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009459236"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059496898"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469461645"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507150460"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437298866"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516426624"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823746517"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6898286"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