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762734629"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704114926"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166319509"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945624718"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2744726"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969727316"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603783579"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907688836"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