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798297425"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32140471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2022354264"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503509523"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095828055"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247819115"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457638326"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720947287"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