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651234800"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490761670"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339028980"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368438501"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42430406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325760472"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74800856"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896828995"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