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PJAM - a JAM API for Virtual Pascal, Version 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Virtual Pascal for OS/2,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6-97 Dusk To Dawn Computing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: (What is JAM?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M is a format for message systems, primarily FidoNet-style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created in 1993 by Joaquim Homrighausen, Andrew Milner, Mats Bi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ts Wallin to be a new standard for FidoNet message bases, and as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the older Hudson message base.  It was first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ner's BBS software, RemoteAccess.  It is an advanced message archite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multiple file attachments, nearly unlimited message size (Up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igabytes per message), password protection, complete reply tra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-defined message subfields for any purpose necessary, and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more than can be described in this paragraph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JAM is guaranteed only to take up disk space.  Though this un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ly tested on my machine, I have no way of knowing what your setup i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lways, if it breaks, you have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bout this 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version of the JAM API was created so that I could write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spect/2.  I wanted to support JAM and SquishMail bases, bu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JAM API for OS/2, and especially one for Virtual Pascal...It took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while to find the original JAM API for DOS, which thankfully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urbo Pascal version.  I used the TP version as a template for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although many things are implemented in a more Pascal-like mann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version), while I had to implement a few things on my own (Like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onversion rout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ally, run the installation program, pick the directories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mponents to be installed into, and let it go. You shoul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use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M.LIB/VPI       Declarations and recor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MMB.LIB/VPI     The actual message base objec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MINFO.LIB/VPI   Utility functions for included sample messag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2DCRC.LIB/VPI    Dusk To Dawn Computing's CRC32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TIME.LIB/VPI  Dusk To Dawn Computing's tDateTime &lt;-&gt; tUnixTime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M.INT           Interface for declarations and recor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MMB.INT         Public interface for message bas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MINFO.PAS       Source for utility functions used in samp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MUTILP.PAS      Source for sample JAM message bas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2DCRC.INT        Public interface for CRC32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TIME.INT      Public interface for UnixTime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M.H             C-style header file for JAM.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M.RC            RC.EXE source file for VPJAM's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MUTILP.EXE      Sample JAM message base viewer/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sing JAM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usage documentation included in this release is the samp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viewer, the interfaces for the units, and the source for the JAMInfo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retty well self-documenting code, so that shouldn't be too muc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but if you have questions or problems in implementation,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me email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: There is now a rudimentary set of documentation available on th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ttp://DuskNet.dyn.ml.org/Pascal/JamAPI/index.html -- I may,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include the HTML documentation in the VPJA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-mail address is deek@grfn.org. I can also sometimes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net IRC channel #OS/2 using the nickname "Dee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uggestions or have a bug to report, *please* E-Mail them to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y I can keep an archive of what suggestions I've looked at/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/added in, and I can also keep track of who suggested wha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