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hook_k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Morton F. Kaplon  CIS : 73457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7 John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hlehem PA 1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5)758-9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Updated : Sat  10-1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Hooking the Keyboard in OS/2 2.0 and Assign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 is an OS/2 equivalent of a DOS TRS program. HotKey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reated data file that assigns to a HotKey a command to execu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is read by the program when loaded. Once loaded it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tream and inspects all WM_CHAR messages, the equivalent in D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ing the Keyboard Interrupt. When a key stroke meeting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s detected, it takes appropriate action otherwise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long. The action taken is that of executing the assig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 COM, EXE, CMD, or BAT file or loading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 for either OS/2 or DOS. Thus you may activate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 instance of the command processor at the flick of a Hot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acces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 works in conjunction with HOOK_DLS, a dynamic link module. HOOK_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HOOK_DLS which captures Key Strokes (via sampling the systen n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) from all Windows BUT Full Screen OS/2 or DOS.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are USER DEFINED in a data file named HOOK_KBS.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cognizes keystrokes assigned to Shift-Alt-X  and Shift-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0.....9 and A...Z independent of case (The restriction o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and is changeable of course). There are two combinations Shift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-Alt-Ins (both white keys) that are hard 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lt-Del unloads the program and Shift-Alt-Ins pops up a sm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n the center of the screen. These, as is true for the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 combinations, may be called from anywhere, except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from Full Screen OS/2 or DOS would require an ad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my principal purpose was to create a program that would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keystrokes independent of where I was working and sinc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has advantages in flexibility, I decided to go without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s you may in fact readily switch back and forth from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ndowed via the Alt-Home combination so nothing is really lo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requiring the triplet combination of Shift-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X is that besides the large number of pre-assigned key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s use keystroke combinations for accessing specific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t Key is to be useful, it should not conflict. I can on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rogram that I have seen over the years which used a Shift-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X combination and so it seems to be a fairly safe on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not lead to conflicts. In filtering KeyStro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all but the combinations Shift-Alt-X and Shift-Ctrl-X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run of keystroke assignments of Alt-X or Ctrl-X and al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will be unaffected. Keystrokes are recognized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. I would note that the Shift-Alt or Shift-Ctrl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easy to access on those keyboards where the Shift Key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etween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ently configured, once a key stroke combination has activ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using that combination a second time will not ope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the program but will switch back to the original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ed window was used to load another program (such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indow might), then that window loses its unique id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HotKey will activate another copy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dentity of each window is determined by its Window tit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"Alt-X" or "Ctl-X" where X is the key used. The window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ift-Alt-Ins has the letter ID "�". If another progra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n window, its program title is noted as "prgname.ext Alt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gname.ext Ctl-X", where ext is the program's extension, and is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an already existing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32 bi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TO CREATE HOOK_KBS.EXE AND HOOK_DL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IN32.MAC  Macros and Equates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.ASM  Source for Executable, Assembled and Linked by MLC-W386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DLS.DEF  Define file needed by IMPLIB and linker for HOOK_DL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DLS.ASM  Source for HOOK_DLS.DLL, Assembled and linked by DLL-W386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-W386.CMD  IMPLIB and HOOK_DLS.DEF create C:\TOOLKT20\OS2LIB\HOOK_D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then assembles HOOK_DLS.ASM, LINK386 produces HOOK_D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OK_DLS.DLL is copied to C: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-W386.CMD  MASM assembles HOOK_KBS.ASM and LINK386 produces HOOK_K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MBLE and LINK use the directory holding the above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the two commands below to produc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-W386  HOOK_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-W386  HOOK_K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TO EXECUTE HOOK_K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.DAT  Text File assigning programs to key strokes-read by HOOK_K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reates this file according to the struct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ple. MUST BE LOCATED IN C:\OS2. Edit the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your needs. Note that my assignment to C0 (Shift-Ctrl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file which I have configured to list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s. It serves as a useful reminder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each user to make such an assignment.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s a reasonable template and is included as HOT-KEY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ssignments fit on one screen in the defaul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.EXE  Exec file cre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DLS.DLL  Dynamic Load File Created Above - must be in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NAME HOOK_DLS.* or HOOK_KBS.DAT as those names are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_KBS.A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used is MASM 6.0 including its built in MACROS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2 bit linker (LINK386) and the 32 bit library, along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files require the user to have the OS/2 TOOLKIT as well as MASM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ssage queue is hooked using the HK_INPUT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samples the message queue is in HOOK_DLS.DLL.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put Hook", p. 30-2 in the Programming Guide, Vol. II, it states 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lls an input_hook function whenever the WinGetMsg or WinPee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s about to return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ed procedure, InputHook, in HOOK_DLS.DLL tests for WM_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tected it further tests to see if the key combination Shift-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X was struck, with X (as defined above) on the down stro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iteria is met its POSTS to HOOK_KBS, via the API function WinPos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WM_USER+300h. The mp1 parameter of that message hold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ther Alt or Ctl was down and the mp2 parameter h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the key X that wa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 determines if the Key actually struck was assig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.DAT and if so reads its parameters into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required to execute the program. The Shift-Alt-Del key-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removing the DLL from memory and closing the program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loading a TS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, HOOK_KBS.EXE, a PM program, sets up the hook,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dicated above and takes the appropriate ac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oke. The program is established as Invisible and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List. The program should be launched from an OS/2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ommand, i.e. "START HOOK_KBS". That command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CMD for automatic loading. If you modify the file HOOK_KBS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nload HOOK_KBS by Shift-Alt-Del(white key) and then re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new set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utomatically sets DPMI_DOS_API=ENABLED for progra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ype (DOS full or windowed) is defined as 4 or 7 in hook_kb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the Dos Protected Mode Interface for the DOS ses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ype value of 0 is used, DPMI is not enabled as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to note that setting that parameter is done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tartSession data structure an address holding the text string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manual states that the field for a DOS session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ZERO. Unfortunately, there are quite a few errors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brary, but fortunately a lot of people to infor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HOOK_KBS is delineated below. The same heading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HOOK_KB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LOW : HOOK_K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del and Call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for Using Macros in .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for 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definitions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 for storing info on Program Assignment 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CK   defines an 8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    contains variables,parameters and strings required for .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   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             ;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essageQueue     ;Create a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egisterClass          ;Registers and identifies MainWinProc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of Procedur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tdWindow        ;Creates window - here it is made Invisibl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OK_DLS.DLL LOADED ?    ;If yes, display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SHARED MEM AND STORE Handle Returned by WinCreateSt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 in order to pass the Handle to HOOK_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TA FILE AVAILABLE AND VAL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:\OS2\HOOK_KBS.DAT  ;If it does not exist, exit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OK_KBS.DAT FileSize ;Required by program for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MemoryBuffer      ;Buffer for User Key assignments from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HOOK_KBS.DAT-&gt;Buffer ;Read 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HOOK_KBS.DAT        ;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Data in Buffer    ;If Format Not Correct, EXIT with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SWITCH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nce since size needed can change as programs loaded/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            ;Loads HOOK_D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Addr          ;Get the address of the function i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Hook                ;Uses the Address above and HK_INPUT to se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AIN MESSAGE LOOP    ;Standard PM requirement but EXIT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commented out - a WM_QUIT messag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mpac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OUTINE                ;Note this is commented out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o demonstrate the over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setting up a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MESSAGE QUEUE       ;The heart of a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WinProc               ;Processes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SSED PARAMETER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STACK POINTER AND STAC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SYSTEM QUEUE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_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_USER+300h          ;dispatched from hook_d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sg = WM_USER+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CAN CODE AND ALT/CTR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t-Del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DLL,Memory, Close Queues and Window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TEST FOR ASSIG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DATA STRUCTURES FOR ACTIVATING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HRU SWITCH LIST TO SEE IF HOT KE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CTIV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ACTIVATE HOT 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PROGRAM FLOW : HOOK_K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HOOK_DLS is delineated below. The same heading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LOW : HOOK_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del and Call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for 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CK   defines a 2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    contains variables,parameters and strings required for .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    deline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Input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ARAMETER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DDRESS 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andle Of Hook_kbs and Releas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M_CHAR MESSAG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p1 and mp2 of WM_CH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 Shift Key,Alt/Ctrl Down and Valid S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Code &amp; Shift &amp; one of Alt or Ctr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original message nowhere via WM_USER+0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PostMessage to HOOK_KBS via WM_USER+300h ;with ALt/Ctrl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                                           ;ScanCode as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OGRAM FLOW : HOOK_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IN32.MAC  (Macros and Equates us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equates, EXTRN declarations, MACRO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ASM files. The EXTRN declarations include many mor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program but represent the accrued list of those used so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S/2 assembler programming. (As I use a new one, I just ad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wo defines used in the .DATA section of hook_kbs.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most important MACRO is $CALL. This allows one to 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unction name in the same order as they are listed in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Manuals (and as called in C) . The macro pushes them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rrect order and resets the stack pointer after the call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easily be extended to accomodate a longer parameter li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everal useful macros and three others defined via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error messages and rudimentary inline debuggin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acros named $DosErrMsg, $WinErrMsg and $WinDebugMessage 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re meant to be called after an API function call to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e function used. Information on the success o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EAX and this must be tested. Note EAX returns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han for WIN calls. The user passes the text string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the parameter line for the $XXXErrMsg. $DosErrMs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Windows while $WinErrMsg only in 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re are several macros and procedures used for Binary &lt;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or both Decimal and Hex, and also for display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Binary form. Not all of these are used but are included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verall package. Note that in 32 bit mode, it is mos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l these conversion as DWORDS. These are required for numerical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or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DL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required by both IMPLIB and LINK386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DLS.DLL. It identifies the function(s) exported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DL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represents the dynamic link code. It contains one function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Hook whose syntax is defined by OS/2 on page 30-2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, Vol II of the OS/2 Technical Library. This DLL monitor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queue and looks for the message WM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decided to use WinPostMsg to return information to hook_kb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s required in this program. The simplest way seemed to be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hared memory region established by hook_kbs. Thus the first tas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unction InputHook, after setting itself up, is to get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d memory region and to obtain the handle of hook_kbs that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y hook_kbs. After that is done, the shared memor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waits for a message WM_CHAR and when that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Parameters are tested to see if they meet the HotKey criteri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, the message is passed on. If they do, a flag deno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 or Ctrl key was down is equated to the mp1 paramet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alue equated to the mp2 parameter of the message WM_USER+300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to HOOK_KBS by WinPos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is released from memory when hook_kbs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WIN... function calls are a standard calling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PM program. Since a PM program cannot display tex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lls, error messages cannot be displayed with Window Messag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Window is initialized with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indow is established a test is done to see if HOOK_DL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message is given and the program terminates. A Shared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n established. Its sole use in this program is to furnish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HOOK_KBS's handle to HOOK_DLS. This is done following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AllocSharedMem. Note that eax is now tested for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an error, as contrasted to Win calls where a 0 returned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he program attempts to load the data file C:\OS2\HOOK_KBS.D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an error message is displayed and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, its size is obtained (note the calls are rather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o in DOS) and that value is used to create a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memory. The file is read into the buffer and then closed.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HILE loop reads the buffer and assigns the Addresse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and Command Line parameters and the Sessio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mber of the Structure ExecOnKb and places a 0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order that they meet the requirement of being ASCIIZ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of characters read in the buffer does not equal the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file was not properly formatted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terminated; the error message display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processed when the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in order, a large memory block is defined to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Switch List (which is used to determine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or not) and then the HOOK is established with the next thre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LoadModule, DosQueryProcAddr and WinSet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ssage Loop is next established. Normally this loop is ex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QUIT is received and the exit code is executed to gracefu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However, in this program, to ensure that it is termin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 Combination Alt-Del, the Main Message Loop is not exitabl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mented out the normal tests) and I have included the Exit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demonstration of what a more normal program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MainWinProc examines the message queue. It first se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parameters passed on the stack and goes through a series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messages. In a C program this would usually be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 There is no requirement for these tests to do any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ince the window is invisible but they are requi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the program is the test for WM_USER+300h . WM_USE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imit for message IDs that is (presumably) guaranteed not 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system messages. I have arbitrarily used WM_USER + 300h. HOOK_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is message ID in posting its information to this program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 First a test is done to see whether Alt-Del was struck and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closed and exited. If not, tests are done to see whethe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the key struck is in the list read from HOOK_KBS.DAT.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one to see if the (white)Insert key was struck, and if not,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 rest of the possi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key combination struck, the address of the program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nd line parameters, the Session Type for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n the message and the Program Title ( based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) are obtained and inserted into the Start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DosStartSession function. The Switch (Task)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to see if the HotKey program is already loaded and its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 If it is, it is switched to, else DosStartSession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inSetFocus is called before DosStartSession. The program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StartSession will not be in the foreground unless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tartSession is in the foreground and it seems reasonable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a "HotKey" want to b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 procedures at the very end are just routines used b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his program very useful, particularly with respect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 ports. Since OS/2 will not allow you to have two program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that use the same COM port, this affords a rapi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ly accessing programs sharing a common COM port. Another 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effective is to assign MENUS to some of the Hot Keys. In m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_KBS.DAT file, the assignment Aq (Alt-q) to loadq.cmd, is a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plays a menu for editing a variety of differen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Ar (Alt-r) to viewref.cmd displays a menu whose choic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various OnLine References of OS/2 and Toolkit20. You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ny program assigned to an ICON to a hot key, presum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executable form or can be called as a parameter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y far I have found it an efficient expediter for rapidl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out changing anything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with TSR's in DOS, you must be careful of your assignm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keys in programs are not made unavailable. That str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 in my choice of keys to assign and reflects m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. A natural question to ask is - are there any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may be sampling the system message que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OS/2 and the Toolkit are the following programs that I am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are "resident" in the above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    From Productivity Group - Samples Process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IKINF  From OS/2 ToolKit20     - An  OnLineRe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PY    From OS/2 ToolKit20     - A Message queue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detected any problems with HOOK_KBS loaded with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programs active, independent of the order of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