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nit provides some useful Pascal calenda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ll documentation in .NG forma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ormats available.  This will allow you to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using your favorite 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of the following program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get a copy if you don't already have on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opular and you may very well receive mor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                   (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 Help                          (EH or E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Guides                           (MSI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cal Norton Guides Clone       (NG_C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3 on the list are shareware or fre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nearest FTP site or BBS.  In fac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at the same place you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copyright by Michael Gallias. 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 of charge if you are  simply  using it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it to write freeware, post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 me a postcard with your name and addres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so  I  know  that  someone  out  there   actually 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writing  commercial software, working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, or using the software to make a prof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a reasonable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lways welco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 or write to 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roduct is source code,  you are welcome to use i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Furthermore,  you are welcome to modify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you  wish  for  your  personal requiremen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edistribute the modified source code. 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all of the source code in your programs,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redit me in your program.   (I.e.  include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 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TAILS.DOC for my address.  See REG.DOC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Unlike many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registration is optiona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"Thank you, I like using your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postcard or a letter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send me a letter, please include REG.DO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if you have a printer).  You can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REG.DOC to me to save postage cost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and thus I take no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caused by it. 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