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Procedure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 section  of  the  manual  describes  procedures  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s.    Procedures   and   functions  which  are  used  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/Output  processing  are described  in  section  9.   Mul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sking procedures are described in section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      Purp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       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DISPOSE         deallocate dynamic var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INTR            interrupt c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EW             allocate dynamic variabl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CK            unimpleme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PACK          unimpleme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unction        Return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S             absolut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CTAN          arctang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R             convert integer to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             cos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             exponential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FLOAT           convert integer to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FRACTION        fractional part of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1.6    INTSTR          convert integer to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N              natural logarith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DD             test for odd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OFFSET          offset of a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             convert ordinal to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D            preceding ord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1.6    REALSTR         convert real number to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UND           convert real number to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SEGMENT         segment of a vari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             s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R             squ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QRT            square r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1.6    STRINT          convert string to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1.6    STRREAL         convert string to real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UCC            succeeding ordin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UNC           convert real number to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1.6    UPCASE          convert char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  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( expression )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ABS standard function returns the absolute value of  a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  or real expression.   The result is of the same type 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:= ABS( X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 'ABSOLUTE VALUE IS',ABS( COS( Y 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:= ABS( X + Y / Z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  ARC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CTAN( expression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 standard function returns the arctangent of a real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 expression.   The result type is real and is express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 ARCTAN( A + 3.14159 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.VALUE := OLDNODE.VALUE + ARCTAN( V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3  C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R( integer_expression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HR  standard function converts an  integer  expr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o  a  character.   The result type is char.   If  the  inte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 is  less than zero or greater than  255,  a  run-tim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R  is often used for sending control characters to  outp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 CHR( 12 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:= CHR( 9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RIAGERETURN := CHR(1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FEED := CHR(10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4  C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S( expression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COS standard function returns the cosine of a  real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 expression whose value is given in radians.   The  res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s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 COS( ANGLE 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.COSINE := COS( 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 COS( VELOCITY / CHARGE 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5  DI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OSE( pointer_variable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 DISPOSE  procedure  is  used  to  deallocate   dynami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s.  The  pointer_variable addresses a dynamic variabl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ynamic  storage.   After  execution of the procedure  the  spa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is available for other u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stic  Pascal  supports  true dynamic  storage  with 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ression.   When  blocks are freed up,  storage  fragment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ccurs -- unused blocks tend to accumulate.   Because many bloc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nd to be small,  they cannot be immediately reused for  ano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pose.   When  storage  becomes  short an  auto-compression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iated by the Pascal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DISPOSEDEMO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YNVAR = ARRAY [1..200] OF CH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INTER : ^DYNVA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( POINTER );  (* ALLOCATE A DYNAMIC V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 DO SOME PROCESSING WITH THE DYNAMIC VAR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OSE( POINTER ); (* FREE UP THE 200 BYTES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6 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( expression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xponential function computes e to the x power,  where x is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or integer expression.  The result type is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EXP( 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PVELOCITY := EXP( WARPFACTO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7  FLOAT         (Non-Standard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OAT( integer_express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loat function converts integers to real  numbers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type is re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8  FRACTION      (Non-Standard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CTION( real_expression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Fraction function returns the fractional part of a re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The result type is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9  INTR          (Non-Standard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( interrupt, registers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NTR procedure permits access to DOS and BIOS functio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 directly  calling  interrupt  routines.    The  standard  DO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rrupt is number 33.   The interrupt number must be an inte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.   The  registers  variable is used to  set  the  8086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gisters  on  entry  and they are stored into  the  variable  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from the interrupt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 is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X,BX,CX,DX,BP,SI,DI,DS,ES,FLAGS : INTE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0  INTSTR       (Non-Standard Feature)           ** 1.6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STR( integer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Intstr function converts an integer to a  string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 typ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CKED ARRAY [1..6] OF 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haracters are right aligned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T.XAXIS[I] := INTSTR( I * DELTA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ORT.YEAR1 := INTSTR( Y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1 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N( expression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LN function computes the natural logarithm of a real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 expression.   If the expression is less than or equal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 run-time error occurs.  The result type is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:= LN( 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 LN( X + SQR(Y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LN( FACTORBETA ) &lt; 0.1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(FACTORBE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:= SQRT( LN(Z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2 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( pointer_variable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W( pointer_variable, tag1,..., tagn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EW procedure allocates new dynamic variables.   A bloc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dynamic storage of the required size is obtained.  The block'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direct address, not its actual address is stored in the point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fter  NEW  has been executed,  the dynamic variable may 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essed.   Dynamic variables remain allocated until specifical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allocated by the DISPOSE procedure.  If a procedure uses NEW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e  a dynamic variable,   that variable  remains  alloc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cedure e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mat  2 contains 1 to n tag fields.   These are the field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CASE clause of varian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* PROGRAM FRAGMENT TO ALLOCATE A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LINKED LIST OF VARIABLE LENGTH.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ROOT OF THE LIST IS A GLOBAL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VARIABLE.  NODES AFTER THE FIRST   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RE INSERTED BETWEEN THE ROOT AND  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RST NODE.                     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 =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XT :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ATA : REA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T : ^NO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DURE LINKEDLIST ( COUNT : INTEGER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: INTEGER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 : ^NODE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 ALLOCATE FIRST NODE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W( ROOT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 SET END_OF_LIST INDICATOR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T^.NEXT := NI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 ALLOCATE LINKED LIST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 := 1 TO COUNT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W( TEMP )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EMP^.NEXT := ROO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OOT := TEMP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; (* LINKEDLIST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3  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DD( integer_expression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DD  is a Boolean function which returns the value  true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_expression is odd otherwise it returns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pression X is odd if (abs(X) mod 2) equal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DD(X) THEN  TESTFORPRIME(X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ODD(I) THEN I:=I+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 ODD(Y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4  OFFSET       (Non-Standard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( variab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Offset function returns the offset of a variable.  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Segment function, this allows passing parameters such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s of characters to DOS with the INTR procedure.  The res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s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5  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( ordinal_expression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ORD  function converts an ordinal value to  an  ord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For example,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 DAYS = (SUN,MON,TUE,WED,THU,FRI,SA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ORD(TUE) is equal to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D(INFILE, CH)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WRITE( CH 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ORD(CH) = 26;     (* EOF CHAR DETECTION 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* ASCII DISPLAY *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H := ' ' TO 'z' D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ELN( CH, ' = ',ORD(CH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6  PACK and 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PACK and UNPACK Pascal standard procedures are not us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Mystic Pascal.   A Pascal program may contain these procedur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y will be treated as nul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7  P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D( ordinal_expression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ED function is the inverse of the SUCC function. 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decessor  function returns the ordinal value that is one  l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the input expre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PRED of 8 is 7.  The PRED of 'T' is 'S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 A, PRED(A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 CH, PRED(CH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8  REALSTR      (Non-Standard Feature)           ** 1.6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STR( real_expression, mode, width, frac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Realstr function converts real numbers to strings.  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ur parameters must always be present.  The mode, width and frac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 are all integer expressions.   Three conversion mod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=0   Simple mode  -   no leading blanks,  no trailing  zero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onent field is displayed only if requi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=1   Floating Point mode -  width parameter specifies  res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=2   Fixed Point mode - width parameter specifies result siz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rac parameter specifies number of fractional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AREA := REALSTR( AMOUNT, 2, 10, 4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4 := REALSTR( TOTAL, 0, 0, 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19  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UND( real_expression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OUND   is  a  standard  function  which  converts  a   re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 to  an  integer value.   If X &gt;= 0 then  ROUND(X) 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(X + 0.5).  If X &lt; 0 then ROUND(X) is TRUNC(X - 0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ND( 2.5 ) is 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ND( -2.5 ) is 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real value is too large to be converted  to  inte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 run-time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:= ROUND( X + 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ERATURE := ROUND( THERMOMETERREADING 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X := ROUND( X / SCALINGFACTO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0  SEGMENT      (Non-Standard Fea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( variabl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egment  function  returns  the segment  address  of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riable.   For  global  variables this is the same as  the 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.   For local variables this will be a value inside the  Us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.    Used  with  the  Offset  function  this  allows  pas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 such  as strings of characters to DOS with  the  INT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.  The result type is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1 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N( expression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IN  standard  function returns the sine of a  real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 expression whose value is given in radians.   The  res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s r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 SIN( ANGLE 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.SINE := SIN( N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 SIN( VELOCITY / CHARGE 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2  SQ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R( expression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QR standard function computes the square of a real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  expression.   The result type is of the same type as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 'SQUARE OF X IS ', SQR(X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 := SQR( SID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RCLEAREA := PI * SQR( RADIUS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ERGY := MASS * SQR( LIGHTSPEED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3  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QRT( expression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standard function returns the square root of a real 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teger  expression.   The  result type is real and is  always 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itive value.   A run-time error occurs if the input expres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 SQRT( A + 3.14159 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DE.VALUE := OLDNODE.VALUE + SQRT( V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4  STRINT       (Non-Standard Feature)           ** 1.6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T(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trint function converts a string to an integer.  I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ing  does  not contain a valid integer as its first  non-blank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, a value of -32768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 := STRINT( INPUTSTR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:= STRINT( GETNUM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5  STRREAL      (Non-Standard Feature)           ** 1.6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EAL( string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trreal function converts a string to a real number. 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tring does not contain a valid real number as its first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characters, a value of -9.999E-30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:= STRREAL( TEXTVALU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:= STRREAL( VECTOR[ J ]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6  SU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( ordinal_expression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successor function is the inverse of the PRED functio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UCC function takes an ordinal value and returns the  ordin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one grea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UCC of 7 is 8.  The SUCC of 'S' is '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 A, SUCC(A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( CH, SUCC(CH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7  TRU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UNC( real_expression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RUNC   is  a  standard  function  which  converts  a   re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  to an integer value.   The fractional portion of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expression is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NC(2.5) is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UNC(-2.5) is 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 the real value is too large to be converted  to  inte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a run-time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 := TRUNC( X + Y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MPERATURE := TRUNC( THERMOMETERREADING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X := TRUNC( X / SCALINGFACTO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stic Pascal  User Manual                                   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28  UPCASE       (Non-Standard Feature)           ** 1.6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CASE( expression 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 UPCASE  function  is a Mystic  Pascal  extension 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verts  a char or string expression to upper case.   The resul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ype is the same as the input expression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PCASE( COMMAND ) = 'X'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MDX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( F1, UPCASE(NAME)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LN( OPTION 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UPCASE( OPTION ) = 'EXIT' THEN GOTO 9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8:  Procedures an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