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llow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Extender fr Turbo Pascal u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of Assembler-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For further detail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wallow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5 by Thomas Kurs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has to be called via Int 32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ode in ax. If knf_NoCheck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, errors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arry flag and passing the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x, else the program will be abor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local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 local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g2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n alias descriptor of a V86-M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V86-M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Se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base address of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of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d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Se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base address of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of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Seg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ize of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eg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Des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access rights of 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access rights (cl=standard rights, ch=extended r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Who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ll parameters of 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access rights (cl=standard rights, ch=extended r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eg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Init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local descriptor and set all parameter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access rights (cl=standard rights, ch=extended r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eg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Alia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n alias descriptor of a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(of the code seg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(of the alias descrip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Dos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DO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ize in paragraphs (=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V86-Mov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- selector (corresponding to the V86-Mode seg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Dos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 DO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sizeDos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a DO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- new size in paragraphs (=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Linear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formation about free memory on the part of the linea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ax - fre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free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lock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linear addresses/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Bit 0  0=un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a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linear addresses/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size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line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e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Bit 0  0=un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- number of selectors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i - table of selectors to update (each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ax - ne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new linear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Lock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nlock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- number of un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Discard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ard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ommit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 virtual memory to linea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ncommitLine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mit virtual memory of linea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start offset relative to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Watched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free watch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whole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WatchedLocked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free watched lock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whole free locked alloc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locked allocabl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-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= 1-Cleared/0-Not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= Default Operation Size/Big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= 1-Locked Mem/0-Unlocked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= 1-Code Segment/0-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= Write Permission/Read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= (Accessed) normall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x - selector (block begins at offse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size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ew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Lock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nlock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a watch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UnwatchedMe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whole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largest fre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Un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edx - address of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FreeUnwatched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the procedur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dx - V86-Mode address of callback for Far Call-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:ax - callback-entry for Int-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lease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allback-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V86-Mode callback address for Far Call-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ProtIn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 soft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nterrup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edx - addres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ProtIn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ddress of a soft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nterrup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XchgProtInt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ddress of a soft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nterrup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si - DWord Ptr to store address of previou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User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 hard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dx - addres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User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 hard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XchgUser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ddress of a hard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si - DWord Ptr to store address of previou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User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ddress of a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exce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x:edx - addres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User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ddress of a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exce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XchgUser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ddress of an exceptio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exce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address of new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si - PWord Ptr to store address of previou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allV86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V86-Mod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pointer to parameter block _par_v86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w -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w - es ) V86-M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w - f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w - g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 -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d - 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d - Int (0..255, only lowbyte regar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[es:edx] is filled with return value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return value eax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l - return value efl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allV86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V86-Mode far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pointer to parameter block _par_v86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w -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w - es ) V86-M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w - f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w - g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 -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d - 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d - V86-Mode targ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[es:edx] is filled with return value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return value eax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l - return value efl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CallV86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V86-Mode procedure returning via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pointer to paramter block _par_v86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w -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w - es ) V86-M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w - f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w - g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 -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d - 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d - V86-Mode targ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[es:edx] is filled with return values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return value eax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l - return value efl of th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AllocDMA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 DM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in Bytes (&lt;= 16 K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bx - physical address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ReleaseDMA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a DM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- address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use of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ize of left free DOS memory in paragraphs (=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install an own Int 24 handler (=Critical Error)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12 will be alloc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call knf_InitSwapFile 32 KByte will be needed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not be called after knf_Shrink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uld be called after 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function can be called only 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hrinkMem (nur 1x nutz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 amount of extended memory used by Sw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size of left free Swal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not be called 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be called only 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- ex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InitSwapFile (nur 1x nutz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=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 = 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= "TEMP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of left free hard disk space (0=the ha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be used only 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hole space space will be allocated, not step b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uld be called before knf_UseBas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Break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lag, wether Ctrl-Alt-Numlock should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0 = disab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nab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l - ol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S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ame of a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of buffer (up to 1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ASCIIZ buffer (will be filled with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SetS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ame of a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-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size of name (incl. zero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edx - name (ASCZII, up to 14 characters +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_GetPhysAddr (internal u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physical address of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edx -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cx - physikalische Adresse (funktioniert nicht bei DPMI-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ehler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h-7FFFh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1h Unsuppor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2h Object is in wrong state for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3h System integrity would be endan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4h Deadlock detected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5h Pending serialization request cancelled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0h out of internal resources (e.g. DMA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1h Out of descri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2h Out of li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3h Out of physic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4h NEW: Out of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5h Out of call back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6h Out of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7h Maximum count of lock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8h Shared memory already serialized exclusively by another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9h Shared memory already serialized shared by another client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ah NEW: Requested DOS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bh NEW: Function not supported by Real 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1h Invalid value of numeric or fla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2h Invalid segmen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3h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4h Invalid callba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5h Invalid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6h Request not supported by hardware (DPMI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0h NEW: Invalid unwatch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40h NEW: Malfunction of external DPMI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