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MIDI BASICS #1: WHAT IS 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D. Clark (PCC Ric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Instrument Digital Interface was introduced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alition of musical instrument manufacturers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 which electronic instruments --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-- could interchange data. At that time,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s to allow one synth's keyboard to control the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n a "master-slave" relationship. Even its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oresee the complex and varied applications for whic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tilized within just a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s "platform independent." That means that any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MIDI Specification, and is equipped wit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can talk to and be understood by any other;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f different types (IBM, Macintosh, Amiga, At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MIDI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don't need to understand the "innards" of MIDI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nowledge of programming isn't necessary to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use MIDI hardware and software, you jus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understanding of the kinds of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an transmit 16 channels of data simultaneous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alogous to cable TV: there's only one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one cable; the "receiver" -- the MIDI device --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to the 16 independent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devices, in turn, can be set to respond to all, 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. In this manner, one channel can contain "pi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recognized only by a synth set to tha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contains only "bass" data.  Whether the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nds* like a "piano" when it plays that data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tings and capabilities. If it's set to a "br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it will play the "piano" notes using the "brass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DI data is transmitted, it is usually in "real tim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mpo of the music set by software, or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ing the controlling instrument. Th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system exclusive" (sysex) data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things like patch banks (sets of sounds) betwee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carries data about the music being play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Data - Note Number, Note On, Note Off. Every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able musical spectrum has its own unique MID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commands simply transmit information about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 and when, and when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elocity Data - Many (but not all) MIDI keyboard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"velocity" value depending on how hard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. Velocity sensitivity is usually used to control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r the key is struck, the louder the note sound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nalog instrument. Velocity values range from 1 (sof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(loudest). Many inexpensive or older MIDI keyboa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r respond to veloc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gram Change - Most synths can produc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; each sound has its own identity and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sounds are often called "patches," a hold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hen synth programming was done by physically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between electronic modules.) Groups of patch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"banks;" the number of patches per bank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ynth to the next. A MIDI Program Change comm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 which Program Number -- which of its built-in "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use when playing the note dat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itch Bend - Data generated by the wheel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n the synth that bends notes up or dow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ntroller Data - The MIDI Specific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128 different controllers; some are standard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re available to be assigned by a manufactur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. Some of the standard controll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#64, Damper Switch (Sustain Pedal);  #7, MI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velocity, but the "volume knob" function, in 128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, Pan Position (left to right in 128 steps);  #1,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; and several others. Not all devices can respo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remember that it's up to the 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MIDI data stream. Sending note data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of a drum machine will produce drum sounds. I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supposed to be a "piano" part, the results migh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but will not sound like a piano. Similarly,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understand velocity data will simply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MIDI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DI devices have either two or three MIDI jack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beled, and will fun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DI IN - Receives data from the MIDI OUT or MIDI THR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DI device. Always receives ALL MIDI data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; which data are responded to -- and how --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is dependent upon the device's 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IDI devices have a MIDI I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DI OUT - MIDI data *generated* by the device is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. Some devices which can respond to MIDI data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any (certain effects devices, for example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IDI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DI THRU - The MIDI data stream which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MIDI IN is simply "passed through," unaltered,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function allows several MIDI de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sy-cha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MIDI OUT --&gt; DEVICE 1/ 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I THRU ----&gt; DEVICE 2/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DI THRU ----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MIDI devices have only two ports, IN and OUT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llow you to switch the OUT por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port; others don't, which means they must be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"daisy-ch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DI is a communication protocol,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DI is a platform-independent, univers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are 16 MIDI channels, combined into a singl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DI data can include note, velocity, program change,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DI devices are connected via their MIDI IN, OUT a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/MIDI BASICS #2" (MIDI#2.DOC) discusses the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DI devices and personal computers (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MIDI BASICS files are published irregularly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ic &amp; Sound Text Library of the AOL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1 by Richard D. Clark/Fundamentally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freely distributed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rrections/additions may be e-mailed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/PCLink to PCC Rich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