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C (TM) SOURCE CODE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C command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 Netscape Navigator Plug-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Juergen Mueller (J.M.)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AND  ACCOMPANYING  WRITTEN  MATERIAL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USE) IS PROVIDED "AS IS" WITH NO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KIND,   EITHER  EXPRESS  OR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 THE  WARRANTIES  OF  DESIGN,  MERCHANTIBILIT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 FOR A PARTICULAR PURPOSE,  NONINFRINGEMENT,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 COURSE OF DEALING, USAGE OR  TRADE PRACTICE.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 TO THE RESULTS AND PERFORMANCE OF THE SOFTWARE I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AND COPYRIGHT  HOLDER SHALL HAVE  NO LIA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INFRINGEMENT OF COPYRIGHTS, TRADE SECRETS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S BY THIS SOFTWARE OR ANY PART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 EVENT WILL THE AUTHOR AND COPYRIGHT HOLDER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 INCLUDING  ANY LOST  PROFITS, LOST  MONIES, 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,  INDIRECT, GENERAL,  SPECIAL, INCIDENTAL,  EXEMPL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 ARISING  IN ANY  WAY OUT  OF THE 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 TO USE THIS PROGRAM (INCLUDING, 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UREMENT   OF   SUBSTITUTE  GOODS   OR   SERVICES, 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LOSS OF DATA OR DATA BEING RENDERED INACCURA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 SUSTAINED BY YOU OR  THIRD PARTIES OR A  FAIL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O OPERATE WITH ANY OTHER PROGRAMS)  AND ON ANY THE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LIABILITY,  EVEN  IF ADVISED  OF  THE  POSSIBILITY 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 THIS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 AND ACCOMPANYING REMARKS,  UNDERSTAND I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  TO BE BOUND BY ITS TERMS  AND CONDITIONS. YOU ALSO A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 IS THE COMPLETE AND EXCLUSIVE STATEMENT OF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 AND  SUPERSEDE  ALL  PROPOSALS OR 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S,  ORAL  OR  WRITTEN,  AND  ANY OTHER 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RELATING  TO  THE SUBJECT  MATTER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. YOU  AGREE THAT THIS  NOTICE APPLIES 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expressly prohibited  from selling  this 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 of it  in any form,  circulate it  in any  incomple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 form, distribute it  with another  product (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) or  removing this notice. No one may modify or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f the  executable files  in any  way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,  decompiling, disassembling  or  otherwise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this software in whole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 may be distributed verbatim, but chang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llowed.   The  information  and  specifications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VERSION  OF  THE  DOCUMENTATION,  SOFTWARE AND 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S ALL PREVIOUS VERSIONS. THIS SOFTWARE AND ITS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MAY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documentation is Copyright (C) 1995-1996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dingerstrasse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-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: juergen.mueller@isw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NO AND HAVE NEVER BEEN RELATIONS BETWEEN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 WORK AND THE SXT DEVELOPMENT.  THE SXT PRO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 EVER BEEN AN INDEPENDENT PRIVATE PROJECT OF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WRITTEN AND MAINTAINED IN HIS FRE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not  public domain  or free  software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distributed as shareware.  It is  protected by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d under this license restrict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 users of  this software  are granted 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a 30-day evaluation period starting from the d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use to make an evaluation copy for trial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purpose   of  determining  whether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 for their needs. At the end  of this trial perio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either  register your  copy or  discontinue 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The  use of  unregistered copies  of  this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 of the initial 30-day trial,  by any person,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government  agency or any other entity is stri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that if you use this  software, then you should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your copy.  This software is  not free,  but you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 try it before you buy it. Either pay for i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using  it. A registration entitles you to use your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on any  and all  computers available  to you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people have access to this software  or may use it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pies or a site license should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users are granted a limited license  to copy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for the  trial use  of others  and  subject to 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 This  license  does  not  include  distrib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or  copying of this software package in conne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product  or  service  or  for  distribution in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 or modified form. Operators  of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s  and software servers (like Internet FTP-Serv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encouraged to post this software  for downloading by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as 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ckage is expected  to be distributed  as sharewar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ees  paid  for "distribution"  costs  (disk,  CD-ROM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ctly  exchanged between the distributor  and the recip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author makes no express or implied warranties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 or  integrity  of  such  indirectly  acquired  cop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and users may obtain the package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 by following  the ordering  procedures in  the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ies of this software are 100% fully func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ake them this  way so that you can have a real look at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decide whether they fit your  needs or not. This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your honesty. If you use it, I expect you to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When you pay  for the shareware  you like,  you are v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pocketbook, and will encourage me and othe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to develop more of these kinds of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CC SOURCE CODE COLORIZER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ROGRAM DESCRIPTION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OVERVIEW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SUPPORTED LANGUAGES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KNOWN PROBLEM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CC OPTIONS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APPENDIX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APPENDIX 1: SYSTEM REQUIREMENTS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APPENDIX 2: INSTALLATION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APPENDIX 3: AVAILABILITY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TRADEMARKS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CC SOURCE CODE COLOR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C Source  Code Colorizer is  a powerful  program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 supports   source   code   analysis,   maintenance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SCC  helps programmers in publishing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Internet in an  impressive way. SCC  reads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nerates  HTML output with a colorized copy of that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The resulting HTML output can be viewed with WWW-Brow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 Netscape  Navigator,  Microsoft  Internet  Explor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 SCC supports more than 20 popular programming langu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C,  C++,  Objective-C,  Java,  Fortran,  Dbase,  Clipp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, Ada, Lisp, Cobol, Modula, Basic and others. Besi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-alone  SCC command line version there  is also a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  Plug-In version  available which integrates  th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directly into Netscape Navig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is another part of  the SXT Software  Exploration Tool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 of programming  tools which provide  various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alysis  capabilities  for  many  different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. The following SXT packag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- Source Code Color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 -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 - DBAS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 - FORTRAN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 - LISP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C  Source Code Colorizer generates HTML output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ized  version of the used source file.  In the HTM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keywords, comments, strings,  character constants,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 parentheses,  braces,  brackets,  separators (.,;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rs  and preprocessing  tokens are marked  with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nd  font styles to make source code reading easi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colors and font styles as well as the background colo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hanged  by  the  user.  There  are  additional option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the resulting output like inserting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exists in two different versions, as a command lin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16  bit  DOS  (SCC.EXE),  32  bit Windows NT /  Windows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C32.EXE)  and OS/2  (SCC4OS2.EXE) and as  a 32  bit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 Plug-In (NPSCC32.DLL) for Windows NT /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  line  versions  can  be  customized with 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 options  which  are  described  later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The SCC Windows NT / Windows 95 / OS/2 versions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ing HTML output for source  file `xxx.yyy' in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xxx.yyy.HTML' (long filenames, extension `.HTML' is appen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C DOS version replaces the  existing file extens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.HTM'   (DOS  8.3   filenames,   `xxx.yyy'  output   is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xxx.HTM'). If  problems are encountered during processing,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short warning messages and tries to synchronize itsel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C Netscape  Navigator Plug-In  cannot be  customize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parameters. Instead it uses another metho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 named  `NPSCC.CMD' which  must  be plac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directory (usually C:\WINDOWS).  NPSCC.CMD can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scribed  SCC options to customize the SCC behaviou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  processing  is  similar  with  declaring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$NPSCC.CMD'  for the SCC  command line  versions. NPSCC wr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cessed HTML output directly into  a new browser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no  intermediate HTML-file  and  the contents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 window cannot be saved. NPSCC does not display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s if  problems occur, only a message box opens to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after SCC process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SUPPORTED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supports  more than 20 programming languages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gives an overview  about these  programming langu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SCC command line parameter to ident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                    SCC Languag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++                        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jective C                 OBJECTIV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                       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Script                  JAVA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Pascal              BORLAND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SO 7185 Pascal             PASCALISO7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SO 10206 Pascal            PASCALISO10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phi                      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77                  FORTRAN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90                  FORTRAN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Base (III plus, IV, V)    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lipper (87, 5.0)          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a 83                      ADA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a 95                      ADA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cro Assembler             M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urbo Assembler             T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 386 Assembler           GAS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on Lisp                 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T Scheme                  SCH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2                    MODULA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3                    MODULA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eron                      OBE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bol 74                    COBOL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bol 85                    COBOL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ck Basic                 Q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ual Basic                V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iffel                      EIFF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nguage parameter  can be  used  to override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which  is determined by the source filenam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also be used with the `.ext=lang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efault, the programming languages of  the sourc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 by the file  extensions. Due  to possible confli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file extensions which  are used for  several language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fferent variants of one programming language exis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isted default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          Default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                 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++               .CPP, .CC, .CXX, .C++, .H, .HPP, .HH, .HX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jective C       .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              .JAVA, .JAV, .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Script        .JS, .JSCRIPT, .LS,.L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urbo Pascal      .PAS, .P, .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phi            .D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77        .F, .FOR, .F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90        .F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lipper           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a 95            .ADB, .ADS, .ADA, .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cro Assembler   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 Assembler     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on Lisp       .LISP, .LSP, .EL, .E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T Scheme        .SCM, .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2          .MOD, .MD, .MI, .M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3          .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bol 85          .CBL, .COB, .CO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ual Basic      .BAS, .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iffel            .E, .E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which  are  not listed  here  are 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 and must be  specified either  via option -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`language' as the  desired SCC language  parameter or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.ext=lang. See also the SCC option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source code contains special  characters (semi-graphic,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  characters), these  characters are  also in 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output.  It depends on the browser how such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HTML  is  usually  based  on  the  ISO  8859  La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NETSCAPE NAVIGATOR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ome currently unknown circumstances source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 to  the SCC  Netscape  Navigator  Plug-In (NPSCC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y are correctly recognized by Netscape Navigato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NPSCC  associated file.  The  result is  either  a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 source file  or a  new empty  browser window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 with files  on the  local computer  hard disk  a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that  are loaded  via  a network  connection  from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C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gives a  complete overview about  all SCC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syntax. It gives also remarks for their use and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examples with  detailed descriptions. The 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!  This section  of  the documentation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very careful by all users to get an overview abou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which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 ARE LISTED IN LEXICOGRAPHICAL ORDER. N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S 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SCC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DA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Ada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DA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Ada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ORLAND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BOL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obol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BOL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obol 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Clipper (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, Clipper 5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dBase (dBase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, dBase IV, dBase 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Borland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R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output directory to 'path'.  By default,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 files are  written to  the same  directory as 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cha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the  DEFAULT character for identifier recogni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defined character set  'charset'. All 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within   one  -E  option.  This  option  allow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to use national character sets as they are comm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, Denmark, Sweden and other Europea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IFF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Eif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Fortran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Fortran 90 (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AS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 source  files   with  programming  language   GNU 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Ja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AVA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Java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EYW@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 `file'  with  additional  keywords. The 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 specific set of  keywords can b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[L][+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 the  screen output to a file, called 'SCC.LOG'. If '+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,  the output is both written to screen and redir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 file so that the output messages can both be view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ppear and later analyzed. Finally, -LL resp. -LL+ ap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to an existing log-file, this  can be useful if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 from a batch-file to catch al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B@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 `file'  with  names  of  library  func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ofibrary  functions  can  be  customized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color_library'   and  `style_library'   parameters  of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nt@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Common Lisp.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able to handle other LISP dia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with programming  language Microsoft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DULA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Modul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DULA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Modula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BE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 files  with  programming  language Ober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ron specific source file headers are recognized and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BJECTIV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Object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ASCALISO7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with programming  language ISO 7185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andard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ASCALISO10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ISO 10206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Quick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CH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with programming  language MIT Scheme.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able to handle other SCHEME dia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 with  programming language  Borland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Visual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.ext=l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  source language  'lang' with file  extension '.ext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overrides the  initial association  with a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for file extensions. The modifier  `lang' must b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given language options (C, C++, OBJECTIVEC, JAVA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nt@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a  `file' with font color and style descript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overrides the  default color and  style values.  An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file (`SCCFONT') with the SCC  default values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lor definition valu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re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arenth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 are defined with color_... = #rrggbb,  where #rrggbb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TML syntax for color description (rr = red, gg = green, 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blue).  The colors range from #000000 (= black) to #FFFFFF (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ont style definition valu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pre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parenth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styles  are defined with style_... = style, where sty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  (= italics), B (= bold), a combination of them (IB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)  or  none. This  syntax is  based  on the  HTML  font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.  For  a  more detailed  description  of  the  HTML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capabilities see the HTM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gives  the  users  the  greatest  flexi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the resulting HTML output for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language  specific extensions that are not hand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This  affects  the  programming  languages Cobo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 where additional keyword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ne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line  numbers into  the  HTML output.  Very 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 and exactly identifiying source cod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$ as identifier character,  not as delimiter.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 C++ comments '//...' in C source  code. This op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ensure compatibility with C compilers which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C++ comments within C source code (like Microso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 the command line syntax and gives  a short, but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formation about the accepted commands and thei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file with (additional)  command line option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 be useful if the command line  would be too long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number  of options  and files  declared  or if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using the same options  which can then be  stor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. The initial '$'-character is  required to mar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with a list of source file(s) to be processed, 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epted.  The list file should have every file o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rules for  files containing assembler  code an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are described above. The  initial '@'-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to  mark  a  file  list  file.   The  '+'  sig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processing is also possible  inside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of a source file to  be processed.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specified on the  command line. The  '+' sign in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 starting from  the  given directory, 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searched recursively  for the  given filenam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. This addition is useful if a large software pro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 into several modules with  separate subdirecto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module. In that case only  the starting (root-)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quested filename search pattern must be specif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e current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name or the include file specification insid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relative path ('./', '.\', '../'  or '..\')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translated into an absolute path 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directory   respectively  in  case  of  includ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 path  of  the  parent  file.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'*' and '?' are possible a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ON US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OF  THE DESCRIBED OPTIONS IS PREDEFINED SO I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HIMSELF TO  CUSTOMIZE HIS PREFERRED  PROCESSING BEHAVI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UTPUT STYLE BY ADDING CONTROL OPTIONS NEEDED THER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sumption seems  to be the  best way  to give  us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dom  of making their own decisions  about the featur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eed  for doing their work, although the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may be confusing  for beginners.  Therefore, tak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to learn  about SCC  and its  features, read 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y and make your own experience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possible to declare  more than one  source file,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 list file on the command line.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 in the order they appear. Files and op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mixed  order  on  the  command  line, 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order  for them  because all  options  (als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command  files!) will  be processed  before  any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command line length for DOS  is 127 character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a system dependent 'natural' limit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declared. If  you have more  items to decl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m into command list files and  file list file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can also  be defined by  the environment  variabl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C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parate single options  in the  environment string,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s for the interpretation of op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f  defined, all options  in the  environment variable SC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ak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 command line  options and  the  option files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option is declared different more than once the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will be overwritten by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 composed  of  drive  letter, directory 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and file extension, in  the following referred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'pathname',  are treated by some special procedures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nique style of their intern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are always considered not case sensitive, so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 difference in  upper case,  lower case  and mixed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names  (the  reason  is  that  DOS  does  not mak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 containing './', '.\', '../' and '..\' (so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lative paths')  are expanded and transformed into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recommended directory delimiter is '/' (UNIX-style),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\'  (DOS-style) is  recognized in  a path  name, it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'/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are  always expanded  and  transformed 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RIVE LETTER&gt;:&lt;DIRECTORY PATH&gt;/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unique representation for  every filename tha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handl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names are operating system depend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1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95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: maximum length: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 FOR SCC / SCC32 / SCC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CC hello.c object.cpp driver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in the current  directory a C  file (hello.c)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 file  (object.cpp)   and  a   MS  Macro   Assembler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river.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CC +*.c +*.c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32 processes all files with extension `.c' and `.cpp'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directory and  all subdirectories  (recursive sear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languages are used,  C for extension  `.c' and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tension `.cp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CC -.mod=OBERON *.m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all files  with extension `.mod' 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Extension  `.mod' is associated with the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OBERON. This  overrides  the default  SCC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MODUL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CC -.prg=DBASE -font@MYFONT -DIRc:\temp *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all files  with extension `.prg' 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Extension  `.prg' is associated with the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DBASE.  This overrides  the  default  SCC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s CLIPPER. The color  and font description  is giv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YFONT. The resulting HTML output files are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SCC -ADA95 -lineno *.a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all  files with extension  `.a*' in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and  assumes  ADA95 source  code.  Line  numb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to the generated HTML-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APPENDIX 1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or  100% compatible with Intel 80286 or higher, 640 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MS-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bit 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 Intel 80386 or  higher, 4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Windows NT 3.51 or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APPENDIX 2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Command line version (SCC.EXE, SCC32.EXE, SCC4OS2.EX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the EXE-file into  your utility  directory (like C:\UTI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nsure  that  this directory  is  included  into 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Netscape Navigator Plug-In (NPSCC32.DLL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the  SCC  Netscape Navigator  Plug-In  DLL-file 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Navigator Plug-In directory `\plugins'.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subdirectory of the  Netscape Navigator progra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C:\Netscape\Navigator\Program\plu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APPENDIX 3: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SCC can be accessed and downloade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and FTP from many Interne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brand or product  names are trademarks  (TM) o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(R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products and  names are  Copyright  (C) Juer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eller (J.M.), all rights reserved world-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C (TM) SOURCE CODE COLOR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 is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llection of several programs for  the source code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ny differen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