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     _____       ______      __           _______    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___ /\  /_____/ /\  /______ /\  /__ /\       /_______ /\   /__ /\/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__ \  \ \   __ \  \ \   __ \  \ \  \  \      \   __  \  \  \  \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\_\ \  \ \  \ \ \  \ \  \_\ \  \ \  \  \      \  \_\  \  \  \  \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___\/   \  \ \ \  \ \   ___\/   \  \  \ ____ \   __  \  \  \   |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\  \     \  \_\ \/|  \  \  \     \  \/____/ \ \  \ \  \ 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\/       \_____|/    \__\/       \_______\/   \__\ \__\/    \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�R$��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PLAY 1.6 is a bit improved version of V1.5. The MO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ies are still present. A suitable C or Pascal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ighly recommended. On my 286/10 PDPLAY is able to pla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ollowing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 - 16800 Hz (V1.3 - 160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 - 16100 Hz (V1.3 - 150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- 44 kHz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PLAY can be compiled with Turbo C or Borland C an TAS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ork with MSC or QC too, but who has one...? I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8086 instruction set, so it should run on any PC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iced, GUS, SB &amp; DAC are supported. TP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coded with BP7, but it should be TP6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PTMIK.H/PTMIK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_init(device,port)    - This should be called fir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ice is either pt_SB, pt_DAC or pt_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rt specifies the output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C and the base port number for SB &amp;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example 0x220).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_ERROR or pt_OK. With DAC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constants pt_LPTx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 number from 1 to 4. Pas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get the same result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_LPT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_load(filename)       - Loads a PT/ST/NST module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contain path and the othe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uff. Will return pt_ERROR or pt_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_play(freq)           - Starts playing the load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q can range from 0 to 44000u if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used. With DAC the maximum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e is 65535u. Remember to call p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pt_play before this.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_ERROR or pt_OK. With GU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meter has no effect, since GUS m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amples, not my po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_stop()               - Stops the playing process, resets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US and restores tim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_pause()              - Pauses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_continue()           - Continues the playing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before pt_stop,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some other functions. I mentioned only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in order to load&amp;play a module. Other routin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functions like SB/GUS/timer/RT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_OB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nes with no TASM or patience I've also included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header file: PT_OBJ.H. It's practically the same thing as PTM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an be linked to your own program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ays to get it 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#include pt_obj.h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) The hard way: Compile your program from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pt_obj.obj as a parameter to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lazy way: Create a project file and compi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DPLAY it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_OBJ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By far the best way: Link PT_OBJ.OBJ to some compil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commend using GRAPHICS.LIB, since it's not very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stroy it by mistake. This can be done using TLIB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his way you'll never have to worry about th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or OBJect files. You don't even have to leave your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/BC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best possible performance out of PDPLA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some settings of your compiler. First of all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 for SPEED on. Don't know how much it reall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... Also turn the data alignment to WORD since words 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are a bit faster to handle than those at od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iler allows the use of 386 instruction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get some more speed by switching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80386' (But it would speed up only the command &amp; note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music outp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your program to detect the SB base address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_init it at all the possible addresses (210h...260h).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pt_OK the SB resides at that address. A 8-bit DAC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be detected, but if pt_LPTx is 0, then there's no LP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GUS can be detected the same way as SB. The possib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for GUS are 220h and 2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PTMIK has also a main volume variable (pt_mainv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you can make nice fade-in and fade-out effects. To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, all you need to do is decrease the main volum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row until it's zero. For a fade-in you should fir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volume to zero before calling pt_play. Remember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is 64. Values higher than that may cause dist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, it depends very much on the module. Values higher than 64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f you have a module that doesn't use all the fou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better sound quality. 3 channels -&gt; 85, 2 -&gt; 128, 1 -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US the main volume may NOT exceed 6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ing rate &amp; volume are not the only things tha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quality. PC timer is not very accurate and this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erable problems. Namely the actual rate can differ a 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you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3182/15000�79.545466... Integer part=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3182/79�15103.56962...  Integer part=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's more to it. The rates used in the Amiga perio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even near the real note frequencies. Besides, th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mmand handling takes some time. To say it loud and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actically impossible to calculate a proper rat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only by trying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PLAY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- Increase/Decrease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- Jump one positio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- Ski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- Pause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ERY FIRST PASCAL VERSION (Yes yes yes! I did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reo output with GUS. Change the values in array gus_p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,15,15,1} to make it sound 'more stereo'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implementation of cmd 9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pt_pause (GUS really shut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shell (Not yet in the Pasc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MARQ.MOD by Yzi - In case you had no modules ... And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archive became a lot bigger -&gt; Zebra gets more upload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hanges may the future b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implementation of 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DMA playing wi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fixes to the GUS routines (they aren't perfec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s_vol procedure is likely to be changed since it's a bit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fixes to the Pascal version (It took about three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it from the 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arb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</w:t>
        <w:t xml:space="preserve"> Yzi/Fit </w:t>
        <w:t xml:space="preserve"> for his _invaluable_ support, # Pete/F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TC-routines, # Cryptoburner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TPLAY30.S and # Crayon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ding the good old PT2.3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hole crap is PD, so you're free to use it as you wish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obey the following golden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on't use PDPLAY in a commercial product. If you are a PD distr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or you are allowed to include PDPLAY in your col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 you can see, I sometimes have unrealistic hop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upload PDPLAY to some BBS or something like that,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ead modified versions without the permission of the author(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ebra/Fit is the only one who'll ever upload it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 will not be responsible for anything that goes wrong or expl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 will NOT pay for any destructions, whatever they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rd of April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rq/F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