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 }{ .\\ I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*[ Coding Tips ]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*[ Part 0 ]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lack Label / hemOrOid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lame ASM cour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RS !  just skip this text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CODERS !  Read this and AC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asy tips you may use to achieve higher speed in som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some instructions with newer 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right use of the "LEA"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eax, [ebx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gener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ax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eax, [ebx+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A" - Calculing video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in a 320x200 mode, use this to get the physical a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bx = Y Co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bx, [ebx+ebx*4]</w:t>
        <w:tab/>
        <w:t>; Y*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 bx, 6</w:t>
        <w:tab/>
        <w:tab/>
        <w:t>; Y*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ot BX = Y * 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right use of the "SHR"/"SHL"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"SHR" and "SHL" opcodes got a special form when used for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  <w:tab/>
        <w:t>SHR AX, 3 =&gt; C1h, E8h,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AX, 1 =&gt; D1h, 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unfortunately, the "SHR AX, 1" instruction is much slower than "SHR AX,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TASM and MASM will assemble "SHR AX, 1" as D1h,E8h, the slower for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assemble yourself the best opcode in the source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0C1h, 0E8h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e same, but fast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true for SAR, ROL, ROR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: Here's something I found very often in some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x, bx</w:t>
        <w:tab/>
        <w:t>; so simple .... hehe .... but who knows ...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he right use of the "ADC"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DC" instruction is sometimes used in some fixed po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cremental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: when incrementing 2 registers with fixed point method (linedrawing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 = SI + BP,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 = DI + DX,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l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 si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l,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 di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 to use the "ADC" when you got many simultaneous inc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 registers (16bit fixed point, 16bit valu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igher parts of the 32bit registers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ax,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 ecx,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 esi,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 ebp, ...  ;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"ADD" computes both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ger part of the A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xed point part og the C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"ADC" computes both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ger part of the C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xed point part og the SI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"ADC" computes both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ger part of the SI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xed point part og the BP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got 1 "ADD" for the first addition and then 1 "ADC" for each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he right use of the "ROR"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got AX as loop counter, and you want to poke all values "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" instead of "byte by byte" (and you're right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r ax, 1</w:t>
        <w:tab/>
        <w:t>; AX / 2 and Carry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better if assembled 0C1h, 0C8h, 01h, see the "SHR" section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ORK_WITH_WORD"</w:t>
        <w:tab/>
        <w:t>; It Works with 2 pixel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 M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h, ah</w:t>
        <w:tab/>
        <w:t>; "Carry" set ???  One more pixel lef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 Not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ORK_WITH_BY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L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e "Carry" method used for vectorfil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ever use the "JC" or "JNC" 'til it's necessary. Condit. Jumps are slow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CX = Nb of pix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L = AH = Col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Di = Video offs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cx, 1</w:t>
        <w:tab/>
        <w:t>; CX / 2 for "word" 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assemble it : 0C1h, 0E9h, 1 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 No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stosw</w:t>
        <w:tab/>
        <w:t>; poke ! (and CX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 cl, cl</w:t>
        <w:tab/>
        <w:t>; CX = 1 if carry was set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stosb</w:t>
        <w:tab/>
        <w:t>; do the last pixe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bout "Word" 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poke your datas as word, until you're sure the adress is multiple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d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 Is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o this, you'll have lot of penalti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"LOOP" vs "DEC/JN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yone should know, the "LOOP" instruction should *NEVER* be used in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Decrementing CX (or CL) and then testing the Zero Flag is ALWAY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lassica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replace all your "LOOP" with the "DEC CX/JNZ toto" (until you'r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he truth about intructions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say that interlacing inctructions refering to the sam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ference or simply CPU flags, is a good way to enhanc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and Pentiu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s:[Toto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s:[Toto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that it can't be always true for some simple reas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CPU hasn't the AX register correctly upda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, why would the CPU try to run it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w the CPU can be sure that all registers and flags are ready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y does the CPU never hangs when a register haven't been updated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we can consider this *true* for Video pok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ccessing to the video, you got some cycles left between both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so you can add some register-instructions between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nb of cycles on different videos of curz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b</w:t>
        <w:tab/>
        <w:tab/>
        <w:t>; First vide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i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l, ds:[si]</w:t>
        <w:tab/>
        <w:t>;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l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 bl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b</w:t>
        <w:tab/>
        <w:tab/>
        <w:t>; Second vide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b</w:t>
        <w:tab/>
        <w:tab/>
        <w:t>; First vide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l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 bl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i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l, ds:[si]</w:t>
        <w:tab/>
        <w:t>;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b</w:t>
        <w:tab/>
        <w:tab/>
        <w:t>; Second vide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z the RAM access is placed after all the register-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h .... What should I say about this ... Eu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u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, yes ! , one more thing you gotta k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JUST TEST AND YOU'LL SEE !!!  :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Label / HEMOROIDS Pc '95 - Main 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Hi" to all french dudes I've meet at TP4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