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</w:t>
      </w:r>
      <w:r>
        <w:rPr/>
        <w:t>ISoft D&amp;M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</w:t>
      </w:r>
      <w:r>
        <w:rPr/>
        <w:t>P.O.Box 5517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</w:t>
      </w:r>
      <w:r>
        <w:rPr/>
        <w:t>Coralville IA 52241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</w:t>
      </w:r>
      <w:r>
        <w:rPr/>
        <w:t>U.S.A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LPDK- Help Engine Development Kit : helpEng Doc V9.5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ST UPDATE - Sep. 27, 1993. (c) 1992,93 - Loewy Ron.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L Help Eng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Compiler, Run-Time help engines and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DOS, OS/2, DESQview/X &amp;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s Documentation (Text, WP) from the sam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ed Forma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ative(PX), Native(Mem), Win30, Win31, QuickHelp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LP, TVHC, POPHELP, DESQview/X, OS/2, Text, RTF (Word Process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Write Once, Help Many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File-List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ckage contains the following files in the following archiv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A.HDK    - File List for Arch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C.EXE      - Help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PDK.DOC     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C.DOC      - Help Compil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PDK.REG      - Regist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PDK.UPG      - Upgrade instructions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PDK.HDF      - Help Development Kit hypertext help databas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PDK.HLP      - WinHelp Version of the HLPDK hypertext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PDK.INF      - OS/2 IPF Version of the HLPDK hypertext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.TXT   - ISoft D&amp;M shareware product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DEMO.HDF   - Demo Help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NDDEMO.HDF    - Demo Help Project - fil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B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B.HDK    - File List for Archiv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ENG.EXE    - Help Engine (Native Parad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.EXE         - Help Engine (Native Mem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LPDEMO.HLP   - Demo Help Project file for Windows winHel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PDK.HDT      - Help Development Kit help database file. (Native Parad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PDK.SET      - Help Development Kit help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PDKTOP.*     - Help Development Kit help data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PDKLNK.*     - Help Development Kit help data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PDKKEY.*     - Help Development Kit help data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-  in some cases all files may be in on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ered version is shiped in one archive and includes som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Why Register and registration instructions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Engine Development Kit (HLPDK) is a shareware product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nd this product valuable, please register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describes the reasons you shoul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registering you will receive a complete discussion of the help eng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, and many examples of usage. You will receive a disket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test HLPDK version, and DPMI (DOS protected mode) versions of th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iler and engines!. (The memory version of the help engine can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ge databases only in the protected mode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your registered version you will also receive a Registration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e for one issue (or an additional issue if already a subscriber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JCSM Shareware Collection"tm CD-ROM at a cost of only $9.95 ! (plus S&amp;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r valid thru June 30, 1994. Only one certificate can be redeemed per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registration will help us to create the next versions of HLPDK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include more options, and features, some of them might even 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ment requests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int to consider - If you want to create Windows Help sourc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have to purchase a word processor that can output RTF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ORD for Windows 2.0 package, for example, is listed at around $500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rder your registered copy of HLPDK please d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    Order from ISoft D&amp;M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order directly from ISoft D&amp;M. Please refer to th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LPDK.REG file. Edit it, print it and mail it (with a check)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oft D&amp;M,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O.Box 55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alville Iowa 52241, U.S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outside the US and Canada, please no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he S&amp;H fe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ire-transfer payments can be arranged. Please contact ISoft D&amp;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   Order from Ps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order from Public (software) Library with your MC, Visa, Am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Discover card by calling 800-242-4PsL (from overseas: 713-524-6394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FAX to 713-524-6398 or by CompuServe to 71355,47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numbers are for ordering only. ISoft D&amp;M can NOT be reached at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umbers. Please contact ISoft D&amp;M directly for any other type of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echnical or other), information o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users Upgrade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registered HLPDK version 9.0, you can receive this version free (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y only S&amp;H fee). If you have an older version, you can get this vers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$15 (plus S&amp;H fee). Please refer to the supplied HLPDK.UPG file. Edi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it and mail it (with a check) to ISoft D&amp;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What's New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9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elpC will ignore lines with Nulls in them from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C++ constants definition. Use the /ed=+ switch to cre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ind of external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elpC will notify of an error if a .PARAGRAPH is not clo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d of a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S/2 IPF links are now generated with the res= attribute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refid= attribute, so they can be compiled to .HLP and .IN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Added error processing. Use the /EL=x switch, or the .ERRORLEVEL 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DF command to set the error level. Using this feature the hel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iler can perform one of the following actions in ca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n-existent link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 Check  - (Default) - No action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p      - The link is replaced to a special topic named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rip     - The link is replaced by the Text par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lete    - The text and link parts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bort     - helpC will abort with an error message, indic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ease refer to the helpc.doc file for more discuss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the .ALIAS command to the HDF syntax. Use this comman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pics/popups alias names. This command can be very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LPDK is the target of an incremental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popup support for the OS/2 IPF target. .POPUPs ar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:fn entries from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keywords support to the OS/2 IPF target. Topic Keyword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e IPF index as level 1 indexes (:i1), with the topic tit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vel 2 indexes under them. (:i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Group Names are 30 characters from this version, compared to 15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elpC handles long target lines better from this version. In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s helpC could support only lines that were of 253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ng of target code. From this version helpC has a slid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ffer that allows longer target outpu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ALIGN text attribute command name fixed. (It was mis-spell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scroll box in the help engines was fixed to scroll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downarrow and uparrow key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Introduction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Engine Development Kit is a system that allows you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er-text database help systems with topics and hot links, using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xt editor and the help compi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lp databases can be distributed (free of charge) with the HELPE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 help engine display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database format is release to the public domain, if you ow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adox Engine you can use the help databases with your own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land Pascal Users can purchase the Help Engine Source Cod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pplications that do not use the paradox engine, using the Native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lpC compiler that is part of this development ki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bility to create Windows Help source files from the same sour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help sources are created!. Write your help once, and creat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ases for DOS, Windows, OS/2 and DESQview/X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same source you created your hypertext database,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ext document with automatic table of contents, glossary and index se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RTF target you can prepare your profession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generating word processors documents, all from the same sour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ct ISoft D&amp;M if you want to purchase the WINTEXT UI libra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Pascal programs, and use the help engine window in your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Setup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e files in this package to a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Quick Start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command line enter HELPC HELPDEMO to compile the demo help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compilation process is ended, enter HELPENG HELPDEMO to brow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 help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compile for wind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command line enter HELPC HELPDEMO /W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fter that HC31 HELP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C31 is the Microsoft Help Comp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windows, open the HELPDEMO.HLP file from the windows help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ice - if you do not have the HC help compiler from windows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a compiled version of HELPDEMO (HELPDEMO.HLP) so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le to feel the quality of the output that can be generated, and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want to purchase the HC31 program (Included with the SDK, BC++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PW, BP and probably some other packages), or download it from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s Microsoft had uploaded it 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windows 3.0, or want your help file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Help 3.0 use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C /W30 HELP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C HELP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compile for THELP us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C /TH+ HELP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L -x -e100 -p -i -oHELPDEMO.TPH HELPDEMO.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compile for QuickHelp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C /QH+ HELP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MAKE -e15 -oHELPDEMO.QH HELPDEMO.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mpile for TVHC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C /TV+ HELP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VHC HELPDEMO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mpile for POPHELP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C /PH+ HELP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HELP /Q HELP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mpile for DESQview/X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C /XD+ HELP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DVXHELP HELPDEMO.HLP @HELPDEMO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HELPDEMO.HLP d:\DVX\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mpile for Native Mem Form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C /MT+ HELP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se HE HELPDEMO to view that datab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mpile for IPF (OS/2) form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C /OS2 HELP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to an OS/2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PFC /INF HELP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se the VIEW Command to browse the datab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eate a text document with table of contents, glossary and index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C /TXT HELP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create a word processor document with table of cont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ssary and index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C /RTF HELP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rt helpdemo.rtf to your word-processor, and updat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.g. Microsoft WinWord : File|Open to ope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nswer Yes to convert from Rich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ress F9 to update embedded format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omewhere in the first page (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able Of Contents title), and in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age (after the index title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Operation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tart the help engine program enter HELPENG on the command lin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the help database you want to view from the list box. Use the Tab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ycle between hot-link words, and press Enter to go to that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know the name of the SET file of the database you want to activat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enter it on the command line, and the help engine will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mouse, you can use it to point at the hi-lighted link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ate them by pressing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 the ALT-T key combination to choose from a list of TOPIC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ase, Press ALT-B to go back to the previous displayed TOPIC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X to exit the help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t command can be given by pressing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F10 to open the menu bar, and use the arrow keys to navig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. When you find the option you are interested in, Use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to execute it, or the Esc key to cancel. The menu bar can be navi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mous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a new help database please refer to the helpC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use the Native Mem Format Databases, Please use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.EX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Warranty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warranty what so ever, The package is supplied a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istributor (ISoft D&amp;M), or the author (Loewy Ron), are n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will not be responsible for any damages, lost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inconveniences caused by the use, or inability to use this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use of the program is at your 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(or attempting to use) the package you agree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General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LPDK is distributed by ISoft D&amp;M, P.O.Box 5517 Coralville IA 52241,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LPDK is (c) copyrighted by Loewy Ron, 1992, 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LPDK is a shareware program, please register your cop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 your copy of HLPDK please refer to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LPDK.RE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rograms distributed by ISoft D&amp;M are described in the suppli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Contact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ontac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Soft D&amp;M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.O.Box 55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ralville IA 522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.S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-Mail  : Compuserve - 76350,3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hone   : (319) 351-84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contact the author directly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:     Loewy R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 Haneveem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rzeliya, 4646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RA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-Mail  : Compuserve - 100274,1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Trouble Shooting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eceive some kind of an error message while using the help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t please refer to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Ops: xxxx error messa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ssage is generated by the Paradox Engine if an internal error occ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receive a message that is not understood (e.g. Table is bus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try one of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Try running the Help Compiler or the Help Engine with another inpu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if the problem exists, if it does, turn to the next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try to see what the difference between the input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heck your free memory, try to move some TSR's from memory,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ed mode compiler/engine available with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heck if you have loaded DOS SHARE program, it is advised to use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programs that use the Paradox Engine. If you receive a table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rror, try to see if you have another program that uses the same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other session (Windows/DESQview etc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PANIC - Please contact the distributor/author for additional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's HC31 help compiler will generate a error in RTF file err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Re-compile using helpC 4.0+. This should solve the problem, if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ill exists - please try steps 2 and 3, and notify the auth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Use a binary disk editor to look at the character at the position x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RTF file (where x is the error position reported by HC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Try to replace that character from a special PC OEM character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tandard" ASCII character (such as *). If the problem still occ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contact ISoft D&amp;M/The author, otherwise - you probably c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ross a character that HC31 can not handle. In that case - t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C300b (the one that generates winHelp 3.0 format), or delet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from your source HD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land's HL help linker will generate a FE02: Out Of Memory err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Re-compile using helpC V3.0+, to include ;INDEX directive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's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land's HL help linker will complain about undefined context numb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You probably have a contents.h file in the current directory, that 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es to use to bind the help topics to Borland's IDE on-line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renaming this file, and re-compile with 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C will not create the database when compiling to Native Mem (/MT+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ry compiling with report generation on (/R+) to Native Para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/PX+) format. If there are errors, consult the HELPC.LST file, 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, and re-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f the database is BIG, you might not have enough memory -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ive Mem tables are generated in memory. You will hav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CX protected mode compiler (Available with the registered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Eng/HE will complain on an old-database when trying to open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ase with 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Re-Compile the database using hel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Eng/HE will complain on un-supported database format, when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 a databas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HelpEng can not display Native Mem databases, and HE can n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ive PX databases. Use the other help engin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will not be able to open a Native Mem databas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Use the protected mode HEX help engine. (Available for registered 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is HL - Borland's Help Link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HL is not included with Borland C++ or Borland Pascal, Borland sell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itional package called Borland Open Architecture (and Borland OA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cal) that include among other things - the THELP help li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have encountered some users that ran into problems, because they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use the DOS SHARE program. We advise that you will always 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 program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Related Products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ducts/packages provide additional HLPDK functionalit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ame         : IL2HDK - Interrupt List (Ralf Brown) 2 HLPDK convert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     :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ility : IL2HDK22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tus       : F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      : Ron Loew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ame         : HPCHDK - HelpPC 2 HLPDK conve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     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ility : HPCHDK10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      :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      : Yaniv Golan (s2942275@tech02.technion.ac.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Name         : SCANHELP - Turbo Pascal Scanner to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     : 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ility : ? (Contact Auth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      :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      : Duncan J. Murdoch (dmurdoch@mast.QueensU.C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Name         : NG2HDK - Norton Guides 2 HLPDK conve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     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ility : NG2HDK1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      :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      : Ron Loew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Name         : NEWSDB - News Clips Hypertex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     :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ility : Not in GA yet. (I hope it will be around in Oct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      : To B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      : Ron Loew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Name         : POPHDK - POPHELP 2 HLPDK conve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     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ility : POPHDK10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      :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      : Yaniv Golan (s2942275@tech02.technion.ac.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Name         : JARG2HDK - Jargon File to HLPDK conve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     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ility : ? (Contact Auth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      :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      : Slren Pingel Dalsgaard (pingel@daimi.aau.d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History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1.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First Version, Written for TXS V3.0 help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part of the WTGEN project, and gener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Help Engine ALT-X (EXIT) command restore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pon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/R switch for the helpC help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rom this version the helpC compiler can generat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 for the Microsoft help compiler (HC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AME source .HDF). If the /w+ switch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helpC compiler will create a .HPJ and .RT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create the Windows .H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cludes a compiled version of the help demo data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ndows winHelp program. (View this if you do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crosoft HC Windows Help Compiler, to see the outp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be generated with the helpC compiler, as a sourc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C comp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indows RTF files will now display special characters ({, }, \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y prefixing them with the RTF over-ride character (\)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W+ switch is given to the help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elpC and helpEng were converted from TP6 to BP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help engine and help compiler use the Paradox Engine V3.0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release. (No need to keep your old PXENGINE.OVL file anym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the /W30 and /W31 switches to the helpC compiler.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witches to set the output for the HC30 and HC31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lp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help window scroll bars are shown after a link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A bug f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"Trouble Shooting" section to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elpC and helpEng have DPMI versions to handle large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Available only with the registered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help engine will display a new topic from the first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from the place that shows the current active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help window in the help engine program can now be scro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ons of the help topic, that do not include the curr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y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mouse click on a link, when the left-column is not 1 is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it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helpC help compiler will recognize .TOPIC and .END-TOPI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pic declaration keywords, as well as the .ENTRY and .END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were used until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help topic table has a new field in it - the title fiel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field you can specify the title of the help window,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plays a topic. Because of this field, databases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lder versions of the help development kit will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-compiled. (Please refer to HELPC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helpC help compiler will accept .TITLE keywor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ENTRY (.TOPIC) line, to define a title to a topic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support for Microsoft Quick Help sources, and Borland T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urces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helpC compiler will translate ~~ in the source help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o a ~ sign in the help database. (In versions 1.x you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clude the ~ sign in your help output 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help engine will except ALT-B as the go-back short-cut 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play the previou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.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 received several complaints that the HC31.EXE winHelp help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es not work, and aborts at a specific place (byte 0x122)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TF file created by running HELPC /W31 HLPDK. It seems tha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ason the HC31 compiler is not able to process all of the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s. The � character that appeared in byte offset 0x1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used the HC31 compiler to abort. I do not know why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problem, I will try to investigate, and if I can not com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swer - I will try to contact Microsoft (hey folks - they wrote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find out. In the mean while - the HLPDK.HDF file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ackage - can be compiled by the HC31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 have noticed that not all of the .HL files generated for T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rs work. I must admit I can not find the reason, I will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investigate. I must admit it looks like a problem with the H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ation I have. In the mean while - please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vestigate the help development kit, and inform me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ther problems you fac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You can contact me (NEW NEW NEW) on my NEW (did I say that 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userve Address : 100274,16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om Internet that is : 100274.162@compuserve.com 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ease send any enhancement requests, bug reports or other thing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'm currently in the process of planning the next major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any input will be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QH (quickHelp) files will now display backslash characte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ear in the source file, by pre-fixing them with the over-r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 (\), when the /QH+ switch is given to the help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QH (quickHelp) links will now be visible, even when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i-lighted. These links will appear in BOLD face, by using the \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old sourc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or people interested in the HC help compiler - If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in your development package (I was told that visual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ndard edition does not include it), you can down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.0b version from CICA, in the WinWo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EW - Added TVHC Support - Use the /TV+ switch to create TVHC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you can compile using your version of TVHC (PASCAL or C+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THELP code generation was improved to support HL v6.10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es as part of the Borland Pascal Open Architectu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cause of this change the following things should be not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. The source screens include a ;INDEX directive, so H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t abort on FE02: Out Of Memory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 A new dummy screen that is needed for Borland Pascal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s generated as the first screen in the source .HL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 MUST compile the generate code using HL's -e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pecifying a number which is bigger then 1. HL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ssue one error message - that screen DUMMY is not referen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error should be ignored, the resulting .TPH/.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ll be a valid THELP and IDE help file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. HL V6.0 should still work, with better results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ut Of Memory errors should be eliminated as well. (D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 use the -e switch with a value &gt;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.TITLE directive cause titles to be generated for T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urc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the .LINKCOLOR and .LINKHIGH commands in the Help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(.HDF) - that set the color of links in "normal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i-lighted states. This feature is relevant only when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native paradox engine (Help Engine)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the .INCLUDE commands to the .HDF specifications.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lp definition file command to create complex help proj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composed from multiple .HDF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he helpC program will abort with an error message if no .end-topi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 was supplied to the last topic in a .HD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the ALT-T Topic Index command to the Help Engine. Use ALT-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display and choose from a list of all the topics in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abase. For ease of use the topics are displayed with their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pon user's request - The ALT-X command will not have to be confi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y a TAB in order to exit the Help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support for the Search facility of WinHelp V3.x. From n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earch button of windows help engine will display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pic titles available in the help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the .FIXEDFONT command to the HDF syntax -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set the font used in the generated RTF file for WinHelp V3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a fixed font. (By default a proportional font is used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nd that your help databases are not aligned after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verted to winHelp format, use this command and re-comp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command has no effect on targets that are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ndows winHelp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helpC compiler was converted to perform multiple pass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put data, if these passes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maximum topic name length was expanded to 40 characters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ans that V2.x help databases will have to be re-compi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ximum Text displayed for a link was expanded to 6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ALT-B HelpEng command has been enhanced to return to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iewed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POPHELP Source Generation. Use the helpC /PH+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reate source that can be used by TurboPower Software's make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 - to create a PopHelp .H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hen generating code to winHelp source format, the help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issue a warning when an illegal HC link (topic) 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und, and will automatically convert this identifier to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is supported by the HC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elp Source Generation is much faster in this version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arget is NOT the native format, and no Report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is case, helpC storage requirements will b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maller as well, because no paradox topic and link tab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created during the compile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ease notice that if POPHELP is the target, a temporary parad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able will still be created, during pass 1 pre-processing, p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owever, will be much faster than what it w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iling the HLPDK source on my 33MH 486 computer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LPC HLPDK /w30 /r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akes 1.76 sec. in V3.1 Vs. 5.23 sec. in V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the .PARAGRAPH .. .-END-PARAGRAPH paragraph mark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pic text section of the .HDF language. Use this feat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reate long paragraphs that will be wrapped as one paragrap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help window is resized by the user. This feature is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ported for winHelp code genera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ease refer to the HELPC.DOC file for further discus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xt formatting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pdated To Paradox Engine 3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or easier development the .TOP and .ENDTOP commands ar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the .TOPIC and .END-TOP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no data file name is given to the helpC compiler, the se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target specific extension is given instead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me given in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the help topics and link names are not specified, nam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rived from the set name are given in this version,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ault names that were given in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support for long topic names, that include spaces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ease refer to the HELPC.DOC file, regarding the /ST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Added DESQview/X code generation support. Please 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LPC.DOC File for the /XD+ HELPC Switch. In order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generated source you will have to use MDVXHELP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niel J. Bodoh, that can be found in the file DVXHLP10.ZI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V-X directory on SIMTEL20, and probably some other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 Internet, and other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hen generating code to THELP source format, the help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issue a warning when an illegal HL link (topic) 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und, and will automatically convert this identifier to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is supported by the HL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the .PCFONT command to the HDF syntax -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set the font used in the generated RTF file for winHelp V3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a terminal font. (By default a proportional font is us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convert your help database that uses PC special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you want to preserve these characters in the windows ver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this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command has no effect on targets that are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ndows winHelp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When compiling to winHelp format, character with ordinal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igger than 127 will be translated using the RTF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chanism. The "Famous" HC31 problem is over.. . (This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as offered by Mr. Lars Fosd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hen generating to winHelp Target, TAB characters ar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RTF \TAB commands. For other targets no TAB transl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rformed. It is advised that you set your editor to fill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a tab i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Added the /CS switch to the helpC compiler. Using this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pics and links can be set to be case sensitive. It is not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use this switch, unless you want to create lower case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a help engine such as POPHELP or THELP. Please notice -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switch to ON (+) can break help databases that used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ne. Use With Care!. (By default case sensitivity is set to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HELPENG help engine can now handle topics with up to 500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s. 125 in the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helpC compiler will convert illegal winHelp 3.1 (HC31)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itles to spaces. The previous version corrected only body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t did not detect illegal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hen THELP (HL) is the target, The OVERVIEW topic will be 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dex - This is the name that MUST be attached to ;MainIndex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ELP, if we want the IDE to display them as the main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he helpC compiler will look for a configuration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LPC.CFG in the current directory, and if it finds one wil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witches in this file before any other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ntrol Characters (ASCII &lt; 32) are not acceptable by HC31 a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lpC will now create the RTF over-ride for these charac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ports use virtual memory tables for cross reference manip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 compile with report generation is faster. On my 486-33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iling HELPC HLPDK /W31 /R+ took 11 sec. in the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s. 5 sec. only in this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a side effect - the compiler will not create the helpct*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During Pass 1 of POPHELP and DV/X source generation - a tempo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mory table will be used instead of a paradox table in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s. Code generation will be both faster, and will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k space for these targets. On my computer HELPC /R- /PH+ HLPD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akes 2.32 sec. Vs. 3.24 sec. on the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the .TEXTCOLOR command to the HDF syntax. Use this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 the value of the text color. This command is suppor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e Native help format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The menu-bar to the helpEng help engin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helpEng program can display multiple help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the ability to save and print a help topic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lp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xed a bug in the cross reference report that was cutting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k names, and report on errors that did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NEW Optimized Native help database format is introduc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. The new Native Mem format uses Fast, Optimized c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mory based indexes to display help faster, and with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tribution overhead. The HE.EXE Help Engine suppli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 is smaller in size than HELPENG.EXE, because i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aradox Engine in it. The Help Databases Generated are sm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cause the format is simple RAW Binary represent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a structures handled in memory by the help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helpC compiler now supports the /MT+ switch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w Native Mem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Help Engine Source Code is now available to registered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for additional cost) for the New Native Mem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Native Paradox Based format is still supported in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should be used to handle Huge help databases that will no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o memory, or to support PAL/ObjectPAL help applica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in Paradox/Paradox for Windows. Use the helpC /PX+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nerate code to this target. The HelpEng.EXE help engine i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this packag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helpEng and HE help engines will not terminate abnorm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rint or Save Topic commands are given with an empty desktop,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help engine will issue a warning message and continu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he Help Engines will restore the initial text cursor size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ination. This was noticed by Prof. Timo Salmi of Vaasa, Fin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the Navigate menu to the help engines. Use this menu's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navigate the help database - choose from the overview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index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keyword support to help databases using the .KEYWORD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inition file syntax. Use this command to add multiple inde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search by keywords to your help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is version of the helpC compiler, Native (/PX+, /MT+), win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/W30, /W31) and THELP (/TH+) sources support the keywords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topi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ease refer to the HELPC.DOC file for a formal discuss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he set format file has been changed to support the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ables, old databases will have to be re-compiled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help eng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the ALT-S (Search command) to the help windows in the HELPE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. Use this command to search on the keyword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lp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OS/2 IPF source generation. Use the /os2 switch of the hel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iler to generate code to the OS/2 IPFC compiler. 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port (.par .. .endpar/.paragraph .. .end-paragraph)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is targe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he number of input lines displayed as processed by the helpC comp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clude the actual number of input lines in the source HDF file, v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pic text lines only in the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elpC error reporting has been improved to include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error occurr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he helpC compiler will perform RTF overrides in topic's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om this version. In previous versions if you had a charac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d to be overridden in a topic name, hot links could not access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cause hot-links were overridden with a prefix '\' characte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pic names we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the /WD switch to the helpC compiler. If you do not wan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information about topics and links that were translated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be compatible with the target source, turn Warning Display t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ing /W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Conditional Defines to the compiler. Use th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ine statements (.ifdef/.ifndef/.else/.endif) to compil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rts of your source according to different defines. Plea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the HELPC.DOC file for a complete discussion of th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the /TXT switch to the helpC compiler. Use this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reate a text document with page breaks, headers and foo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r input source .HDF file. With this option the help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ows you to create both on-line help and prin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om the same sour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he /TXT format creates a Table Of Contents and Index fil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ll that you might want to print with your t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he Cross Reference Report format was improved to be display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80 columns. Link Error lines have been improved to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k name for quick error diagnostic. D.J. Murdoch is th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suggested these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he title string in the topics table has been expanded to 7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s. This was done to allow longer titles in /TXT /PX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MT+ targets. Old Native help databases will have to be re-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help engines will be able to display topics of up to 16K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s. 500 only in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topic's title will be seen in winHelp's secondary (Go To)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ox of the search function, instead of the topic name that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previous versions. Thanks for D.J Murdoch that notic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g of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.PAGELENGTH and .PAGEWIDTH statements to the .HDF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these statements to set the printed page size in /TXT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bug in winHelp's HCP that does not parse the RTF \tab state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en over-ridden by helpC that replaces TAB characters with a RT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oup that contains the \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8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the /RM switch to the helpC compiler. If you set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f (/RM-) the cross reference temporary tables will be cre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k instead of in memory. The disadvantage is that the repor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much slower, the advantage - you will need less memor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iler. When you try to compile huge databases, and do 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ough memory, use this option. (By default /RM is set to on /RM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ative format databases include a new field - tType of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e topics table. This character is needed to support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ypes of topics. Databases from previous versions will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-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support for advanced word processors with the helpC /RT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witch. Use this switch to create a version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can be imported, with smart formatting options, b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cessors that support the RTF format. (Such as Microsof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Windows, Word Perfect for Windows and Lotus AMI PRO)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roduction of this option - you can create help databa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ultiple platforms, formatted text for "readme" compu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ation and professional word processor document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ame source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the .POPUP and .END-POPUP (.ENDPOP) commands to the HDF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these commands to define popup definition topics. Pop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inition topics are used as glossary entries that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sult to see a definition without losing the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e topic he is reading. POPUP entries are suppor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nHelp, Native Paradox and Native Memory formats. In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argets, the popup entries are used as regular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In the Text and RTF targets the popup entries will be conver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glossary file/chapter, You can add this file as an appendix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a conditional define (NATIVE) when helpC /PX+, /MT+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9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support for automatic group menu generation. Use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associate sets of topics to groups, and create menus of the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oups in different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o support the groups functions, the .GROUPS and .INSERT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tements were added to the HDF syntax.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lpc.doc documentation for discussion of thes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Improved character format control. From this version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xt attributes on the paragraph start statement, to cho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nt, size etc. .. of the paragraph text. This suppor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vailable to winHelp and RTF targets, in the other target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tributes are ignored. Please refer to helpC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rther discussion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the .SETFONT command to the HDF syntax. Use this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nge or add new fonts to the fon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the .TITLEATTR topic attribute to the .HDF syntax,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tement to define text attributes to the topic title. Plea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the helpC documentation about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Added the .TITLEDEFAULTS statement to the .HDF syntax.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 to set default attributes to all the topic titl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aults can be over-ridden with the .TITLEATTR statement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the .INSERT CODE and .END-CODE statements, use thes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insert target code in your .HDF sources. Code inserted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se 2 statements is sent to the output file with no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y hel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placed the helpC /D, /L, /H and /K switches with /ND:, /NL:, /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/NK: - The new switches were needed because of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s that should be specified on the command line,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act that they are easier to  remembe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the ability to define a conditional defin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 of the helpC compiler, using the /D: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Added the .ATTRDEDAULTS statement to the .HDF syntax.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tement to set the default paragraph attributes. Plea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the helpc.doc file for documentation on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no default font or attribute is set in the winHelp and RT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argets Times New Roman is the default font vs. Tms Rmn in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Added the .EXT-TOPIC topic definition statement. This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ines a topic (like the other topics defined with .TOPIC/.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tc..), and also creates an external reference to that top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called from an exter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the /ED= switch to the helpC command line. /ED=P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reates the external definitions (if any) in a PASCAL unit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ED=C creates the external definitions in a C/C++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the DOCUMENT conditional define if /RTF or /TXT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set. This way you can easily set document text for both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 POPHELP (/PH+) target, the !INDEX directive is added, so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ordered in the main index file in the order they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urce HD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Credits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ENG, HELPC were written using Turbo Pascal 6.0, and Borland Pascal 7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dox Engine 2.0, and Paradox Engine 3.0, 3.0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rademarks of Borland Interna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, Microsoft, HC and Quick Help are trademarks or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ENG program was written using the WINTEXT UI libr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1991,93 Loewy 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LP, HL and TVHC are Trademarks or copyrights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HC support, and other ideas were suggested by MunLeong Ch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HELP is a copyright of TurboPow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s of the Help Engines were generated using Ron Loewy's WTGEN and db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code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s of the Help Compiler were generated using Ron Loewy's dbGen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aniv Golan helped me with beta-testing, debugging and sugges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 is also the programmer of the HPC2HDK program (available in an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te near you) that convert the HelpPC technical database to th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ment K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HelpPC database is a wonderful hypertext work by David Jurge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hn Murphy notified me of the paragraph formatting difficult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 to the .PARAGRAPH .END-PARAGRAPH formatt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Qview/X is a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VXHELP is a copyright (1992) of Daniel J. Bodoh. I have us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llent documentation of DESQview/X help format to generat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i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C31 problem with characters with ordinal values bigger than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solved thanks to Mr. Lars Fosdal of Nor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is a registered trademark of International Busines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Cursor restore problem in the help engines was reported by Pr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o Salmi of the Univ. of VAASA, Fin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J. Murdoch suggested the Cross Reference Report enhancements, and win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To Search list box titl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for Windows is a trademark 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Perfect, WordPerfect for Windows are trademarks of WordPerfec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tus, AMI PRO are trademarks of Lotus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uben Halevi from ISoft D&amp;M did a lot to make this product 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ren Pingel Dalsgaard notified me of the small scroll box bug in helpen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as some spelling mistakes in help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