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OPT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imple program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MS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ame file but slight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optex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optexe.exe in.exe out.exe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exe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exe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