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IDE-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5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IDE-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IDE-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5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Original idea was foun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by Thomas J. Newman (1991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ed IDE-INFO. I wrote my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found in July of 1992 the sowj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DE-BUS in which a stolen code from New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DE-INFO is present. I was angry. I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ither a lie and a stealing. I wr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with indication of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 Great Thanks to Tho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hope this version is repor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-ATA drive all useful inf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PC hard drive hardwar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get an internal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the IBM PC IDE/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hardware/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(a) IDE-ATA drive in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) Suggested CMOS drive type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Suggested CMOS drive type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max.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) ROM BIOS HDD types 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hardwa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binary file (size =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ide-ata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: Intel 801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ide-ata.exe 0 nofile cmo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0&gt;  -&gt; disable screen pag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nofile&gt;  -&gt; don't ask the info buff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mos&gt;  -&gt; output ROM BIOS HD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Magic Keywords: NOFILE, CMOS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