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IB-like Mode-X routines for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tire package is distributed WITHOUT ANY WARRANTY; withou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, please read the file "readm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n 95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95       Added vrsync module, keyboard handler, archiv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rclib utilit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demo game invade.c to demonstrat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Aug 95       Now all GP registers in asm routines are saved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. Mueller (Ed.Mueller@itg.ti.com)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now compile with gcc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Sep 95       Added clipping PBM functions, sped up PB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variable width &amp; formatted color font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Sep 95       Added memory locking to kb interrupt handler and remov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 retrace handler (it will be put back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mmary of differences between this lib and XLIB for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routines are recycled from a variety of sources (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acknowledge in the source files - apologies if I missed some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xercise for me was getting them to work in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gas assembly format right.  If nothing else,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utorial on converting functions to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pretty thin - there are some good re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x programming available at x2ftp.oulu.fi /pub/msdos/programming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chael Abrash's articles from DDJ.  Check out the x2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index.all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with DJGPP configuration,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read the DJGPP FAQ (current version is faq102) -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ource of information (about 180k worth of text file)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on a regular basis.  (It doesn't cover v2.0beta though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group comp.os.msdos.djgpp is also a very helpful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:  I was having a hard time getting a lot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hen compiler optimiza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It was probably mostly my lazy coding and not saving the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but everything now compiles happily with gcc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DOS memory selector for all screen accesses, so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under DPMI or VCPI (but v2.0 only uses DPM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ode.c, the global _core_select is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32_info_block.selector_for_linear_memory.  There is a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nearptr "vram hack" in timings.c - I have found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using it and using my select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se routines on a few different machine/video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with QEMM and EMM386, in a Windows DOS box, and using CWSDPM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andmann.  I'd be interested in hearing about your succ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 (my address is at the end of this do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something neat, I'd also be interested in see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BORLAND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itmaps have 16 bit width and height in djgpp, but only 8 bit in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lows bitmaps &gt; 255x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function names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                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put_PBM                  x_put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put_PBM_masked_clipxx    x_put_masked_pbm_clip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et_palette              x_put_pal_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_set_text_mode            x_tex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palette functions operate on raw (768 byte sequential)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palette functions to use with the retrac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n djgpp ver, x_set_mode has only one parameter (virtual width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_set_logical_size().  Also there are fewer resolu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x_line parameters are orde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re is no x_set_doublebuffer, but to do the same 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x_show_page(HiddenPageOffs), which swaps the visible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ddress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In djgpp, x_printf takes the font address as input.  In B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x_set_font.  Fonts must be loaded as binary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quire registration or x_text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vertical retrace handler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x_set_splitscreen() function doesn't resize split screen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ou can do a (char *) malloc(1024*1024*8) in djgpp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de for the keyboard and vretrace handler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txt for an expla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YTE =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=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=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general definitions in "defines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nGraphics;            TRUE if x_set_mode()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nPhysicalByte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nPhysicalPixelWidth;    The physical dimension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nPhysicalHeight;       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rnLogicalByteWidth;      The dimensions of the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rnLogicalHeight;         (see x_set_logical_siz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0_Offs;                The offsets of the 2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1_Offs;                (only 1 page will be available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olution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VisibleOffset;             Some offsets cre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0_Disp_Offs;           x_set_logical_size() is calle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1_Disp_Offs;           actually use the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isiblePageOffs;           Use these addresses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iddenPageOffs;            page-flipping graphic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d by x_show_p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nVisibleOffs;            The video address right after end of 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Clip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Clip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Clip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Clip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ldVideoMode;              Saves the origin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PaletteLevel;             Useful when you are fading a palette b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PaletteStep;              with some sort of tim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Button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ouseDriver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MouseHid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* pMouseCursor;           Pointer to the mouse cursor bitmap (P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ouseClip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MouseClip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MouseClip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MouseClip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1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1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2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Se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Center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JoystickCente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neral screen control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x_set_mode(int resolu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pecified mode-x resolution.  The follow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36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_36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've noticed that a few multisync monitors/video cards (#9GXE64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me laptop screens seem to have trouble with the 360x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text_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previou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clear_buff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0 to all 65536 bytes of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how_page(WORD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tarting visual display offset.  VisiblePag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PageOffs are updated automatically.  These off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double buffering.  scroll.c shows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this idea with HPP register pixel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function automagically alters VisiblePag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PageOffs, be careful about using these variabl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omething like x_show_page(Page0_Offs)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logical_size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gical size of each screen.  Be careful to st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4k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is the number of BYTES (ie groups of 4 pixels)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ize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is the number of ROWS to add to the vert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split_screen(int start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a vga split screen.  Page0_Offs, Page1_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PageOffs and HiddenPageOffs are adjust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tarting address.  The split screen is at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arts at offset 0 in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_detect_VG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a VG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wait_vertical_retrace_st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the start of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wait_vertical_retrace_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the end of vertical re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wait_display_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until you're not in retrace (returns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trace is not occu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wait_retrace_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until you are in r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_vertical_retrace_occur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you are currently in a retrace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imitive draw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ixel(int x, int y, int PageBase, 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single pixel at (x,y) in the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x_get_pixel(int x, int y, int PageB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olor value of the pixel a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line(int X1, int Y1, int X2, int Y2, int PageBase, 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line from (X1,Y1) to (X2,Y2) in the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rect_fill(int StartX, int StartY, int EndX, int 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geBase, 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a rectangle from (StartX, StartY) 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X,EndY) with the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creen-to-screen update &amp; cop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cp_vid_rect(int SrcStartX, int SrcStartY, int SrcEndX, int SrcE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DestStartX, int DestStartY, int SrcPag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DestPageBase, int SrcBitmapWidth, int DestBitmap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the rectangle from (SrcStartX,SrcStartY) up to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ING (SrcEndX,SrcEndY) to the offset (DestStartX,DestSt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destination must be plane aligned (ie mod 4).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overlapping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airly self-explanatory - palette must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68 BYTES which are the R, G, B BYTE triplet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palette(BYTE * pal_to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part_palette(int first_color, int num_colors, BYTE * pal_to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black_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fade_in(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fade_out(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fade_in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fade_out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cycleL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cycleR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palette fades (for use with timer synchroniz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palette_noVR(BYTE * pal_to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part_palette_noVR(int first_color, int num_colors, BYTE * pal_to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fade_in_step(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fade_out_step(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fade_in_step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fade_out_step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ffects with no vertical retrace checking: (for use with vr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fade_in_noVR(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fade_out_noVR(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fade_in_noVR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fade_out_noVR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cycleL_noVR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art_cycleR_noVR( int first, int num, BYTE * palet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BM_to_PBM(BYTE * linear, BYTE * pla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 linear bitmap to a planar bitmap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bitmap must be a multiple of 4 pixels wide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lanar bitmap must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sizeof(char *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binary(char * filename, BYTE *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n entire binary file into the given buff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the memory itself.  Returns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ite_binary(char * filename, int mode, BYTE * buffer, int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length bytes from a buffer to the giv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selects create, append or replace mode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"cre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binary_archive(char * filename, char * arcname, BYTE *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binary file from an archive (see references o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 and functions), allocating memory.  Returns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planar bitmap including th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_masked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planar bitmap but masks out the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tile16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tile32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only 16x16 or 32x32 planar bitmaps using movs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tter speed.  Try to align screen writes on dword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PB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cliprect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clipping rectangle that all clipping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The left and right values are BYTE offset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(ie. pixel location /4).  The variables XClipMax, XClip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lipMax and YClipMin are updated.  Pixels at (XClipMin*4, YClip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XClipMax*4+3 , YClipMax) will be drawn (and are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f what will be drawn in the clip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_masked_clipx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masked PBM only checking for clipping in the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_masked_clipy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masked PBM only checking for clipping in the y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_masked_clipxy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masked PBM with ful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_clipx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PBM only checking for clipping in the x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_clipy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PBM only checking for clipping in the y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PBM_clipxy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PBM with full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tile32(int X, int Y, int PageBase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x32 tile clipped in y direction only - crea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tical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pretation of an RLE bitmap is to encode only th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blitter reads a byte, if it is non-zero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it is 0 it reads another byte and adds that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second byte is also zero, the address is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next plane (for 4 planes).  These ar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sked PBMs and I have found them to be almost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tmaps, but the memory requirements for the RLE bitma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odest.  The speed improvement is also highl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bitmap contents (number and location of zero pixels)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escription of what is happening, have a look at th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bitmap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PBM_to_RLE(BYTE * pbm, BYTE * rle, int ScreenByteWid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 planar bitmap to RLE format.  Memory for th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 must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sizeof_RLE(BYTE * pb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what the size of the RLE bitmap would be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emory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RLE(int X, int Y, int PageBase, BYTE * rle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n RLE bitmap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tma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tmaps use the planar bitmap data to create hard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structions for a specific bitmap.  They are quit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also very memory hungry (typically a CBM needs about 4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a PB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compile_bitmap (int logical_screen_width, BYTE * bitmap, BYTE *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s a LINEAR bitmap.  You must first allocat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itmap.  Use x_sizeof_cbitmap to determ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sizeof_cbitmap (int logical_screen_width, 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put_cbitmap(int XPos, int YPos, int PageOffset, BYTE * Sp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e compiled code to draw the bitmap at (XPos,Y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fonts use the same file format as XLIB fonts.  Color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consecutive planar bitmaps.  See the file xprintf.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nt formats.  You can use read_binary() to load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alls require the pointer to the fon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onts are also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char_put(int X,int Y,int PageBase,int Color,BYTE * font, char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_color_char_put(int x,int y,int ScrnOffs, BYTE * font, char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he character at the indicated location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_printf(int x, int y, int ScrnOffs, int color, BYTE *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* lin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string output with similar functionality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function.  Supports variable font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cprintf(int x, int y, int ScrnOffs, BYTE * font, char * lin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string using a color font.  Supports varia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and string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x-y clipped versions of the same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x_char_put_clipxy(int X,int Y,int PageBase,int Color,BYTE *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_color_char_put_clipxy(int x,int y,int ScrnOffs, BYTE *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 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_printf_clipxy(int x, int y, int ScrnOffs, int color, BYTE *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 line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_cprintf_clipxy(int x, int y, int ScrnOffs, BYTE *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 line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x_read_joys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button status as an integer ( | 1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2 for button 2), and sets the Joystick position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be sure to set JoystickRange and JoystickSen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is function.  calibrate_joystick() will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etect_joys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RUE if a joystick is detected, FALSE if no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hecks for 1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alibrate_joyst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unction in text mode - there are print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user for top-left, bottom-right and midd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and sets the joystick variables:  Joystick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CenterX and JoystickCenterY based on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is very low level and has few features, but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detecting key presses and releases.  The glob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able is maintained by the handler.  See keyboard.h for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must be installed with kb_install(); and removed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b_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Since this driver captures all keypresses, things like Ctr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ete and PrtScr are totally disabled (unless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detect and handle them within your progream)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be using that red button on the front of your PC a lo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I know I d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helper func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_wait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s for a new key PRESS and returns the ASCII code (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an ASCII code - returns 0 for a non-ASCII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shift keys, but not keys with capslo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b_get_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ascii code if there has been a key pre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olled mouse driver which is largely based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y DJ Delorie in lgr for DJGPP.  My favorite trick for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having a loop that waits for a mouse button pr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all to x_mouse_get_event() inside the loop.  You ma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ounce button presses by waiting for button releas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x_init_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 mouse functions, returns FALSE on fail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mouse cursor state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mouse_get_ev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s for the current mouse parameters, and i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isible, updates the screen.  The cursor backgroun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end of video memory (from 64000 on), so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bber this space when double buffering or whatev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 the mouse when it is hidden to update the coordinates /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statu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how_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hidden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hide_mou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s the mouse cursor.  You should always do this befo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ere the mouse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mouse_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imits of mouse movement using the 4 Mous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_set_mouse_cursor(BYTE * 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trace Sync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the June 95 PCTechniques code by Dave Robert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based on code by Petteri Kangaslampi.  The timing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with vr_retrace_timer_init(void (*TimerProc)()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Proc() is your routine to be executed every "retrace"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nt8 timer to come close to the retrace speed, sinc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does not issue a vertical retrace interrupt)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before exitting with vr_retrace_timer_stop(void).  Sinc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has been modified, there is a routine in timer.c which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ime of day clock.  The variable FRAME_SKIP before TimerProc()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traces between actions you want (ie do you want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0fps, 30fps, 20fp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Proc() function is an interrupt function and as su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OS calls, and should be kept to a minimum of instruc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hook other functions like an FM music player in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using the vrsync module, see the program inva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imer routines do not work in a Win 3.1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lets you put a lot of binary files into a sing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re is a utility "arclib" that manages binary archive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imic the unix utility "ar".  Run "arclib h"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has no compression.  All files are stored a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iles right now is 200, but you can chan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chive.h.  Note that this number affects the size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he archive (an empty archive is 20 bytes/file + 9 byte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chive.c for the fi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chive file, say you have the files:  standard.pal, font.f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pbm and pointers.pnt.  To put them all in a new archi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res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lib ca resource.res standard.pal font.fnt bitmaps.pbm pointers.p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ant to add the file forgot.me to the archi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lib a resource.res forgot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unctions to delete, replace and list files (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arning, arclib seems a little flaky when running under cwsdpmi on my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rewrite some of it but haven't had time.  The create/ad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ough, as does read_binary_archiv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ata from an archive file into your program, there is th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ead_binary_archive(char * filename, char * arcname, BYTE *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umber of bytes read on success, 0 on failure.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data is allocated by this function.  Note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buffer.  The code for this is in file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 think the actual code and samples are probab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ferences than this file, and if there are any conflicts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correct version.  Please don't hesitate to emai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, you must be patient to have read this far :-)   Anyways, here'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you want to drop me a lin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enwick    bg914@freenet.carleton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