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This is a program showing how to do certain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YEMOUSE.LIB &lt;shareware version&gt;.  There is more do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ntation in RYEMOUS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NOTE: If you delete or edit NOTREGIS.TXT,  thi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ILL BE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"RYEMOUS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I'm assuming were in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,y,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Must be called before all oth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Makes mous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Makes mous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Makes mouse 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ouse(&amp;x,&amp;y,&amp;butt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Look at RYEMOUSE.H for m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usepos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Moves mouse 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xlimit(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Look at RYEMOUSE.H for m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ylimit(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Look at RYEMOUSE.H for m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otion(&amp;x,&amp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Look at RYEMOUSE.H for m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