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32 v 0.0 (Party Version) Protected Mode S3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G. Marczyk aka P.G.M / EXTRAVAGA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32 (C) 1995 Przemyslaw G. Marczyk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O C U M E N T A T I O N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Legal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age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tact Wit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redits/Greets/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������������������������������������������������������������������� LEGAL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32 is Copyright 1995 Przemyslaw G. Marczyk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32 IS NOT A FREEWARE NOR PUBLIC DOMAIN. IT MAY BE FREELY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MAINS UNCHANGED, AND NO FEE IS CHARGED FOR COPIES OF SOURCE 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PS32 IN ANY COMMERCIAL PROGRAMS INCLUDING SHAREWAR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HIBITED. ALSO INCLUDING ARCHIVE ON SHAREWARE DISKS AND/OR CD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ED WITHOUT WRITTEN PERMISSION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ARCHIVE CONTENTS IN ANY NON-ELECTRONICAL FORM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FORM IS NOT ALLOWED WITHOUT WRITTEN PERMISSION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SPONSIBLE FOR ALL CONSEQUENCES ARISING FROM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CANNOT ACCEPT LIABILITY FOR ANY DAMAGE CAUSED BY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 you can use PS32 in your programs freely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k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������������������������������������������������������� ARCHIVE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Batch makefile - You may need to modify Watcom pat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32 CMain S3M load/pla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1  Ckinda' driver for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CExample of u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32 Hps32 header file for include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OBJobj compiled at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32 OBJ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EXEpmode/w simple player executable (linke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32 DOCuhm...er...i dun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ts of intros, ansi shit or other boring BBS stuff (except for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which is of course ok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rchive does not contain all these files, it is not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get latest version at No Mercy BBS +48-2-6718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be on any other Extravaganz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�����������������������������������������������������������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32 is effect of very very fast work, it was made in hurry for ou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at unfamous CAF 1995. So, before you start laugh consider som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work was done from scrap during last 10 days before party, that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VER protected mode program,that was also my first program made us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t last PS32 is probably first protected mode player supporting S3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in Poland. (let me know if i'm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yer was used in our demo and surprisingly did no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he.. weird) on compo machine (that was Tachnomancer's one) thu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reliability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n't optimized in any way (except for what WC compiler does),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goal =&gt; correct replay of songs used in demo =:&gt; was achieved.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M's play correctly too but i've noticed one that hangs, and two with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o fuckups (i've listened to nearly hundred songs with PS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that applies to effects that __ARE__ implemened in player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decided to spread it for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'm going to completely rewrite player( maybe with XM support, who know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re is no polish protected mode S3M player sour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roup must be active = must release something. Don't you think?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��������������������������������������������������������������� 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32 is protected mode 32bit flat mode S3M player currently suppor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ound (and compatibles). Code is written for Watcom C LE ( OS/2 fl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Watcom versions ) format and it was compiled succesfully us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 and 10.0 It can be compiled with older version if you'll move all aux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-pragma assembler funcs into external assembler obj's. I have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de/W by Pytel/Sheffold versn. 1.15, 1.16, 1.20 and Rational DOS4/GW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that i've found (1.95, 1.97 and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uses only IRQ0 for partiture timing purposes and does not use D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upload. That makes load slow but  gives advantage of no setup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voids usage of higher IRQ  that may  cause problems with some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strings are not required to run P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lack of Ultrasound, detect routine will set GUS port to 0x2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work without sound if no nasty device at 0x280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ects supported: Axx,Bxx,Cxx,Dxy,Exx,Fxx,Gxx,Hxy,Jxx,Kxx,Lxx,Oxx,Qxy,Txx,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x,S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know what these effects are, consult your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ly PS32 pattern format is ready to use two commands a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more than 16 chn S3M works well (hehe but how you are going to make 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REPLAY IS __NOT__ SUPPORTED(but adlib channels aren't dro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�����������������������������������������������������������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32 requires 386 or above to be run and Gravis Ultrasoun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USMAX, Primax Ultrasound?) to produce sound output (yes it runs without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ompiler 9.0 or above properly installed is needed to compil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older versions code might need 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at least 1 S3M file, keyboard and probably monitor, home stere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mplifiers will be needed to test it fully (bwahahaha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��������������������������������������������������������� USAGE, EXAMPL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player in your production, you must first compile PS32.C to PS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contain whole player ready to link in and run. Then add #include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ent in your source for PS32.H header file. You are now set up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s exported b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need to do now is determine presence of ultrasound,set up S3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play and start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etect();   /* detects ultrasound port and pre initializes c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ust be used before SetupS3M !!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S3M("blahblah.S3M",X) /* SetupS3M loads all patterndata an up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to Ultrasound . "X" is offset of S3M data in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or overlayed song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on();   /* start repl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un your stuff or whatever el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off();/* stop player (unloads &amp; frees memory automatically -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USE SONG WITH IT!!!!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imagine how it could be done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want to pause for a moment , use disableirq0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ableirq0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ot all this in P.C that is an example ready to compile with ma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����������������������������������������������������� CONTACT WITH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for whatever - support, bugreport, chat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zemyslaw Marczyk       NoMerc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loscianska 16/4         +48-22-6718157 28.8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-710 Warsaw / Poland   contact McKris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. +48-2-6633181       or post messag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my handle is pg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kriss@maloka.waw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or you may try telepathy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���������������������������������������������������� CREDITS/GREETS/THAN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+Daredevil (Pytel+Sheffold) -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Mak/Hardcode(J.P.Mikkers) - I've figured out how to do many efx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MO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b'l+Ghenesis / The Grid - eh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mancer/er..Technomancer - Well .. i've lost Kernel and player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CAF(remember me? i gave you THIS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Baggins/Extravaganza - Watcom Hotline support 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a/Adrar - Nice chat with you but.. LD at my cost 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 extravaganza,grid,adrar and others that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king with at CAF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greatest FUCKINGS for many ones for owning SB and NOT lending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 temporary xchg for gravis - Fuck you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