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uromanc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mtGraph Mode13h Graphics Toolkit 1.0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4 Tay Choon H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aft : 28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vised :  5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standard disclaimer, this product is provided on an "as-is"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thor makes no warranty or representation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its quality performance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e information contained with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ta version is hereby released "AS IT IS" to the interes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warranty will be provided.  Use of this produc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have got any queries or bugs report, you are most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</w:t>
        <w:tab/>
        <w:t>: Tay Choon H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k 201, Toa Payoh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02-106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ngapore 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     </w:t>
        <w:tab/>
        <w:t>: 2 5 0 8 6 5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il</w:t>
        <w:tab/>
        <w:t>: BG693412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   (my friend is kind enuff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middle man for me sinc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ve an email address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ect an instant rep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out with XLIB and YAK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wanted to develop my own game and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in the internet, I came to know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ies which are very useful for this purpose. W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, XLIB and YAKICONS immediately spring to mind. Howeve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later, some of these packages are shareware.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ork out the money to register the package, I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ter tw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not shareware packages, XLIB and YAK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ackages with full source codes provided. (X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round Mode X and Yakicons is a class library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). They provided me with the development toolkit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But, as I was programming using these packages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ome discussions on Mode X and began to wor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as quite depressed at that time .. until someon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as Joshua HighTower..) pointed me to som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ritten by Grant Smith. That started me 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my own library. I began to sourc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ject; assembly language tutorials, Game 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PC Game Programming Encyclopedia etc. All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great help to me and my thanks to the authors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had been most helpful to me and has bee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. Here, I would like to take this chanc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an Devic for hi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would like to thank you for your interest in the m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 graphical tool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 Choon H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Graph toolkit is developed around the VGA Mode13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e purpose of creating games. It is with great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oolkit will eventually become a complete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but right now, it can only provi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Graph toolkit supports the Mode 13h video mod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esolution of this is 320x200 pixels wher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pixel. Although the screen resolution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arse, this mode allows a palette of 256 col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it is the most commonly used video mode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the routines provided will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 video mode is set up correctly. No check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of the development but this may be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. The following lists the features of thi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Routines for entering and exiting Mode 13h video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nction to set a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alette routines to load and save table of pal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, change the VGA palette, fade in and fad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palette with user-defined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mple mouse handler with an option to chang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ixel plotting routines.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e routines: horizontal, vertical and bresemham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tangle routines: outline and filled.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ircle and ellipse: outline and filled.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ting up virtual screens: These are the 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f you are looking for smooth, flicker-fre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routines are provided for setting up sever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s, selecting which pages to be the activ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hidden page to the active page, copying page to p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partial block to different location (may i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ge or differen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mage block routines: Allows a bitmap to be copi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Several routines are provided: copy without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ransparently without clipping (color 0 not drawn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wo supports clipping. Further enhancement may provid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prite loading routines: routines are provided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llow user-created bitmaps to be loaded and saved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ines are provided to allow users to access the WGT spr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t them to the mtGraph sprite files. Thes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then be passed to the image block routin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nt support: Routines are provided to allow different fo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aded. As the font types are simply bitmap, user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new font type. At the time of writing, only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type is provided. An font editor is planned for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scellaneous: routine to wait for vertical retrace, PCX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products ( C++ Version 3.1) were used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kit. Most of the routines in the toolki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ssembly using 80286 codes or C/C++. The reaso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ere used was to allow users with 286 comput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as well. As they were coded using Borlan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other products may not be able to compile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486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rland C++ compil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Assembl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mtGraph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tGraph library, all you need to do is to create a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tlib01.lib and your program file into the project file.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Otherwise, you can make use of the makefil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modify accordingly. Once this is done, merely type alt C-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create the EXE file. If you are using the Borland C ID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 and run the EXE file. I don't know what is wrong,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get the program to run under Borland IDE properly..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However, it runs under DOS perfectly. So,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akefile to create your program and then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And make sure that all the include file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development directory. Otherwise, modify your makefile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ection, all the functions available in the m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VGA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mode 13h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Text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mode 13h and return to the init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Window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lrSc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n the clip region, it will clear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-defin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</w:t>
        <w:tab/>
        <w:t>mtSetBlk(int x1,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SetPage(block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CopyToScreen(block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the hidden p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CopyPage(block src,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n entire source page to a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ock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CopyBlock(int x1,int y1,int x2,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xoff,int yoff,block src,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 rectangle block from the source page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 in the destination page.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page can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PutSprite(int x, int y, int width, int height, char f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bitmap. Color 0 is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PutSprite(int x, int y, int width, int height, char f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PutBM(int x, int y, int width, int height, char f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bitmap but color 1 is copi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PutBM(int x, int y, int width, int height, char f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xel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PutPixel(int x, int y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pixel with user-defined color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PutPixel(int x, int y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GetPixel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olor of the pixel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Line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Line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but support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HLine(int x1,int x2, int y1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horizontal line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. Advisable to use mtLine / mt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VLine(int x1,int y1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vertical line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. Advisable to use mtLine / mt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tangl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Rect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outline of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Rect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c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FillRect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mtCFillRect(int x1,int y1,int x2,int y2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c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l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ircle(int x,int y, int radiu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circle at x,y with radiu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Circle(int x,int y, int radiu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FillCircle(int x,int y, int radiu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filled circle at x,y with radiu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FillCircle(int x,int y, int radius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 but perform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lipse Rout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Ellipse(int x,int y, int a, int b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ellipse at x,y with major axi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xis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Ellipse(int x,int y, int a, int b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ellipse at x,y with major axi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xis (b).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FillEllipse(int x,int y, int a, int b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filled ellipse at x,y with major axi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xis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FillEllipse(int x,int y, int a, int b,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filled ellipse at x,y with major axi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xis (b). Supports clipp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FONT* mtLoadFont(char *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the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mtSaveFont(char *fontname,mtFONT *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user-define font type to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mtRemove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space allocated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Putc(int x,int y, int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character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PrintStr(int x,int y, char*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string starting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 Fil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LoadPCX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a 320x200 256 colors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SPRITE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mtLoadWGT(char *filename,byte palett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the WGT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mtSaveWGT(char *fontname,WGTSPRITE **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prite file under WGT spri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</w:t>
        <w:tab/>
        <w:t xml:space="preserve">*mtLoadBM(char *filename, byte palette[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up the mtGraph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mtSaveBM(char *filename,SPRITE *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prite file under mtGraph spri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mtIni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if mouse driver is present. If yes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GetMousePos(int *button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ouse position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MousePos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urs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mtGetMousePress(int button, int *count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status of the button, the no. of tim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  <w:tab/>
        <w:t>mtGetMouseRel(int button, int *count, int *x, int *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status of the button, the no of tim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whi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MouseWin(int x1,int y1,int x2, in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window boundar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Def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SetCursor(int *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16x16 array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LoadPal(char *filename, byte palett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table of palette from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</w:t>
        <w:tab/>
        <w:t>mtSavePal(char *filename, byte palett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tabl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ClearPal(byte palett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 pal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FadeOut(in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duce the video palette to all zero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FadeIn(byte palette[], byte inc, int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rease the video palett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Rout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  <w:tab/>
        <w:t>mtWait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Document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