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AME K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 1996 Lucian Honta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freeware. This means you can use it, copy it, and distribute it freely following the guideline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You may only distribute this software if all the original files are included unalt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You may not include any additional files without the permission of the autho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You may not distribute it as part of a commercial or non-commercial package or bundle without the permission of the author. You can however incorporate it into your own progra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are encouraged to distribute it to as many places as you can including BBSs, Internet Sites, and frie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are also encouraged to make games or other software using this libr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CLAIM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any guarantees or warranty, not even the implied warranties of merchantability and of fitness for any one purpose. Although the authors have attempted to find and correct any bugs in the package, they are not responsible for any damage or losses of any kind caused by the use or misuse of the package. The authors are under no obligation to provide service, corrections, or upgrades to this package.</w:t>
      </w:r>
    </w:p>
    <w:sectPr>
      <w:headerReference w:type="default" r:id="rId2"/>
      <w:footerReference w:type="default" r:id="rId3"/>
      <w:type w:val="nextPage"/>
      <w:pgSz w:w="12240" w:h="15840"/>
      <w:pgMar w:left="1800" w:right="1800" w:gutter="0" w:header="720" w:top="1440" w:footer="135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8T23:48:00Z</dcterms:created>
  <dc:creator/>
  <dc:description/>
  <dc:language>en-US</dc:language>
  <cp:lastModifiedBy>VASILE HONTAU</cp:lastModifiedBy>
  <dcterms:modified xsi:type="dcterms:W3CDTF">1996-10-08T23:51:00Z</dcterms:modified>
  <cp:revision>2</cp:revision>
  <dc:subject/>
  <dc:title/>
</cp:coreProperties>
</file>