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XT (TM) SOFTWAR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T (TM) C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FT (TM) C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ST (TM) C STRUCTURE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T (TM) DBAS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FT (TM) DBASE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XT (TM) FORTRAN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FT (TM) FORTRAN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XT (TM) LISP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LFT (TM) LISP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XT command-line and SXTWIN Window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ergen Mueller (J.M.) 1988-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ACCOMPANYING  WRITTEN  MATERIALS 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FOR USE) IS PROVIDED "AS IS" AND WITHOUT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KIND,   EITHER  EXPRESS  OR  IMPLIED,   INCLUDING, 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,  THE IMPLIED WARRANTIES OF MERCHANTIBILITY OR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PARTICULAR PURPOSE.  THE ENTIRE RISK AS TO THE RESUL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OF THE SOFTWARE IS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THE AUTHOR AND COPYRIGHT HOLDER  BE  LIA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 INCLUDING  ANY  LOST  PROFITS,  LOST  MONIES, 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 INDIRECT,  GENERAL,  SPECIAL,  INCIDENTAL,  EXEMPLA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 DAMAGES  ARISING  IN  ANY  WAY  OUT  OF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IS PROGRAM (INCLUDING,  BUT  NOT  LIMITED 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UREMENT   OF   SUBSTITUTE   GOODS   OR   SERVICES,  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,  LOSS OF DATA OR DATA BEING RENDERED INACCURAT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ES  SUSTAINED  BY  YOU  OR  THIRD PARTIES OR A FAIL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OPERATE WITH ANY OTHER PROGRAMS) AND ON ANY THEOR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, EVEN IF ADVISED OF THE POSSIBILITY OF SUCH DAMAGE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IS  SOFTWARE YOU ACKNOWLEDGE THAT YOU HAVE REA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AND ACCOMPANYING  REMARKS,  UNDERSTAND  IT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  TO  BE  BOUND BY ITS TERMS AND CONDITIONS.  YOU ALSO A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IS THE COMPLETE AND EXCLUSIVE  STATEMENT  OF 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 THE  PARTIES  AND  SUPERSEDE  ALL  PROPOSALS  OR 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S, ORAL OR WRITTEN, AND ANY OTHER COMMUNICATION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ES  RELATING  TO  THE  SUBJECT  MATTER  OF  THE 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expressly prohibited from selling this software or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 in any form,  circulate it in any  incomplete  or 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 distribute  it  with another product (except on CD-ROM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this notice.  No one may modify  or  patch  an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files  in  any  way,  including, 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ing,  disassembling or otherwise reverse engineer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 whole o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cumentation  may be distributed verbatim,  but chang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ed. The informations and specifications in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VERSION  OF  THE  DOCUMENTATION,   SOFTWARE  AND 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SEDES  ALL PREVIOUS VERSIONS.  THIS SOFTWARE AND ITS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MAY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documentation is Copyright (C)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ergen Mue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dingerstrasse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-70806 Kornwesthei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ail address: juergen.mueller@isw.uni-stuttgart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lations between the authors professional wor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XT development. SXT is an independent private projec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version of the SXT Software Exploration Tools is NOT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or free software, but is being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 users of  this  software  are  granted  a 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 for  a 30-day evaluation period starting from the d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use to make an evaluation copy for trial  use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 purpose of determining whether this software is su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ir needs.  At the end of  this  trial  period 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register your copy or discontinue using this softwa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 unregistered  copies  of  this software,  out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30-day  trial,  by  any  person,  business,  corpo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 agency or any other entity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if you use this software, then you should 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opy.   This  software  is  NOT  free,  but  you  h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try it before you buy it.  Either pay for  it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using  it.  A registration entitles you to use you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on any and all computers available to you. I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 have  access  to  this  software  or  may  use  it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pies or a site license should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users  are  granted  a limited license to copy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or the trial  use  of  others  and  subject  to  th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.  This license does NOT include distribution, s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pying of this software package in connection with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 or  service  or  for  distribution  in any incomple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form. Operators of electronic bulletin board syst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ervers (like INTERNET FTP-Servers)  are  encourag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this software for downloading by their users, as long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ackage  is  expected  to  be  distributed by share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ware channels,  but the fees paid  for  "distribution" 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  disk,   CD-ROM)   are   strictly  exchanged  betwe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 and the recipient, and the author makes no expr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warranties  about  the  quality  or  integrity  of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ly acquired copies. Distributors and users may ob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 directly  from  the  author  by  following  the or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in the REGIS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copies of this software are 100% fully functional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m this way so that you can have a real look at them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ecide whether they fit your needs or not. This work 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honesty.  If you use it, I expect you to pay for it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ay for the shareware you like,  you  are  voting  with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cketbook,  and  will encourage me and others to develop mo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kinds of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K YOU FOR SUPPORTING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THE SXT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GENERAL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LANGUAGE IMPLEMENT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C-LANGUAGE IMPLEMENTATION AND C-PREPROCES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C++ LANGUAGE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  DBAS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  FORTRAN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  LISP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  ASSEMBLER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DATABASE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PROGRAM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IMPROVING EXECUTION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COMMAND LINE SYNTAX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OUTPUT DESCRIPTION AND INTERPRE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INTEGRATION INTO PROGRAM DEVELOPMENT ENVIRON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 TOOLS FOR DATABAS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1: C-PRECOMPILER DEF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2: RESERVED C/C++ KEYW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3: RESERVED FORTRAN KEYW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4: EFFICIENC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5: REVIE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6: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7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THE SXT SOFTWARE EXPLORATION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XT Software Exploration Tools are a collection  of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 tools  providing  a similar functionality for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ckages are 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XT - C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T - C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 to analyse and display the function call  relationshi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ource code of C/C++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 - C Structure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    to   analyse   and   display   the   structure/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onships within the source code of C/C++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XT - DBASE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T - DBASE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 to analyse and display the function call  relationshi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ource code of DBASE,  CLIPPER, FOXBASE an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ASE-lik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XT - FORTRAN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T - FORTRAN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 to analyse and display the function call  relationshi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ource code of FORTRA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XT - LISP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T - LISP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  to analyse and display the function call relationshi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ource code of LISP and SCHEM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 these  packages  consists  of  the   analysis 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Analyser")  and  a recall program ("Navigator") to retrie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 results  which  can  be  stored  in  a  database, 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and additional macros to integrate these tool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 editors like BRIEF, QEDIT or Micro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packages is available for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OS real mode               (shareware relea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OS 386 protected mode      (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NDOWS NT text mode        (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S/2 text mode              (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ndows 3.1                 (shareware relea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ndows 32 bit (Win32s)    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no  differences  in  the  functionality  betwe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for the differ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plans to port the SXT programs to other platfor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 like Apple MacIntosh, UNIX (SCO, Solaris,  A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-UX,  Linux,  ...),  Atari or Amiga. The source code of the S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document is mainly based on the descrip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T programs CFT and CST (which were up to version 2.13 th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available SXT programs) and therefore very C/C++ rel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 applies  in  the  same  way  to  all  other  S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s.  The  names  CXT/CXTWIN  resp.  CFT/CST,  CFTN/CST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WIN/CSTWIN can  be  simply  exchanged  by  the  simila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 names  DXT,  FXT or LXT.  Where necessary,  th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of the SXT packages are described.  I  have  don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ay  to ensure an overall consistency,  to keep all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ogether  and  to  reduce  the  efforts  for  writ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GENER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XT  programs are powerful program development, 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cumentation  tools.   They  are  primarily  intended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ng  large  programs,   where  it  is  difficult,   if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, for the programmer to find the structure of the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They  allow  the  analysis  of  the  source  code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 no  matter  how  big or complex they are.  The S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re also very useful to explore unknown source cod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get  complete  overview  about  its  internal structu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gineering of old and/or undocumented source code become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 task with these programs.  The tools help the programm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,  identify,  locate and  access  all  parts  of  a 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system.  They  are  designed to support software re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and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processing,  scanning  and  analysing  the  entir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  as a single unit,  these programs build a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of the function call  hierarchy  (CFT,  DFT,  F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T)  and  of  the data structure relations (CST).  The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shows from a global perspective the interdependenci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ical structure between the functions or data typ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, multi file, software project. Several features and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the  user  to customise the generated hierarchy tree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nd to get a large set of useful  informations 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. The hierarchy structure is always up-to-date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relies  on  the original source code as the primary sour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Written software documentation often  differ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hat really has been coded, so the source code itself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mportant  feature is the database generation.  It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ing of informations without reprocessing the  source 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base  can  again  be  read  in by CFT and CST to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outputs or to add new files to  the  database.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 programs  called  CFTN  and CSTN allow fast search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the database.  These programs can  be  used  withi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 for  example on the DOS command line or from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 like BRIEF,  QEDIT or MicroEMACS (DOS  and  WINDOWS)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full software project management system with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nctions  and  data  types  with  just  a  keystroke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make  a  comfortable "hypertext source code brows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or" system out of  your  editor.  A  project  consist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 files  appears  to  the  developer  as  if  it  wer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hole-part' of software. The developer can walk throug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ace the logic without having to  memorize  the 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s where functions or data types are defined and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  and  printing  a  graphical  representa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results as a call graph is not  supported  bye  the  S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but  owners  of  RATIONAL  ROSE,  a  powerful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 case  tool  supporting  the  Booch   Object-Ori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 and  Design  (OOAD) method,  can use this tool fo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  The SXT programs can generate compatible output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imported  by  Rational Rose.  See option -RATIONA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of all functions/data types  and  source  file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 as  formatted  ASCII text files and can be used as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other  programs  like   word   processors   or  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useful  option  of CST is the possibility to generate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with  which  size  and   byte   offset   calculations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/unions and their members can be performed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useful  especially  to support any kind of error search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debugging,  for  example  with  an  ICE,   or  if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 have  to  be  exchanged  between  different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can also be used to analyse "C"-like languages  as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by  several  commercial  programs.  The  macro 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 of the BRIEF, EPSILON and ME editors are such langu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handled by C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output files can be used for various purpose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 or documentation.  For registered users there a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 limits in using them for their ow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and CST have been used  and  tested  since  1989  in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s  with applications ranging from single source file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 sized projects (like CFT,  CST and  the  other  SXT 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)  up  to very large software projects with hundre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nd include files (mixed C and assembler code), 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MB of source code,  more than 210000 lines,  2300 fun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public available C/C++  sources  (e.g.  GNU-C  compi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U-C library,  GNU-EMACS,  MicroEMACS, NCSA TCP/IP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ackage, SUIT - The Simple User Interface Toolkit, NIH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 National  Institute  of  Health  C++  class  library,  F2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-to-C translator,  several projects from Dr. Dobbs Jou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FLAT,  BOB),  Microsoft sample code (MFC  1.0  and  2.0))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  (with   sometimes  surprising  results!)  dur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and have been used to test and improve the 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ility,  correctness, robustness and execution speed of C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and their relate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other SXT packages are much newer than CFT and  C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ll are closely related.  The CXT tools are used as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othe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builds a hierarchy tree chart  of  every  function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unctions in it's own function block.  These fun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used as a starting point for  subsequent  function 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the tree chart with the "main"-function it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function  flow  chart  and  the  function  hierarc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cy  of  the  whole  application  with  all  user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nd the called library functions.  Prototyped but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called functions are also detected. Recursive cal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are  recognised and displayed,  even over several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.  Repeated calls of previously displayed function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ree chart are detected and a message will be give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to their first appearance.  This prevents the outp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ubtrees displayed earlier. Overloaded C++ fun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 are  recognised  and  displayed  with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o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 acts  similar  to  CFT but it works on data types like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,  structures,  unions,  enumerations and C++  classes.  C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s  a  hierarchy tree chart of every structure and unio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with their internal elements and their related  data  ty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se data types are again structures,  unions or class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uctures will again be displayed.  CST recognises dat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'typedef' and derived from other data types. 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corresponding to the same basic type are display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file  as  'alias'  names for their common basic dat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Every feature of  CFT  like  the  detection  of  recur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  structures   and  unions,   references  to 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data types and others are available and act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function (CFT) and data type (CST) can  be  display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 of  the  source  file  and the line number wher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 The output can be customised to display the tree 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call-tree ("CALLER-CALLEE"-relation: "WHO CALLS WHOM") 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caller-tree  ("CALLEE-CALLER"-relation:  "WHO  IS  CALL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M"). This feature allows the user to determine which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alled from  a  specific  function  or  which  func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of a specifi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nction  and  data  type extraction from the source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scanning and parsing the source.  There is absolutely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for  the  programmer  to  mark  functions  or data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,  for  example  with  special  keywords,   star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 at  the  beginning  of  a  line  or  to us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special marks,  as it is necessary  for  other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alysers and browsers.  CFT, CST and the other SXT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need these work-arounds,  any source code can be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evious work.  These tools are also compiler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y can be customised to support any kind of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SXT programs always  make  a  static  analysi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source code,  they are not able to detect references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xpansion of a macro definition during runtime.  This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considered  for  DBASE and LISP programs which allow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features.  The same restrictions apply also to the u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pointers  for  C/C++  and  function  names  as  f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in FORTRAN which cannot be  resolved  for  call 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useful  informations  and  software  metrics 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source code and the included  files  can  b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size and comment size in bytes for ever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number of source code lines for ever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number of included files for every sourc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otal  effective number of scanned bytes and lines for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and its included files,  if files  are 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times, this will influence the calcul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or every defined function the number of lines, the co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 size  in bytes,  the number of bytes per line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functions  called,  the  number  of  flow 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(if,  else,  for,  while,  case,  default,  got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,  exit),  the maximum brace nesting level and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 used only inside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or  every  defined  structure/union 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and the number of  elements  which  are  themsel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/un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function or data type reference list for ever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otal  number of displayed,  defined,  undefined or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functions and data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location of all multiple defined functions and data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location of all overloaded C++ fun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ource file - include file  dependencies  for  every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(MAKE-dependencie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nal statistical summary for all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ross  reference  of  every occurrence for every functio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arent/children relationship for  every  function  and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ritical  function  call path/structure nesting with deep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recursive nesting level (unlimited tree depth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++ class inheritance grap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ORTRAN subroutine CA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ORTRAN COMMON blo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generation of description file  for  call/inheritance  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ualisation with the RATIONAL ROSE CASE to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hierarchy structure chart is another repres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 directed  call  graph.  A directed call graph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(functions or data types) and connections (call  rela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these  nodes.  The number of nodes and connection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ecessary to transform the hierarchy structure chart 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ed  call  graph  will  also  be calculated as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system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rge number of options to control the  program  execu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utput  generation  are  available and can be defin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 with interactive dialog windows (applies  onl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versions),  by  command  files or by defining them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,  CST and the other SXT programs can be directly invok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 editors  or  integrated development environment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C++ IDE.  Detailed examples for the integration 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ecessary macro or batch files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LANGUAGE IMPLEM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C-LANGUAGE IMPLEMENTATION AND C-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SO/ANSI  C  language  standard  ISO/IEC 9899:1990 (E)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3.159-1989-ANSI C  as  described  in  several  books 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language  (see references) was used as a development 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keywords being recognised  are  not  only  the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/ANSI  C  keywords  but  were also taken from several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s like Microsoft,  Borland or  GNU  and  their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language  extensions.  The  books  "The  C++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" and "The Annotated C++ Reference Manual" (ARM)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nformations about the work of the ANSI C++ committee  X3J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.  the  ISO/IEC working group SC22 WG21 were used for the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.  Another major source was the  AT&amp;T  C++  release  2.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 specific  extensions  especially  from  GNU  are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d.  Proposed extensions to C  and  C++  like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(e.g.  wchar_t,  bool, namespace, using, ...) and th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'digraphs' will be supported if they are  introduced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nguag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plete  list of all reserved keywords is show in appendix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 set of keywords may lead to  some  slight  problem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  where  a  keyword  is  not  used  as itself but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 name,  for example a C++ keyword used as an ident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 normal file scan,  precompiler defines are, if possi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as if a real precompiler would be present,  but thi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some  trouble  with '#if',  '#ifdef' and other pre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which are not evaluated.  Also the block nesting 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monitored by the source code scanner, may not b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0  at  the  end  of  the  file because of such pre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. To avoid such things,  a built-in C-preprocessor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lete  preprocessing of the source code and includ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veral compiler types as an additional option (-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or not is a little bit controversial because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result in a loss of information  if  macros  ar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rogram behaviour and hide function calls, it can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rrors during file scanning or it can change the fun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 informations obtained  from  the  code  which  may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correspond to the visible source code.  Preprocessing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advantage or not, so the user has to decide whether h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r not (see options -P, -I, -E for more inform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processor  handles  the  defines  for  Microsoft  C  5.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C/C++  7.0,  Microsoft  VC++  1.0 for Windows NT (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June 1993), Turbo C++ 1.0,  Borland C++ 2.0,  Borland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,  GNU-C  and  Intel 80960 C compiler iC960 3.0 and al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s (not necessary for GNU-C and I960)  or  CPU  archite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ntel 80960 32 bit RISC processor (KA,  KB,  SA,  SB, M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).  Other compiler types can be customised with the -B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options.  The default ISO/ANSI C predefined macros '__FILE__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__LINE__',    '__DATE__',    '__TIME__'   are   generated 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.   The   macro  '__STDC__'  is  NOT  defined  (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 test with '#ifndef __STDC__'),  so  that  non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/ANSI C extensions in the processed code are allowed.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D__STDC__=1'  forces  ISO/ANSI  C conforming output (if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anned  source  code,  of  course!).  Additional 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mpiler  defines  are  '__TIMESTAMP__',  '__BASE_FILE__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__INCLUDE_LEVEL__'.   A  list  of  the  predefined  pre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 for the supported compiler types is shown in appendix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like the replacing of trigraphs and the  recogni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comments '//...' are also treated by the pre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ompiler recognises several errors or possible sourc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use of undefined variables in precompiler contro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sbalanced  '#if...'  control  block(s) including the ex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(file, line) where the failing block sta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recursive called includ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nested includ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wrong number of macro arguments (missing ones or too m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s diagnostic messages with an exact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r warning reason and its location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C++ LANGUGAE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escription of the related  C++  language  standard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literature   see   the   chapter  about  the  C 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CFT and CST were initially not developed to process 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it  is  possible  to  do so.  In that case,  however,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limitations should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gnition of C++ classes by  CST  is  limited  beca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 of  the  internal  class structure items (variab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) is too complex to fit in the CST program.  So  cla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nly referenced by name but their internal structur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canned and displayed. The C++ class inheritance relationsh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cognised  and  shown  in  a  class hierarchy graph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 -b).  Structures in C++ with function names as 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  will  not  be  processed  correctly.  Templates 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and will not be recogn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member functions will not be recognised correctly du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 class  name,  this leads also to an incomplete call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lot of warnings during  analysis.  The  use  of  over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with  equal  names  but  different  parameters  in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may lead to incorrect calling relationships. 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 with  parameters  will  be  misinterpreted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ll. A correct handling of these and other C++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 complete C++ source code analyser to keep track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functions belong to and the different call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ecise informations about C++ code are needed, utilitie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lass hierarchy browsers' or 'class viewers',  which ar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should be) part of C++ compiler environments,  sh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above described reasons, some care should be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++ code is process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DBAS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T can process source code which is based on  the  DBASE  III/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. This means that also source code writt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 derivatives  like  CLIPPER  (Summer '87) or FOXBAS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d.  The source code analyser tries to  be  as  correc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build a reliable hierarchy tree. A function/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is  recognised  by  the  FUNCTION  resp.  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. A function/procedure call is recognised by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function WITH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function WIT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file  contains  no  function/procedure  declaration,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itself  is taken as procedure name.  The recogn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in functions/procedures can be ignored (see option -E)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s   are   assumed  case-insensitive  and  are  conver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-case characters. Include files (e.g.  with CLIPPER)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FORTRAN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T can process source which is based on the FORTRAN 77 stand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FORTRAN  line  is  divided  into  fields  for 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each column represents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  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comment indicator (C,c,*,!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5    lab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indicator for lin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-72    state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tion lines  are merged  before  they  are  analys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continuation lines is 19 by default and can be va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0 and 99 (option -qn).  Inline comments in the 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start with '!',  the text until end of line is ignor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intrinsic  functions   and   additionally   VAX-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insic  functions are recognised.  Hollerith constant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d and handled.  All tokens are assumed  case-insen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re  converted  to  upper-case  characters.  Blanks 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and are not handled,  they  will  be  removed 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character strings. If option -I is set, INCLUD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cognised    and  processed.  To handle this imple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t feature,  two different types of include state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FORTRAN-LIKE SYNTAX, INCLUDE STATEMENT STARTS IN COLUMN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'FILENAME'           ! SINGLE QUOTATION MA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FILENAME             ! WITHOUT QUOTATION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-LIKE SYNTAX, INCLUDE STATEMENT STARTS IN COLUMN 1 WITH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FILENAME"                ! DOUBLE QUOTATION 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FILENAME                  ! WITHOUT QUOTATION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ulting  function  call  graph may be incorrect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capability of FORTRAN which  allows  direct  jumps 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or  subroutine  body.  This  may  result  in 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s  for  the  ENTRY  statement  and  the   surrou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/subroutine.  The  indirect  call  of function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s formal parameters to subroutines or  functions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d  correct.  Implicit  typing  for  function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return type will not be recognised,  the func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ithout a retur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LISP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T  can process LISP and SCHEME source code.  The develop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T was mainly based on the GNU-EMACS LISP dialect as it is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GNU-EMACS macro extension language and its function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tested mainly with these macro files.  LISP  functions/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cognised  by  the  DEFUN  and  DEFMACRO  keywords.  SCH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recognised by the DEFINE keyword, SCHEM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abled by option -XSCHEME.  Unnamed functions  declar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LAMBDA   keyword   can  be  recognised  optionally  (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LAMBDA).  Tokens  are  assumed  case-sensitive.   Commen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d for ';' until end-of-line and between '#|' and '|#'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 line commen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rce  code  analysis is performed in two passes: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detects function/macro  declarations  and  the  second 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s  the relationships.  Function calls via (funcall &lt;fcn&gt;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unction  &lt;fcn&gt;),  (apply  &lt;fcn&gt;),   (mapc  &lt;fcn&gt;)  and 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s   may   not   be  correctly  evaluated  if  fcn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-symbol (e.g.  given as a function parameter) and  no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 function  name.  System  builtin  functions/macros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option 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T was designed to work with different types of LISP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there are XLISP,  CLOS,  GNU-EMACS LISP,  ...),  alth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 number  of  dialects  may  lead  sometimes  to  un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ASSEMBLER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dditional feature,  CFT  and  FFT  can  process 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 for the Intel 80x86 processors (MASM 5.1,  TASM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ntel 80960 RISC processors (or any other "AT&amp;T UNIX-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"  like  GNU)  to  get   information   about  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 and  functions being called from the assemble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The assembler source code scanner also detects and hand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of include files. This feature is useful for mixed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. The processing of assembler macros, however,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, the preprocessing option (-P) works only with C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Assembler  source  files  are  recognised  by  their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'.ASM' and '.S', there is no other way to forc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rocessed as an assemb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aming convention is  used:  For  '.ASM' 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(MASM,  TASM) all identifiers are treated case-insen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be transformed to lower (CFT)  resp.  upper  (FFT) 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 but identifiers in '.S' (GNU,  I960) assembl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treated  case-sensitive.  This  means,   that  an 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'func1' defined in an '.ASM' file can be call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by 'func1',  'FUNC1', 'Func1' or any other lower and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character combination.  If 'func1' is  defined  in  an  '.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the name must match exactly.  The first leading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function name will be removed to get exact  naming  ma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modifiers in C source code like 'cdecl' or 'pascal'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onsidered.  Remember  these  conventions  when processing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and assemb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code statements (inline code) inside C source cod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processed and will be skipped, because it is too diffic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ndle the several kinds of syntax being used for this  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sm  ...',  'asm "..."' or 'asm(...)' and the different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asm', '_asm', '__asm', '__asm__', ...) used by various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DATABAS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st important features  is  the  database 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an  be enabled with the -G option.  It is perform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he output  file  to  save  all  informations 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 files  in  a  set  of  dBASE compatible databa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nsion '.DBF') for later use.  These database  files 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necessary informations like function or data type name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where   they   are   defined,    their   caller/call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,  all  scanned  files  with  statistic inform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s and so on.  It was tried to store the  inform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ost compact and effective database structure to sav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Note  that  if  the  contents  of  the  databas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ed by external tools like dBASE or something  els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consistency  will  be corrupted and wrong or un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can be used to recall informations,  for examp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out,  if  and  in  which  file and on which line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r data type is defined. A previously generated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ad into CFT and CST (option -g) to add new files  to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to  produce  another  output  file with new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 for example with the reverse call tree or only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selected  item  of  interest  to  be displayed.  Suc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al database generation is also useful if large  pro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divided  into  a  set of commonly used files and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iles.  A good example for this is the GNU  C  compi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onsists  of a set of language independent files and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dependent file sets  for  C,  C++  and  Objective-C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  this software with CFT or CST,  the language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can be stored into a database which is later reused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 dependent   parts   to   build  the  complete  se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retrieve informations about the source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is  quite useful in many cases.  Recalling inform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database is much faster than processing  all  the  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to find a specific item of interest.  The document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of large software projects is much more effect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do if the developer has a tool to navigate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  and  that  helps  him  in  his comprehen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its internal structure. It is also useful for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ing of source code to get an  overview  of  the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tructure.  Together with user programmable editor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offer the user a source code browser with a hyper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feeling by integrating database recalling function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utility  programs,   called  CFTN  and  CSTN  to,   retr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 from databases, are available with supporting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ir integration into the BRIEF, QEDIT or MicroEMACS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described in another section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of all,  CFT and CST cannot replace a compiler or a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r like 'LINT' to detect errors in  the  source  cod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that  it  should  be  possible  to compile th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fatal errors before it is possible to analyse it with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ST,  otherwise the processing results may be incorrect 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the system crashes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ere  are  some  situations  where  CFT and CS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detect bugs and inconsistencies in the source cod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ultiple definitions of functions or data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different function return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mplicit declared functions with no proto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unction definitions used as proto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recursive,  nested,  hidden and frequent  calls  of 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unterminated strings or character consta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nested com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unterminated comments at end of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sbalanced bra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unexpected end-of-file characters insid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llegal characters in the source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wrong number of macro argu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ssing macro argu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sbalanced '#if...' contro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code  checks  are  done  on  multiple  files  in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so that inconsistencies between different  file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found and displayed.  This is a capability which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 working only on a single file at a time cannot 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miss therefore (maybe the linker will find som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sistenc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istical  informations  about the source code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if  preprocessing  is  enabled  (-P).  This  affect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hich do statistics like the -p or -s option.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pure' source code may not be correct due to macro expa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moving of unnecessary blanks.  However,  the  file  siz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correct because it will be taken from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of  the  program  limitations  are  caused  by  the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.  This means that  the  more  conventional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you have,  the better it is. The real mode versions of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ST do not use expanded or extended memory, no virtu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or disk  file  swapping,  so  keep  your 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free of memory consuming TSR programs and other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rocess a  large  number  of  files.  The 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systems  like  MS-DOS  6.0 and/or memory manager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 or 386MAX to get more free conventional memory may  hel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big applications with a large number of files.  I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still occur during processing,  there is an easy wa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the  memory limits: use the 32 bit protected mode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FT and CST,  called CFT386 and  CST386.  These  program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in protected mode and so they have no memory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faster than the real mode versions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3.1, Win32s, Windows-NT and OS/2 versions which hav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emory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and  the  sizes  of  files to be processed is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with 2^14 files and 2^31  bytes  maximum  file 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file can have 2^16 lines.  The number of functions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being handled is limited to 2^14.  Note that  these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iven for the real mode versions, the protected mode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exceed them.  These limitations should be enough ev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ggest project that could be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of nested include files is limited by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which can be opened simultaneously (operating system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dependent).  The ISO/ANSI C  minimum  for  includ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ing  levels  is  8,  this demand will be fulfilled by C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rated C-preprocessor limits the size of expanded 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6  Kbytes.  The  number  of  macros simultaneously defin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(ISO/ANSI: 1024) and only  affected  by  the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The  number  of  macro  parameters  is  limited  to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SO/ANSI: 31) and there are  up  to  31  significant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SO/ANSI:  31)  recognised.  The conditional compilation n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of '#if...' control blocks is limited to 32 (ISO/ANSI: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length is unlimited (ISO/ANSI: logical  line  lengt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9 characters).  The number of characters in a string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0') is 2048 (ISO/ANSI: 509).  The  number  of  members  in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 is  unlimited  (ISO/ANSI:  127),  the 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nesting levels is unlimited (ISO/ANSI: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gnition of identifiers like function and  variable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 the  standard rules: an identifier consists of upp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letters (A-Z,  a-z),  underscore (_) and digits (0-9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  the  dollar  sign  ($)  will be accepted.  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t extensions as  they  are  usual  for  languag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an countries like Germany, Denmark or Sweden can b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ption -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 comments  '//...' are usually only recognised if option -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.  However,  to accept the non-standard extension  of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 which allow such comments also in C source code,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// can be used therefore.  Nested C style comments '/*...*/'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ed and will always produc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and CST may produce  warnings  with  wrong  line  number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 is  enabled  (option -P) and if the warning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a comment.  The reason is that line number synchron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'#line ...' is only guaranteed for executable source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comments.  In  such  a  situation  the source cod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without  -P  to  get  the  correct  line  number  (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s are usually related to unexpected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culation  depth  of  the  critical  function call pat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nesting level  is  unlimited.  The  calculation  i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ly    recursive function and was successfully tested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100 nesting levels.  It is not known from which n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n stack overflow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 cannot recognise and reference a function if it is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pure name,  without parentheses.  This happens if a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is  assigned  to  a  function pointer variable or us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ointer argument in a function call. Indirect call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via a function pointer cannot  be  resolved.  A 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with  FFT is the use of function names as formal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ir use within subroutines 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will be confused in some rare cases by extensive type-ca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like 'void __based(void) * __cdecl ...  ()'  an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unexpected  messages.  A  function prototype decl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a function block ('function  given  scope')  will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d by CFT.  In assembler source code, some defini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variables  seem  to  look  like  a  function  or  a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 and are treated by CFT like that although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in some cases.  It is also not always possible to detec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of a local label correctly.  CFT sometimes displays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bout 'return type mismatch' though this may b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at  special  case  because  the different types are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a 'typedef' declaration. The reason is simply that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recognise these 'typedef's (but CST does!), it look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ncti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ften requested feature for CST  is  the  integra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  of   structure/union   sizes   with   byte  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 for every structure/union member.  This  featur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implemented  in CST although it would be possible to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all necessary informations are  present.  The  reas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re  would  be  too  much  overhead  for CST to tre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compiler implementations with their different basic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(sizeof(int),  sizeof(long double)) for different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(16 bit,  32 bit,  64 bit,  ...) and  data  type  al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(by default and also controlled with #pragma'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lign' or 'pack').  It would be possible to do this for ju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compiler implementation or processor type but no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 number  of  them.   Especially  compilers   for  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tectures  like  RISC  processors  have very complicate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ments rules depending on the data types,  alignment pragm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switches,  type  sizes,  available  register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sizes  and  resulting  structure/union/class  siz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highly  optimised  code.   This  includes  usual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of 'fill' bytes inside a structure/union and 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adding  bytes' at the end of a structure/union to force al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on specific byte boundaries (For examples see th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of the Intel 80960 C-Compiler iC960, release 3.0).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reasons,  an integrated 'byte offset calculation'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in CST.  Instead,  you can generate a source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data  types  with  option  -O,   that  performs 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,  if  you  compile  the  generated  file with you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 For further informations see the description for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-z  in  combination  with  option  -I  produces  redund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 with CFT,  CST and FFT if files with executable code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hat can be interpreted as that,  e.g.  function ca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types  or  COMMON  blocks)  are  included directly insi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r data type block. (Especially in FORTRAN this see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mon practice to include COMMON  blocks  into  func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 bodies.)  For  CFT and CST (but not for FFT) al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ree references will be incomplete and therefore  in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ption -P for CFT and CST everything works fine,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or  works  more  precise  as  the simple file incl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option -I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described limitations can lead in  some  situat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interpretations  or loss of informations of the scanned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The only way to avoid these lacks would be the inclu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of a 'real compiler' to handle the complete language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possible situation.  But this was not the  intention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velopment  of  these  programs as 'little' and eas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purpose programming supporting tools  began.  Although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  that  the  SXT  programs will in most cases be powerfu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development and documentation too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IMPROVING EXECU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and CST are disk storage based programs  because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nclude  files,  the  intermediate  precompiler fi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must be read from and  written  to  hard  dis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e execution speed of CFT and CST depends at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ed  of  the physical storage medium and not (only)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f the CPU.  There are several ways to improve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nstall a RAM-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  start  CFT  and CST from there so that the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nd the resulting output file will be stored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ut don't forget to copy the output file to  the  h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before power-off)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  use  the  -v  option  to  redirect only the precomp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file (scanner input file) to the  RAM-disk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where  the  program is started (the RAM-disk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rge enough to hold  the  largest  possible 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otherwise a disk-write error will occur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use a hard disk cache program like SmartDrive,  HyperDisk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Cach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use a faster hard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nd finally, of course, use a faster and more powerful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effective combination is option -v with  a  RAM-disk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 path and hard disk caching together with a fast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. If the disk cache is large enough to hold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called include files, the execution speed is about 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 times faster than without.  This is a  significant  speed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 for  projects  with  a large number of files and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iles in each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rogram execution with preprocessing (option -P), 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will be consumed to preprocess the given input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ated include files and to generate the preprocess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scanning for functions (CFT) or data types (CST)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small amount of time. The function/data type rela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 while the output is generated and written to disk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precomputing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 for  critical  call  path/nesting  level  de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 only on the number of functions or structures and no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/declaration nesting complexity. The execution time g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 with the number of items (functions/structures) to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of the fact that the processing of  a  larg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an  take  quite  a  long time (from several minute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on lower performance machines!),  especially if  option 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eprocess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eneration  of  the output file and writing to disk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some time if the number of items to display is larg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ing structure is complex or if there is  no  cross 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enabled  (see -x and -r for further information).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tems is very large,  one of the  most  time  con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s the function/data type file reference (option -z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 and  reading  of  the database files (options -G and 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lso some  time  due  to  the  large  number  of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panic  if  there  seems  to be no disk access for a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the reason is  just  that  there  may  be  time  con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ations  and  that the output will be buffered internal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the number of disk accesses and  therefore  speed  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ore  detailed informations about the program efficiency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COMMAND LINE SYNTAX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ives a complete overview about all SXT option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syntax.  It  gives  also  remarks  for their use and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examples with  detailed  descriptions.  The  op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sensitive!  There  are  no differences between the re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ther versions  of  the  SXT  programs.  In  the 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,  all  options can be set interactive by menu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alog windows.  For every  option  the  SXT  program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t are listed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of the documentation should be read very careful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 to get a complete overview about all the featur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ARE LISTED IN LEXICOGRAPHICAL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OF THE OPTIONS IS SE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FT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T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FT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T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FT [options [$cmdfile]] &lt;[+]file&gt; &lt;@file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   (valid for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sizes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fine the basic type sizes and pointer type sizes (all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declared in bytes) for conditional preprocessor contr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'sizeof()' keyword like '#if  sizeof(int)  ==  4'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only valid with the -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format for this op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v,c,s,i,l,f,d,ld*data,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limiter between data and pointer sizes is '*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following types and their respective default data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in bytes (the pointer type sizes are model depend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:    void (sizeof(void) is usually 0, but for GNU-C it is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:    char (1 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:    short (by definition 2 bytes, hardware independ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:    integer (hardware dependent, 2 or 4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:    long (4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:    float (4 bytes, IEEE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:    double (8 bytes, IEEE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  :    long double (10  bytes,  IEEE  format,  some  compil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  long  double == double (= 8 bytes),  some CPU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ir compilers have special alignment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the Intel 80960,  where sizeof(long double) is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  due  to  register and memory access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tructure alig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:    data pointer (type pointers, 2 or 4 bytes, memory mo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:    code pointer (function pointers,  2 or 4 bytes, 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l depe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zes  of  signed and unsigned types of the same basic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sidered equal, this means that,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is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of(unsigned int) == sizeof(signed int) == sizeof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s of type pointers to data and function pointers to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lso  considered equal,  this means that,  for exampl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pressions are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of(int *) == sizeof(float 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of(int (*)()) == sizeof(float (*)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64 bit (8 bytes) integer type like 'long long int' or  'bigi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 something  else)  is  currently  not supported althoug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-)processors and their assemblers are able to handle  it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 80960  assembler manual for examples).  Also the DEC Alp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with its 64 bit architecture should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-B option is not set,  the default values for the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odels  and  compiler types (as they are known to me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 the  assumed  target  hardware   has   an   Intel   80x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processor.  Note that during preprocessing type modific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"near" or "far" are not recogn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-B and the -T options are  not  set,  the  sizes  of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 and code pointers are always considered eq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of(int *) == sizeof(int (*)())      (= 4, large mo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example,   -B0,1,2,2,4,4,8,10*4,4   would  be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for MS-C  7.0,  large/huge  memory  model,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data types (void = 0,  char = 1,  short = 2,  int = 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= 4, float = 4,  double = 8 and  long double = 10 byte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  to  data  types  and  function  pointers  (all value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).  These values are set automatically by defining -TMSC70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 -TMSC70,H) as compiler type and memory model descrip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++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C++ source code processing.  This includes the handl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 comments  '//...',  the  recognition of C++ keyword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the macro name '__cplusplus' for preprocessing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supported   compiler  defines  additional  macro  name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__TCPLUSPLUS__' for Turbo-C they will  also  be  defined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.  Option  -C++  is strictly required to process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ALL          (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 and display only subroutine 'CALL ...' statements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or  subroutine  body.  In some cases this op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the source code scanner gets confused by indexed 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s  which  might be misinterpreted as function calls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only the 'CALL ...' statement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OMMON        (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and display COMMON  block  names.  The  block  na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unded by '/' like /name/,  a blank COMMON block is named /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utput file,  COMMON block names are handled lik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,  e.g.  the  call statistics says '# calls'. 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and MicroEMACS macros cannot handle block  names 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y do not accept the '/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[s]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the  function/data  type contents for every proc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sorts by line numbers (DEFAULT ORDER: lexicographical)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dditional informations possible with the option -s. A r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iven if none of the functions defined in  a  file  is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functions  defined in other files (internal versus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). Functions for which no external caller outsid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und will be marked [INTERNAL], such functions are candi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fining them as 'static'. Attention: Calling a function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ointer won't be noticed!  This information is usefu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out  whether  the contents of a file is unnecessar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so that the file must not be linked.  This  option 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informations  about source code metrics for every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[..]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macro name(s) (-Dname or -Dname1=name2)  or  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names (-D@namelist) of functions/data types which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and linked together,  also used as preprocessor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tegrated preprocessor is called (-P).  The defined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ase sensitive and trigraph translation is performed on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eprocessing, the -D option has lower precedence than the 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That is, if the same name is used in both a -U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-D option,  the name will be undefined regardless of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ition of a string as replacement for  a  macro  na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on the command line and inside a macro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mand file (marked with  '$').  On  the  command  lin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 quotation  marks must be 'escaped' and the string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like '-DXYZ="\"123\""' (similar  to  C  strings)  to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,  the  reason  is  the  DOS  wildcard  expan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Inside a macro definition  or  command  fil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 quotation marks need not be 'escaped',  so th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written like '-DXYZ="123"'.  This option cannot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defines  if  the equal sign '=' is used beca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a syntax error for DOS when trying to store a  'SET=..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with  a second equal sign in one line.  If a defin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 of  two  words  see  the  notes  at  option  -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 Keep  these  differences  and exceptions in mi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unexpected results using th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name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the same as -I, but the path for the include fil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from the  environment  variable  'name'.  Typing  -E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oduce the same results as -I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[..]         (D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name(s)  (-Ename)  or file with names (-E@namelist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or builtin functions. For LISP, this option is usefu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U-Emacs Lisp source code is scanned to  reduce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 functions  listed  in  the  output  file.  A 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U-EMACS (version 18.59) builtin functions  is  given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GNULISP.FCT.  For DBASE,  CLIPPER and FOXBASE,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s output of builtin functions/keywords.  An  exampl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BASE functions/procedures is provided with DBASE.F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nly  ASCII  characters for the tree chart output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migraphic characters.  This option is useful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output  file should be printed on a printer which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 semigraphic characters like they are def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character set. It can also be used to prepare th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use  in a WINDOWS application like MicroEMACS if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with semigraphic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[name]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 database with the complete set of  informations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ed sources.  The additional parameter 'name' (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) is used as an unique base name for the set of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up to 6 significant characters), the DEFAULT NAME 'CXT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f no name is specified. If 'name' ends with a (back-)sla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sed as a pathname. The generated database files (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DBF') are dBASE compatible.  There  are  two  additional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one with the command line options (extension '.CMD'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with a list of the source files (extension '.SRC') being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atabase  generation.  They  can  be  used  as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files with '$' (command list) and '@' (fil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result of the database generation you will find files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XTxy.ext' (default name 'CXT') respectively 'namexy.ext'  (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'name'), where 'x' will be 'F' for CFT or 'S' for C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'  is  replaced  by  an  internally  used character to mar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atabase files and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[elp]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option -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[path]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enables the scanning of include files  declar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#include "..."' or '#include &lt;...&gt;' or with a similar syntax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.  The  required  path for the include files is take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 environment variable (DEFAULT BEHAVIOUR)  or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defined  by 'path'.  Paths defined with -I will be sear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other paths taken from environment variable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-E or -P,  so care should be taken with that  option.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  can be given either absolute or relative.  A relativ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considered relative to the directory of the sour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sed with,  not to the directory the  analysis  is 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or the analysis program is located.  Specifying -I* ign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include files during preprocessing (-P). This is a '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ty' approach,  but can sometimes  be  useful,  if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elations or locations are unknown. However, the resul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ways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-I or -E option without -P allows the sca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and the included files without preprocessing.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an include file is handled as if  it  were  a  complet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this  can  lead to errors if a file inclusion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function or structure.  Also preprocessor control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#if  ...'  are not evaluated and can lead to unexpected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is especially if you place  special  comment 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n '#if 0 ... #endif'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Jcharset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 the  DEFAULT  character for identifier recognitio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character set  'charset'.  All  characters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within one -J option.  The following default ident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t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/C++     a-z A-Z 0-9 _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     a-z A-Z 0-9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RAN   a-z A-Z 0-9 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-z A-Z 0-9 _$                (with option -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P      a-z A-Z 0-9 +-.*/&lt;=&gt;!?:$%_&amp;~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the programmer to use national character 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y are common in Germany, Denmark, Sweden and other europ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[L][+]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 the  screen  output  to a file,  called 'CFT.LOG'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ST.LOG'.  If '+' is set,  the output is both written to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edirected  to  the log file so that the output messag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e viewed as they appear and later  analysed.  Finally,  -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.  -LL+  appends the output to an existing file, 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CFT and CST run in batch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  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generates a source file/include file dependency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processed file.  This table shows the dependen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of  a  source file and can be used for a MAKE file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ful to check if the included files  are  taken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 directories.  If a file is included more than onc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nclusion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writing of an output file.  This option can be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 for example, only a database (option -G) should be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FT or CST and no output file is required.  In that c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very  time consuming process of output file wri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.  Note that for CST the writing of the byte  offse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ST_OFFS.C" will not be affec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INTR        (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recognise and display INTRINSIC functions in output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.  Only subroutines and functions defined in th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[..]         (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name(s)  (-Oname)  or file with names (-O@namelist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 for which the  calculation  of  structure/union  s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byte  offset informations for every data type me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.  Additionally specifying -O+ sets a  flag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ve collection of sub-structures during expansion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without  specifying  them by -O.  This means that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consists of members which are also structure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s (and so on), it is not necessary to specify all thes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names  with  -O to enable them for byte offset calc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 you have to specify only the top most  data  typ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name  and  additionally  -O+ to force CST to select all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types for  displaying.  If  -O+  is  set  but  NO  nam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ALL structures and unions will be used for byt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result  of  this option,  CST generates a C sourc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'CST_OFFS.C'.  This file needs some additional edit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necessary include files,  data types,  defines or prag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can be compiled with the C compiler for which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generated (be sure to use the same includes!).  The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prints  for  every  structure/union  member  the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relative to the beginning of the structure/union (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xadecimal) and the  size  of  each  member,  the 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   size   and   also   informations   whether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member has been  aligned  (=  compiler 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  of   fill   bytes  before  that  member)  or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was padded with fill bytes at the end  of 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 the size to a specific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get   these   informations  and  to  perform  the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therefore,  the source file 'CST_OFFS.C' can 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and makes use of the C macro programming capabili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 may  lead  in  some  rare  cases  to  errors  dur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due to the internal limitations of some C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O option is very useful if you  need  detailed  inform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structures/unions in case of error searching and debugg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for hardware debugging with an ICE.  It is also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nding out the differences  in  the  internal  layout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 in  the  case  of  porting C source cod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compilers  and/or  operating  systems   or   if 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 are  exchanged  between different hardware platfor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with  data  communication.  You  can  verify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 structure/union  layout  and size is really produ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[name]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integrated C preprocessor before the file scan.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the  include  path  is  taken  from the INCLUD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(DEFAULT  BEHAVIOUR),  from  the  user  defined  'nam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and additional paths from -I and -E option ar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pecial paths should be searched  before  the  default  path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must  be  specified  by  the  -I path or the -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they must be placed on the command line before the 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be processed first. The -D, -U preprocessor defin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type  and  memory  model and -B size infos are also used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 The path  for  the  preprocessor  output  file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by  the  -v  option,  otherwise  the  current 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be used (DEFAULT BEHAVIOUR).  The comment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and  included  files  will  remain until -q is defi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m. The comments are used for statistics with option -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-C++ is set, the macro '__cplusplus' will be pre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preprocessing  to  enable  C++  macros  and  C++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compiler which is not supported by CFT and C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he build-in preprocessing doesn't satisfy your needs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seem to be different from your preprocessor,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  the  files you want to analyse with your own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or and use these preprocessed files as  input  for 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 CFT and CST generate the hierarchy tree ch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unction/data type ("CALLER:CALLEE relation",  "WHO CAL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M").  The  -R  option produces an inverted listing sh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/users of each function/data type. It generates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function/data type hierarchy member  list  tree  char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 order as a list of calling items of the referenced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("CALLEE:CALLER relation",  "WHO IS CALLED BY  WHOM"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is  useful  to  get  the relations between functions/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and their callers/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ATIONAL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generates a so called 'Petal' file for Rational  R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(Windows),  a CASE-tool supporting the Booch Object-Ori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and Design (OOAD) method.  The generated output fi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imported by Rational Rose 2.0 to use the builtin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scribing and visualizing Finite State Machines  (FSM)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case  (mis-)used  to  graphically visualize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s of functions resp.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Rational Rose 2.0,  you have to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 to get impressive results: Start Rational Rose and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model ('File' - 'New') and import the generated file ('Fi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'Import...').  If successful,  a class diagram with  one 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named 'CallGraph' appears. Click on that symbol and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rowse' - 'State Diagram'. In the state diagram select 'Tools'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ayout' to start the layout optimization function. As the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aphical call tree of the source code analysis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ach function/data type shown as a circle ('state')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relationship  shown  as  an  arrow ('transaction')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o the called item,  for classes from the  superclas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class. You can zoom into the diagram, print the resul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 the  diagrams  into  your  program documentation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, e.g. into MS-Word-for-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available for  all  SXT  programs.  Th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named 'CFT.PTL',  'CST.PTL',  'DFT.PTL' and so on.  C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 an additional file named 'CSTCLASS.PTL' describ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 inheritance  relationships.  The  -RATIONAL  option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-around for the missing graphical layout capabilitie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  programs  (which  some  users have requested in the past)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 external program for doing the miss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RATIONAL option was tested with the Beta Release of R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e/C++ 2.0 (Windows).  Note that Rational Rose needs  eve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 and medium sized projects some time to import the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e FSM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[..]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name  (-Sname)  or  file  with  names  (-S@namelist)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/data types to search for and to dump if present,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ase sensitive.  These items are listed first in  th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chart file. By using -S on the command line, it i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rround  a  data  type  name that consists of two wor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quotation marks like "struct _iobuf" to  connect  th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.  This is not necessary inside a list file, but ther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name must be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n            (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tabulator expansion size to 'n' (DEFAULT: 8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type,m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 option  to  set  the  compiler  type  for  sourc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to one of the follow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C51     Microsoft C 5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C70     Microsoft C/C++ 7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VC15    Microsoft Visual C++ 1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VCWNT   Microsoft Visual C++ 1.0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10      Borland Turbo C++ 1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20      Borland C++ 2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31      Borland C++ 3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10OS2   Borland C++ 1.0 fo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NU       GNU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960      Intel 80960 iC960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upported  memory  models  are T(iny) (valid only for MSC7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VC15, TC10, BC20, BC31), S(mall), M(edium), C(ompact), L(arg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(uge),  'L' is assumed as default if no model is  specified.  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++ for Windows NT,  Borland C++ for OS/2, GNU-C and Intel iC9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need a memory model because they  compile  really  32 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The  Intel  iC960  compiler requires the defin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960 RISC processor architecture which is one of KA, KB, SA, S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, CA (default is 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uses several compiler dependent preprocessor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they  were  known  to  me,  however)  to  be  defined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 starts.  This  option can only be used with the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otherwise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piler is not supported,  you can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: Find out which preprocessor defines are necessary (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file)  and  declare  them  with  option  -D,  then decl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selected memory model or processor architec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sizes with option 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[..] 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a  predefined  macro  name  (-Dname)  or   file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 macro   names  (-U@namelist)  to  be  undefin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.  Note that  the  default  predefined  macro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__FILE__',   '__LINE__',   '__DATE__',   '__TIME__'  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.  All other predefined names for the  various 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can  be undefined.  Like for -D,  the names are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sensitive, but trigraph translation is not performed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representation cannot contain tri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         (C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prototyped functions which are neither  called  nor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 -a and -u). This option is useful to find unuse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s which could be removed from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level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error  and  warning  message  level.  Higher  warning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lower ones.  The DEFAULT  level  is  always  the 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warning level, possible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:  all   error  and  warning  messages  are  suppressed 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ly catastrophic fatal err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:  display serious errors or warn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:  includes level 1 plus additional errors and warn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:  includes level 2 plus errors/warnings/rema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:  includes level  3  plus  warnings  about  implicit  decl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and lacks of type or stora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evels affect only preprocessing (CFT and C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:  includes   level   4   plus   warnings   and  errors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ing  (non-fatal   errors   and   warnings 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ing  are otherwise not displayed,  preproces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in 'silent mode'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:  includes  level  5  plus  remarks/slight   warnings 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ormat for messages during file sca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(line): error: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(line): warning: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uring preprocessing (warning levels 5 and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or: file name(line): error: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or: file name(line): warning: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a  UNIX-style  text  file:  no CR,  only LF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is  a  DOS-style  text  file  with  CR+LF. 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like CR in UNIX-files,  CR without following LF or 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eceding CR in DOS-files will cause a  warning 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useful  to  detect  possible  conversion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different  operating   systems   or   incorrect  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LAMBDA       (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  the  LISP  resp.  SCHEME  keyword 'lambda' for un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declarations.  By DEFAULT,  'lambda'  is  treated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SCHEME       (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SCHEME source code instead of LISP source code (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functions are recognised by the  'define'  SCH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instead of the 'defun' resp. 'defmacro' LISP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 CR+LF  checks.  This option disables all check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for unexpected CR+LF combinations in DOS or UNIX  fi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-Y is set,  option -X will be ignored.  This op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there would be too many messages concerning that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this message would be of no interest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[s]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every caller and member for each function/data type,  '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by the number of calls  (DEFAULT  ORDER:  lexicographica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n  extension  of the -c option.  This option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parent functions/data 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aller (reference #) &lt;# of calls from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. caller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/data type (reference #) &lt;# of calls from parents,  #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o childre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child functions/data 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alled member (reference #) &lt;# of calls to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 called memb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pact  form lists all callers and members with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ir calls, recursions are detec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every  function/data  type,   also  previously 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/data  types.  This  generates  a complete list of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/data type in lexicographical order  with  referenc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irs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            (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 C++  class  inheritance relationships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 two listings.  The first one displays the complete 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 hierarchy  graph(s).  The  second one shows for each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e superclasses from which  the  class  inherits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restrictions (public,  protected, virtual, ...) and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classes which inherit from  the  given  class,  also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restrictions.  This  option  is useful to find out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class dependencies or multiple inheri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mdline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command line options at the  beginning  of  th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as  a remark for the generation rules for that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 and files specified  on  the  command  line,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,  the commandlist and the filelist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[s]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number of calls to each function/data type, 's' s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number of calls (DEFAULT ORDER:  lexicographical). 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out  which  functions/data  types are never called/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ybe unnecessary and deletable) and which  ones  are  the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 called/used (together with profiler results a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further  optimization  efforts).   For  FFT  see  als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or option 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efmacro      (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 the 'defmacro' keyword in SCHEM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n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maximum function/structure/union nesting level f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 to  'n' (DEFAULT: maximum value n = 999)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request for displaying a deeper level will  be  rej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utput tree chart will be truncated at the give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[char]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formatted ASCII text files with function/data typ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list.  All entries are separated by the optional  'cha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 if 'char ' is not defined, the tabulator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DEFAULT SEPARATOR.  If spaces are  wanted  as  sepa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 you have to write -e" ".  Such prepared fil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directly as input to other  programs  like  word  process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 MS-WORD  for  WINDOWS)  or  spreadsheet  calculators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EXCEL), for example for documentation purposes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ITEMS.T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: function name,  return type, file name, line #, total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unction bytes,  # of function comment bytes,  #  of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# of control statements, # of brac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ITEMS.T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: data type name, file name li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FILES.TXT and CSTFILES.T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: file name, # of lines, file size in bytes, # of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# of functions/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 an   output   list  in  short  form,   only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/data type names,  no further description of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/data typ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[name]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a  previously  generated  database  (see  option  -G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arameter 'name' (path and file name) is  used  a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 base  name  for  the  set  of  database  files  (up  to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characters),  the DEFAULT NAME 'CXT' is  used  if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specified. If 'name' ends with a (back-)slash, it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 pathname.  Every source file will be tested for chang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reation time and file size and a warning  messag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o infor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[elp]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option -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name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 function member 'name' in output tree chart.  It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and will be skipped instead if found as  a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This option can be useful if, for example, fun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ly for test purposes and are of no  further  interes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and should be ignored in the output tree chart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possible to specifiy library functions so  that  th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chart contains only user defin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a  function only once in case of repeated consecutive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: display every occurrence). If a function is calle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time  inside  a  function  without  any  other  call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,  there  will be only one reference of that function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utput tree chart.  This option results in shorter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type         (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the  data  type tree chart with data type 'type' (-mtyp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-m+ is specified,  the output starts  with  the  topmost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 this is the data type which is in the highest leve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y tree chart.  The default output is  in  lexicograp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of  the  displayed  data  types.   Useful  if  a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should be  displayed 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[name]       (CFT, 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name         (D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function tree chart dump with function 'main' (CFT -m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ROGRAM' (FFT -m) or 'name' (-mname), name is case sensitiv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+  is  specified,  the output starts with the topmost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unction  which  is  in  the  highest  level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y tree chart.  If this option is not set,  the defa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cographical order of the display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,  the complete function tree chart should start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in'  function  so  that every subfunction is a (sub-)me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in'.  This option is useful for windows programs to sta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with the initial 'WinMain' function (-mWinMain)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in'.  It can also be used to start the output with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start-up code being executed before the 'main'-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[a]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most critical function call path respectivel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tructure/union with  the  maximum  nesting  leve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or  'a' is used to display every function/structur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users/callers (DEFAULT: display only deepest call path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helps  to  determine  the  complexity  of  the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/data  structure  hierarchy and finds recursions over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/nesting levels.  Note that for functions  the  maximum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being  displayed  is  the  result of the static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 During program execution the call  path  can  be 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er  if functions are called indirectly with function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imilar mech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undef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undefined items (functions,  subroutines) in  output 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.  Display  only  those  which  are  really  defin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d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file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generated analysis  results  to  file  'file'.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UR: The file names are 'CFT.LST' for CFT and 'CST.LST'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.  Possible  overwriting  of  an existing output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name other  than  the  default  one  will  be  detec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 for user reconfirming.  The resulting output file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ext file  with  no  formatting  characters  which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with every printer,  viewed and/or edited with every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and taken as input to word  processors,  for  examp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 the  program  code/file  size ratio for every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final summary.  This option gives a short  overview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real' file contents versus complexity. The computed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range from 0.000 (only comment,  no code) to 1.000 (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no comment). Used together with -P,  the results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correct because of the macro expanding and remov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 of  the  source  code  by  '#if...'  control  blocks.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-P is enabled, comment byte count in includ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performed. If option -q is set, -p will not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related with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comments from preprocessed files, default is don't rem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only valid with option -P,  it also affects the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because counting comments is not possible and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m can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n            (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the number of continuation lines to 'n' (DEFAULT: 19 lin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must be in the range 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lmost the same as option  -x,  but  an  additional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 with  the  file  name  and  the  line  number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will be given (includes 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r or the -x option is STRICTLY  RECOMMENDED  and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a default option, because without it, every function/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will  be  completely redisplayed,  including the under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ee of functions or data types,  whenever it  occur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tree  chart  and  so  the resulting output file will g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nse,  up to several megabytes,  if there is enough 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-C,  this option gives additional informations. For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function: the number of lines for  the  function  bo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ximum  brace levels,  the number of bytes for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and the number of comment bytes inside  the  function  b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verage  values  for  every  source  file  are  comp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For CST for every data type: number of type el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ubelements (nested structures/un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ime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runtime  informations  about the times consumed fo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 preprocessing,  output  dump,   database  read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nd for other miscellaneous jobs plus the total tim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are given in the format MINUTE:SECOND.MILLI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 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undefined  functions.  These functions are probably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 defined in other files which have not been scann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resolved externals found by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path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 specific path for the intermediate precompiler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ath'  can  be a pathname or a drive letter with pathname,  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:\tmp' or 'g:\' (not 'g:' without '\', this is an error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is   useful   to  speed  up  execution  speed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file can be stored on a RAM-disk so that fil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ecompiled file is much  faster  than  on  a  hard 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 like  'TMP' or 'TEMP' to set the pat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s are not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 reference in case of multiple use.  Every function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will  be  given  a  unique  reference  number  whic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 be used as an identifying reference  number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or data type if it is again displayed.  See also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for furthe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cross link list of files which  contain  referenc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d  functions/data  types  of  functions/data  type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ile.  This option shows the relations in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referenc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. referenc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referenc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 referenc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useful  if  you  want  to  find  out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s.  This information can be used to isolate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a project,  e.g.  library files.  It is also usefu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eparate a function and  want  to  know  which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needed because they contain call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a  function/data  type call cross reference tabl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function/data type the location of  its  definition  (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)  and  a  complete  list of its calls/references,  s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line numbers is given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unction/data type (reference #) [file #], line 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 #]: line #,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/data types are displayed in lexicographical 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section is the cross referenc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$             (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 $ as identifier character, not as delimiter.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written for VAX (VMS)- or IBM (MVS)-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// 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C++ comments '//...' in C source code.  This op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ensure compatibility with  C  compilers  which  can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  C++  comments within C source code (like Microso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?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command line syntax and gives  a  short,  but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nformation about the accepted commands and thei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file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a  file  with (additional) command line option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useful if the command line would be too long beca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of  options and files declared or if you ar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ame options which can then  be  stored  in  a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 initial  '$'-character  is required to mark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st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with a list of source file(s) to be  processed,  wild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ccepted.  The  list file should have every file o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he rules for files containing  assembler  code  and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  are  described  above.  The initial '@'-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mark a filelist file.  The '+' sign for 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is also possible inside the file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+]file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a source file to be processed. More than one fi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ecified on the command line.  The default assump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files is that they contain C source code.  Assemble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re  only  recognised  by the file extension '.ASM' (80x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/TASM) and '.S' (Intel 80960, G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+' sign indicates that,  starting from the given 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subdirectories  should be searched recursively for th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earch pattern.  This addition is  useful  if  a 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project  is  divided into several modules with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for each module.  In that case only  the 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oot-)directory with the requested file name search patter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specified   to   search   the   current  directory  and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name or the include file specification inside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relative path ('./',  '.\', '../' or '..\')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into  an  absolute  path  starting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 respectively in case of include files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path of the parent file.  Command line wildcards '*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?' are possible and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ON US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OF THE ABOVE DESCRIBED OPTIONS IS PREDEFINED SO IT'S 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HIMSELF TO CUSTOMIZE HIS PREFERRED PROCESSING BEHAVI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UTPUT STYLE BY ADDING CONTROL OPTIONS NEEDED THEREF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umption seems to be the best way to give  the  user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m  of  making  their  own decisions about the feature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need for doing thei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some of the options should  be  regarded  and  us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FAULT'  options  to  generate a readable,  complete and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without  unexpected  side  effects.  So  the 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mand lines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 -m -ra &lt;file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 -ra &lt;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command  sets  generate  a  complete listing contain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th file name and line reference and a cross reference 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peated use (options -ra).  The option -m for CFT for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to  start  with  the  'main'  function  (if  foun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mpile  option  -P is not strictly necessary though for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t should also be set together with the  -T  op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efault command line migh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 -m -rauspMP -T&lt;type&gt; -cs -Cs -na -Zs -G &lt;file[s]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 -rapMP -T&lt;type&gt; -cs -Cs -na -Zs -G &lt;file[s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using CFT and CST for your own business,  tak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s a basic set and try other options to get a feel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y are useful and how they affect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 number of options may be confusing  for  beginners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only  way  to  give  the  users the flex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sing their own output. Therefore,  take some time to le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CFT and CST and their features,  read this manual car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your own experiences with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declare more than one source file,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st file on the command line.  In that  case  they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 in  the  order  they appear.  Files and op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 in  mixed  order  on  the  command  line,   there  i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order for them because all options (also those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s!)  will  be  processed before any sourc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command line length for DOS  is  127  characters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  system dependent 'natural' limit for the op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being declared.  If you have more  items  to  decl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m into command list files and file list files,  which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such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can also be defined by the environment variables CF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FT=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ST=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parate single options in the environment string,  spa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See also the description for the -D option for r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nvironment variabl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 for the interpretation of option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if  defined,  all  options  in the environment variables C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CFT) or CST (for CST) will be tak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command line  options  and  the  option  files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in the order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 option is declared different more than once then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s will be overwritten by the new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options  are  represented  by  a  single  character  with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optional  values possible like -r or -a,  they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ed together with a single leading '-' in front like '-rasM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the same as '-r -a -s -M'. The last option however,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additions,   for  example  '-rasMmWinMain'  which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d to '-r -a -s -M -mWinMain'.  If an option can  hav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parameter,  the parameter must be specified with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etween the option character. Leaving this space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dditional parameter is given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being composed of drive letter,  directory name,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nd  file  extension,  in  the following referred simpl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ath name',  are treated by some special procedures to  forc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style of their internal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ath  names  are  always  considered not case sensitive, 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difference in upper case,  lower case and  mix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 path  names  (the reason is that DOS does not mak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ath names containing './', '.\', '../' and '..\' (so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relative paths') are expanded and transformed into absol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recommended directory delimiter is '/' (UNIX-style)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'\' (DOS-style) is recognised in a path name, 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 by '/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ath names are always  expanded  and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RIVE LETTER&gt;:&lt;DIRECTORY PATH&gt;/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a unique representation for every file name that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handled during proces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 names have a DOS like maximum length of 12 charac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lt;8 characters name&gt;.&lt;3 characters extension&gt;', this i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for the  Windows  NT  and  OS/2  versions  of  the  S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actions  are  done  with  every  path  name  during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File names  given  on  the  command  line  are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 to  perform  database  generation  (option -G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rojects,  you are responsible  to  separate  the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overwriting of existing databases.  This can be don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giving the databases different  names  so  that  the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be placed all in the same directory,  or every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written into its own directory. If you want to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 be sure to use  the  correct  name  and/or  path,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BRIEF or MicroEMACS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CFT -m -rau *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invocation  of  CFT  processes  all fil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".c" in the current directory and generates  an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arting with the "main"-function (option -m) for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.  Every function will be displayed with file and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and a cross reference number (option -r). All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own in lexicographical order (-a),  also undefined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CFT  -mWinMain -rausMP -TMSC70,L -Id: -cs -Cs -na -ve:\ -C+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c ..\*.c *.c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vocation is similar to the one described above  with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.  The  source files from the current (*.c,  *.cpp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arent (..\*.c) directory,  they  will  be  pre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P)  with  MS-C  7.0 defines for large memory model (-TMSC70,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 file path will be taken from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CLUDE" (default for -P) and the path "d:" (-Id:) will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  for.  The  precompiler  output  is  stored in path "e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ve:\).  C++ extensions and keywords will be recognised if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 (-C++).  The output will start with the "WinMain"-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mWinMain).  There will be a sorted call statistic (-cs) 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summary  for  every  scanned file (-Cs) with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 for every function (-s).  The critical function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for all functions will be calculated and displayed (-na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d files of every source file will be shown (-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CST -S"struct _test" -r *.h -W2 -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CST  to  scan  all  files  in  the  current directo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".h" for data types.  They will be displayed with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nd  line number reference and cross reference number (-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should be  done  for  the  data  type  'struct  _tes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S"struct _test"). The warning level is set to "2" (-W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CFT y.c -R -Dmain=main_entry z.c -P x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CFT to produce a reverse calling tree (-R) of th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 in  the  files  "x.c",  "y.c"  and  "z.c"  in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files will be preprocessed (-P) before file sc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name   "main"  will  be  replaced  by  "main_entry"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(-Dmain=main_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CST $cst1.cmd $cst2.cmd -ve:\tmp @cstfiles +*.h -olist.v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vocation of CST receives  its  options  from 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"cst1.cmd"  and  "cst2.cmd"  and  stores  the pre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in path "e:\tmp" (-ve:\tmp). The files being processe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source list file "cstfiles"  and  on 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by  "+*.h".  The  "+*.h"  file  specification  sear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and  all  subdirectories  for  file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".h".   The  output  file  will  be  named  "list.v1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olist.v1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CFT -ra -PGNUINC -TGNU -M c:\gnu\src\*.c c:\gnu\src\*.s -d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scans all files with extension ".c" and ".s"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gnu\src". They will be preprocessed with an include fil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environment variable "GNUINC" (-PGNUINC) for 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"GNU" (-TGNU).  The output contains all functions (-a)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reference information (-r) and a list  of  all 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for  every  source  file  (-M).  The  output  tre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if the nesting level is higher than 10 (-d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CST *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processes all  files  with  extension  ".c" 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 directory.  There are no options specified,  so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et by the environment variable 'CST',  if present,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to  customise the program execution.  As an examp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 used  in  example  6.  can  be  defin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CST by 'SET CST=-raMKPGNUINC -TGNU -d1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CFT -ra -PI960INC -TI960,KB *.c *.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 scans  all files with extension ".c" and ".s"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y will be preprocessed with an include  file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 in   environment  variable  "I960INC"  (-PI960INC)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type "I960",  'KB' architecture (-TI960,KB)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all  functions (-a) with complete 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CFT -rRM -gproj40 -Gproj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reads the database named 'proj40' (-g) and produces a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verse function  call  tree  (-R)  with  complete 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(-r), the (include) file interdependencies (-M)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atabase named 'proj4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CST -g -Gnew -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 reads  the  default  database  (-g)  and  produces a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atabase named 'new' (-Gnew).  No other  output 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(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CST -N -OTEST -O+ test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reads the file "test.h", generates no output file (-N), b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offset  calculation  file for data type 'TEST' (-OTEST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enclosed type members (-O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OUTPUT DESCRIPTION AND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ives an overview about the files being gene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and CST and the  interpretation  of  the  results.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re  produced as output depending on the options being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user.  Usually,  if -N is not set,  all  informa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 to  the default output file CFT.LST or CST.LST 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ed by the -o option.  The internal structur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nd  their  meanings  are  described  below.  If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is enabled with option -G, several files are produ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ll have a common database name to identify the  fil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lated with a project.  The file extension '.DBF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compatible database files,  the  file  with  the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CMD'  contains  the  command line options and the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'.SRC' contains all source files that  were 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further  informations  refer to the corresponding se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is divided into several  sections.  So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listed are generated by default (-), others ar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)  and  only  displayed  if  they are enabled by a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Also,  the default sections can be customised to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ired  output.  The sections generated for CFT are (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ey appe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unction calltree/called-by hierarchy listing (-r,  -R,  -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, -m, -f, -dn, -V, -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unction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ultiple  defined  functions  and  their  location  (onl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overloaded functions and their location (only if detec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undefined functions (-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unction call statistics (-c[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unction caller/member relations (-Z[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unction call cross reference table (-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critical function call path (-n[a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ource file - include file dependency (-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unction tables for source files (-C[s], -s, -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information summary (-p, 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unction is display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test()  (1) &lt;DMPCA&gt; &lt;TEST.C, 1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t          : function return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est()       : function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(1)          : function refer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&lt;DMPCA&gt;      : found as (one or more o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 = defin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 = mac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 = proto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= function ca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= assembler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&lt;TEST.C, 100&gt;: file name,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number is the line where the function  definition 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 with  its initial '{' and not the line where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resides.  I think that this is the best solution becaus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point where we go really inside the function bloc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is also used by source level debuggers which poin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with the opening brace on func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utput  file  is divided into several sections. 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listed are generated by default (-), others ar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) and only displayed if they are  enabled  by  a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Also,  the default sections can be customised to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output.  The sections generated for CST are  (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ey appe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data structure calltree/called-by hierarchy listing (-r, -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, -a, -m, -f, -d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data type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ultiple  defined  data  types  and  their location (onl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data type call statistics (-c[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data type caller/member relations (-Z[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data type call cross reference table (-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maximum data type nesting (-n[a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ource file - include file dependency (-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data type tables for source files (-C[s], -s, -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information summary (-p, 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ata type is display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_test  (1) &lt;BSUCE&gt; &lt;TEST.C, 90&gt; &lt;TEST.C, 6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truct _test : type spec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(1)          : referenc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&lt;BSUCE&gt;      : data type (one/none of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= basic type (void, char, int, ...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 = stru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 = un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= cla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 = 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&lt;TEST.C, 90&gt; : file name, line number of typ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nly printed if necessa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&lt;TEST.C, 60&gt; : file name, line number of basic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locations for the data type can occur if the data ty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efined and later assigned via 'typedef'  or  by  '#defin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-P is not set) to another data typ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c:  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0:  struct xyz {...}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90:  typedef struct xyz struct _te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definition  is on different lines but both data typ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same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convention used for functions,  the line number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where  the  structure,  union,  enumeration  or  class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block starts with its initial '{'  and  not  th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type nam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example session and more detailed informations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output of CFT and CST see the file EXAMPL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hierarchical structure chart of the function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relationships,  the resulting output contains several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   about   the   program   which   can  be 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ation, reuse or maintenance purposes. Identifying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called functions is a good way to find candidat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 optimization.  Low-level functions with many callers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alled subfunctions are ideal for  reuse.  Functions  with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 may  be  obsolete if the function is also not called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ointers, and can be discarded therefore.  The cha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errors in complex functions with many lines of source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alled functions and a lot of  control  statements  is 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r than in simp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INTEGRATION INTO PROGRAM DEVELOPMENT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 CFT  and CST directly from inside editors or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environments (IDE) and displaying the results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ery useful feature during program development.  With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's like that of Borland C++ or Microsoft PWB this is  an 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orland  IDE has in its system menu a section with '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  It contains programs that can be invoked from insi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 like TASM or GREP. To add CFT and CST as new entrie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to the OPTIONS menu and open 'TRANSFERS...'.  Choose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 the table and select EDIT.  A window will  open  with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lines.  In first line called 'Program Title' you must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~FT' resp.  'C~ST' as the name being displayed in the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The '~' prepends the hot-keys 'F' and 'S'. In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called  'Program  Path'  you  must  write  'CFTIDE' 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STIDE',  maybe with the complete path,  if necessary.  'CFTID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'CSTIDE' are two batch files which perform the inv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resp.  CST together with the necessary options.  These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re  part  of the CXT package,  you can change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there if you need other ones.  In the third  lin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mmand Line' you must write the macro commands '$EDNAME $NO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AP  EDIT'.  These  macros transfer the file name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window ($EDNAME) to the batch file, suppress window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NOSWAP) and capture the  processing  results  in  an  own 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($CAP EDIT).  The last step is to save these entrie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ration is completed and CFT and CST can be  used  a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ere built-in functions. The processing results are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dit window which can be scrolled, resized or moved. By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 and  CST  to the IDE it is much easier for the programm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s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TOOLS FOR DATABAS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 informations  stored  in  a  database,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are available for the SXT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N      C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N      C Structure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TN      DBASE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TN      FORTRAN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TN      LISP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can  be  used  to recall the file name and line number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item (function or data type) from the database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 item  is  found in the database,  it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s location where it is defined or where it  is  foun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irst   time  if  there  was  no  definition  found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dditional feature editors like BRIEF 3.0, QEDIT 2.1/3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 3.11 can be invoked directly with the informat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target file and to move the cursor to the line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  item  is  located.  For  BRIEF there are several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perform searching inside  the  editor.  A  new 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with  the file at the location of the requested i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pened if the search  was  successful.  Also  both  MicroEMA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versions for DOS and WINDOWS are supported.  Som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are also possible for QEDIT,  with slight limitations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cro programm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ser programmable editors which should be able t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  and  CSTN  are  e.g.   CRISP  and  Codewright  (both 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), EPSILON, ME, KEDIT, Multi-Edit, JED, GNU-EMACS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DEMACS or OEMACS,  the  Microsoft  editor  M  or 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 environments like Borland IDE or Microsoft PWB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may not be complete). You can try to integrate CFTN and CS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se systems by using the BRIEF,  QEDIT or MicroEMACS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s examples for your own integration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ersion  numbers  for  the  editors mentioned in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ose versions for which the described capabiliti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MPILED 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if the precompile option -P was used to  proc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C++  source  files  related  with the database,  the resul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seem to be wrong.  This can happen if an  identifi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rce  code  is  in  fact  defined  as a macro 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d during  preprocessing  so  that  the  resulting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 by  the analyser is different from the original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ursor will point to an obviously  wrong location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will fail.  An identifier which is in fact a macro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 and  not  accessible  after  precompiling.  It  is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hat a function being used in the original source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found in the database.  The reason is that the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fact  a  'function  like'  macro  and  was  replaced 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.  If different named macros are  defined  equal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for  an  item  may  point  to  another  location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.  If the -P option is not set,  the same item can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'alias'- names due to macro defining.  If th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explicit #line numbers,  searching for a  specific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lso  fail.  Keep  these  exceptions  in  mind for a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ation the results when us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ing informations from the database  may  not  be  valid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being processed were edited and changed after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has been performed. Errors can result like poin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files and/or lines if source lines  have  been  delet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,  failed  searches  if  names  have  changed  or 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s to files which may have been renamed,  moved or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these errors,  a consistency check for the file 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/time and file size will be performed by the recall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consistencies are recognised, the user will be inform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base  is  not  up-to-date  and  should  be  updated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the source fil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 NOTICE TO DEVELOPERS USING THE DATABASE FROM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bsolutely  no  guarantee  that  the  internal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will remain unchanged.  The internal databas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YNTAX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F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F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FTN [options]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editor command line for option -e,  overwrit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and  the  environment  values.  See  the  section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for further informations about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ll file names which are related with  the  databas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is  useful  to get a complete overview about all fi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ll function/data type names.  Useful to generate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, for example as input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-a,  but prints additionally the internal databas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Used by BRIE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search in batch-mode, this means that,  if the request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found,  the  location  will be displayed on a single lin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name line number" (DEFAULT STYLE),  otherwise ther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utput that the search failed. The output style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specifying  'form'  to overwrite the default style.  Lik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-E you can specify the exact locations where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ne number should be inserted by defining  a  format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%s   and  %d  (See  also  the  section  about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).  For example,  the format to generate a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voking BRIEF, QEDIT or MicroEMACS would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n -b"b -m\"goto_line %d\" %s" ...         (BRIE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n -b"q %s -n%d" ...                       (QED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n -b"me -G%d %s"                          (MicroEMA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gives you a great flexibility in generating a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our own purposes,  for example to write a batch fil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use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quested item is found,  an editor  will  be  invo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file containing the requested item.  There ar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ways to specify the editor command line  (evalua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use option -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define  the  environment  variables  CFTNEDIT,  CSTNEDIT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N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if nothing is specified,  BRIEF as the  default  editor 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)  will be invoked with the file name and lin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item to move the cursor to its location.  Ensu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TH  environment variable is set correctly, 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for the BRIE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'name' as base name (path and file name) for database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use  environment variables (CFTN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NBASE, CXTNBASE) for the definition of the database nam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and environment variables are not set,  a DEFAULT 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(see also option -G from CFT and  CST  syntax  descrip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llows  the  use  of  different  databases,  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for different projects.  See  also  the  section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prints the location for a selected item with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 and  record number #.  This option requires -b. 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cross reference list of every occurrence of  'item'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file name an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list with the contents of '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[nam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put to file 'name'.  If 'name' is not specified,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re used: CFTN.OUT resp. CSTN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to search for in the database.  This  can  either  b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ame (CFTN) or a data type name (CSTN).  There ar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ways of searching depending how 'pattern' is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       exact sear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*       the beginning of the item must match with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attern       a substring must match with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  to  search  for  consists  of  more  than  one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ains  spaces),  the  search  pattern  must  be 'quoted'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uct _iobuf" to ensure that these  words  are  interpre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values are returned to DOS or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port the result of the databas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100  searched item not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101  searched item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102  searched item found,  but the source file may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  (creation date and/or file size are not equ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the creation of the  database  (database  i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-to-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turned  value  can be used to decide what action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for different results,  for example,  if the databas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EDIT, CSTNEDIT, CXTNED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ditor  to  invoke  can be defined either by option -e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the environment variables CFTNEDIT (for CFTN),  CSTN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 CSTN) or the commonly used variable CXTNEDIT (for both C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STN) with the format string of the editor  of  your 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string can be used to specify the place wher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nd  the  line number should be inserted to giv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 to the editor.  Use %s for the file name and %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e  number.  For  example,  the  invocation of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BRIEF could be defin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FTNEDIT=b -m"goto_line %d" %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STNEDIT=b -m"goto_line %d" %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XTNEDIT=b -m"goto_line %d"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b' is the BRIEF editor,  '-m' specifies  the  macro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 when BRIEF starts,  the macro name 'goto_line' with '%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lace to insert the line number and '%s' as the plac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name.  Note  that  this  example cannot be u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with -E option because of the quotes. It i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order of %d and %s if another edit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additional  configuration  examples  for  other 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 (examples are given for CFTN, similar for CST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(MS-DOS 5.0):  SET CFTNEDIT=edit %s  or  -E"edit %s"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CFTNEDIT=edit     or  -E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E 1.62:           SET CFTNEDIT=vde %s   or  -E"vde %s"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CFTNEDIT=vde      or  -E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2.1/3.0:      SET CFTNEDIT=q %s -n%d   or   -E"q %s -n%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 3.11:    SET CFTNEDIT=me -G%d %s  or   -E"me -G%d %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bed notation allows the user to customise CFTN and CS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his  preferred  editor  and  to  perform additional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invocation. If your editor supports macro programm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you are free to write your own macros to do similar 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the CXT.CM macro given for BRIEF 3.0 does.  I think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flexible way to give users control about this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them working with their preferred programming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velopment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BASE, CSTNBASE, CXTNBA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nvironment variables can be used to specify  the  na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base.  Similar  to  the  editor  environment 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BASE and CSTNBASE are related to CFTN and CSTN  and  CXTN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used for both.  For example,  to specify the database 'proj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directory 'd:\develop\projects'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FTNBASE=d:\develop\projects\proj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STNBASE=d:\develop\projects\proj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eparate definiti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XTNBASE=d:\develop\projects\proj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common definition of the data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CFT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ll functions in lexicographical order with their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, file names and line numbers.  Gives a short overview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nctions being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CSTN -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all data types in lexicographical order,  use default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CSTNEDIT or CXTNEDIT defin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FTN -fproject1 -Evde -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database named 'project1' for  function  'main'  and 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ditor 'v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CSTN -b "union REG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data type 'union REGS' and display, if found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 CSTN -e -E"q %s -n%d" -fcft tmb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database 'cft' for data type 'tmbuf' and invoke, if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'q' (QEDIT 2.1/3.0) with the file name and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INSIDE BRIEF (Version 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eature  is  one  of the most powerful enhancemen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editor and offers the user full control over  the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  of software projects no matter how big they 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files they include.  It extends the BRIEF  editor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fortable hypertext source code browser and locator sys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r  allows  its  user  to  find  and  read variou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structs like functions and data types in sever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and moving between them. The complete projec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ource  and  include  files  appears  as  if  it  wer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hole-part'. The browser helps the programmer to lear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program  structures  and supports him in develop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aintaining  existing  code.  The  programmer  can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output files CFT.LST or CST.LST (or the one h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-o option) to walk along the hierarchy tree chart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rom there the  function  or  data  type  that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eatures are implemented as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earching for a specific item, tagged or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uilding menus of all defined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uilding menus of all references to a specific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uilding menus of all proc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uilding menus of all items defined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earching for a specific item cross referen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hanging the data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function  and  data  type  can  be  accessed  with  ju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by moving the cursor on it ("tagging") and execu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to  locate  the  item  and  zoom into the file where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 The user does no longer have to remember the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locations where the functions and data types are defined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he have to change  the  files,  directories  and  driv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 fil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possible  to  build  interactive  dialog  menus 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r data types in lexicographical order and to selec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o display.  This is very useful to  get  a  quick 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all  accessible  functions  and  data  types  of the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.  It is also possible to build an interactive dialog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ll file names in lexicographical order which are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and to select one file to open for edit. Other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for file contents lists and item cross  re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informations  to  perform  these  actions  are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 generated by processing  the  files  relate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oke CFTN and CSTN inside BRIEF,  the macro file CXT.CM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oaded (with &lt;F9&gt; CXT.CM),  which makes the implemented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These macro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NAME          KEY ASSIGNMENT (defined in CXTKEYS.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                 Shift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menu             Shift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xrefmenu         Shift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xrefmenuagain    Shift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defmenu          Shift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filemenu         Shift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find             Shift F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base             Shift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                 Ctrl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menu             Ctrl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xrefmenu         Ctrl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xrefmenuagain    Ctrl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defmenu          Ctrl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filemenu         Ctrl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find             Ctrl F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base             Ctrl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base             Alt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searchxref       Ctrl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help             &lt;unassign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cro key assignment list is also available within BRIEF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elp screen which can be invoked by the  macro  'cxthelp'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T help information is not part of the BRIEF help system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need modifications of the original BRIEF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of  loading  the  file CXT.CM and typing the macro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,  you can load the macro file CXTKEYS.CM which 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 loading  of the CXT.CM file if any of the abov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is invoked with a hot-key.  To simplify working with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the CXTKEYS.CM macro file also contains key ass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macros.  These  hot-keys  offer  a  "point  and  shoo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text like feeling. The macro source file CXTKEYS.CB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rce  code  for  CXTKEYS.CM  so  that you are abl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like the key assignments for your personal  needs  o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initialization function to the BRIEF start-up macr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 further  informations  about  BRIEF  macros  see  the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s).  To load these macros and to  execute  CFTN  and  CST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invoked from inside BRIEF, be sure to set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orrectly. It is also necessary to allow access to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DIALOG.CM  which  contains  the  functions  for dialog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arch can be started by simply moving the cursor on  the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arch  for or by marking a block with the item (necessar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attern contains more than one word like 'struct xyz'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unning one of the following macros (or press hot-ke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                     (function sear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                     (data type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type the name of the item  to 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. To do this you must run one of the 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find &lt;item&gt;          (function sear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find &lt;item&gt;          (data type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search  was  successful,  a  new  window  with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item will be opened and the cursor will be 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line where the item is located.  If inconsistenci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detected,  the user will be informed.  If the request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he  source file containing the item is not found, 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iven. The macros for building the function and dat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men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menu                 (function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menu                 (data typ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croll through the  entries  and  select  an  item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displayed.  To access databases other tha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, there are two ways to change the bas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et the environment variables CFTNBASE, CSTNBASE or CXTN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description above).  By loading the macro  file  CXT.C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variables will be used fo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To change the base names from inside BRIEF,  there are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 to do this.  They overwrite the initial values 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base     change base name for function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base     change base name for data typ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xtbase     change both CFT and CST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se features it is possible to set default valu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 or to change between different  databases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BRIEF which gives the user a maximum of flexibilit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isplay a menu list with all source files being  scann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filemenu             (CFT file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filemenu             (CST f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 feature  you can get a quick overview abou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with the database.  Other menu driven options conce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 of all cross references to a specific item (se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st' for informations about marking) with th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xrefmenu             (CFT cross reference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xrefmenuagain        (show previous menu agai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xrefmenu             (CST cross reference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xrefmenuagain        (show previous menu 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isplaying of a file contents list for the actual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th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defmenu              (CFT file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defmenu              (CST f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arch for the first appearance of a specific cross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like '(123)' in a CFT or CST output listing file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e reference number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xtsearchxref           (search cross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extracts the complete number and searches for it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by starting from the beginning  of  the  output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 macro  you can move quickly from any reference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above described macro functions are defined in the 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file CXT.CB. These macros make extensive use of th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of  CFTN  resp.  CSTN,  which  are  described earli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INSIDE QEDIT (2.1 and 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pular shareware editor QEDIT  with  its  macro 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 allows,  like  the  BRIEF editor,  the search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nd data types from inside the  editor.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for QEDIT macros act,  with slight limitations,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macros 'cft' and 'cs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function searching, assigned to &lt;SHIFT F9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f9  MacroBegin MarkWord Copy Dos 'cftn -b ' Paste '&gt;tmp' 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  EditFile  'tmp'  Return  AltWordSet  MarkWord 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WordSet EditFile Paste Return EditFile  'tmp' 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ine  CursorLeft  MarkWord  Copy  Quit  NextFile Goto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data type searching, assigned to &lt;SHIFT F1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f10 MacroBegin MarkWord Copy Dos 'cstn -b ' Paste '&gt;tmp' 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  EditFile  'tmp'  Return  AltWordSet  MarkWord 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WordSet EditFile Paste Return EditFile  'tmp' 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ine  CursorLeft  MarkWord  Copy  Quit  NextFile Goto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QEDIT  macro  definitions   can   be   placed   in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qconfig.dat'  configuration  file  and added to 'q.exe'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qconfig.exe' configuration utility (For additional detail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macro programming see the  QEDIT  documentation).  Th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 perform  the  following  actions:  mark the current w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CFTN or CSTN database search for the marked word 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nd redirect the output to file 'tmp',  read target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'tmp' and open target file,  read line number from 'tmp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selec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acros are working almost similar to those used from BRIE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they have some limitations in their functionality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capabilities of the QEDIT macro programming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re is no error check for a correct cursor lo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searched item must always be a single word  like  'main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'size_t',  a combined pattern like 'struct iobuf'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arch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re is no error check if  the  search  was  successful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ed or the database is not up-to-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f the target file is the same as that from which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and other additional files are also open (QEDIT 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), probably a wrong file will be acc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name of the database cannot be changed, the search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 either with the default database or those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INSIDE MicroEMACS (Version 3.11, DOS &amp;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editor which is now supported with macros for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is MicroEMACS 3.11. The macro file is named CXT_ME.CM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lace in the  MircoEMACS  directory.  This  macro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with the DOS and the WINDOWS version of MicroEMACS 3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cro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ft       function search for tagg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st       data type search for tagg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ftmark   function search for marke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stmark   data type search for mark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ftfind   function search for user defin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stfind   data type search for user defin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ftfile   list of all CF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stfile   list of all CS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ftbase   set CFT databas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stbase   set CST databas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xtbase   set both CFT and CST data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invoked by loading the macro file CXT_ME.CM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CTRL+S CXT_M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ning the macro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CTRL+E &lt;macro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macros are used with the MicroEMACS WINDOWS version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to change the DOSEXEC.PIF file,  which is  par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  3.11  distribution  package.  During  the  CXT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,  the shell command may stop after execution and  wa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&lt;return&gt;  key  pressed  to  continue.   To  avoid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,  you can enable it by  editing  the  PIF  fil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Close window after execution".  Th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BASE,  CSTNBASE and CXTNBASE are used in the same way  a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RIEF version.  Key-assignments to macro procedure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erformed,  if you prefer hot-keys,  you are free to d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icroEMACS WINDOWS version,  however,  the user acce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can be integrated into the "Miscellaneous" pull-down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nks  to  the  incredible  macro  programming  capabili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!).   To  view  the  generated  output  file  wit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graphic  frames,  change the font type and select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TERMINAL'  font  from  the  OEM  font  list  which 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ntains informations about problems and th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  which  may  occur during the use of SXT program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tly  recommended  that  users  should  read   the 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to have an overview about the features befor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sing the programs and run into  any  unexpected  trou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the chapter about 'PROGRAM LIMITA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CANNOT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path  is  not specified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 the programs  are  not  yet  installed  in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attempt  to  start  a 386 protected mode version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286 (or lower)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STOPPED WITH MESSAGE "OUT OF MEMOR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ttempt  to  allocate  memory  has  failed.   Try  to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ecessary memory resident TSR programs and/or use th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versions if you have an 386/486. If this message happe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ected mode versions,  there is not enough free 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wap file. Set the temporary directory,  defined by 'TMP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.   'TEMP'  environment  variables,   to  another  drive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HE OUTPUT FILE TAKES A LONG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rge number of informations must be handled,  option -x or  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set and so the output tree chart is very large,  slow C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harddisk.  Use option -v to redirect intermediate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ster RAM-disk (if such is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OUTPUT IS DEEPLY NESTED AND EXCEEDS THE SCREEN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reasons: Use the -r or -x option if not already specifi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/data types are indeed deeply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IEF MACROS CANNOT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is not loaded, other macros with the same nam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keys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IEF OR MICROEMACS MACROS CANNOT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to the  macro  file  location  must  be  specified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the macros,  if they are not in the default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IEF MACROS DO NOT FIND ANY FUNCTIONS OR DAT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access to CFTN,  CSTN,  DFTN (...),  due to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specification,  no  database  is  present,  the pat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 is incorrect, the database name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TE OFFSET CALCULATION FILE "CST_OFFS.C" CANNOT BE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reasons: Necessary data types or include  files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r the CST processing was done with include files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ose being used for compiling.  If the number of dat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 is too large,  some  compilers  cannot  comp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 number  of  statements in a single file generated from C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out of heap space',  'code segment too large' or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that).  In  that  case  you may have to split the fil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maller files or reduce  the  number  of  data  typ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ITEMS IN THE BRIEF EDITOR POINTS TO WRONG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 items  from  within  the  BRIEF editor points to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 the requested item is not present there or the file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corrupted.  This can have several reasons: The fil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to-date and has been changed since the database generation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line references are no longer valid.  Another reas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at the source file has explicit #line numbers as it is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les produced by source code generators like  YACC/BISON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/FLEX.  A  third  reason  may  be  that  the  source 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on an UNIX system and has therefore only LF instea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+LF  as  end-of-line delimiter so that BRIEF cannot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rrectly, the file seems to be written i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RESULTS WHILE  RUNNING  THE  TEXT  MODE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UNDER WINDOWS 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86 versions cannot run under Windows 3.1, they ar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 exclusive and can therefore not co-exist with Windows,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l mode versions can. In Windows enhanced mode (virtual 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),  the real  mode  versions  cannot  run  simultaneousl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independent  DOS-windows if they are working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r  use  the  same  temporary  directory,  beca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 intermediate  files  may  have the same names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 due to multiple accesses to the same file. This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if the same files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 FOR WINDOWS SEEMS TO HANG DURING DATABASE  ACCES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son is usually quite simple: The shell call to DO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EXEC.PIF  waits  for  a keystroke to continue execution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WINDOWS.  You may change this behaviour by edi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EXEC.PIF    file   (see   MicroEMACS   section   for 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FREQUENTLY ASKED QUESTIONS (FA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RE ANY RESTRICTIONS IN THE USE OF THE ANALYSIS RESULT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strictions for registered users,  they can use  the 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purposes like program documentation, custom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ebugging  as long as a notice about the name of the used S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ARE SEVERAL DATABASE FILES FOR EVERY PROJECT GENERAT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ng the analysis  items  (identifier  names,  file  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s,  ...)  of one project into several closely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  is  the  best  way  to  achieve  minimum 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nd to optimise disk usage.  This way of storag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dundancies compared to storage in a singl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IS THERE NO CROSS REFERENCE FOR VARIABLES INCLUD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 need  much  additional  memory  and  slows  dow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 process.  There would also be a lot of multipl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in different contexts to be managed if  several 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d. There also exist a lot of tools which perform this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ARE CFT AND CST NOT COMBINED IN ONE PROGRA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ical and practical reasons: the CFT development was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CST and both programs are optimised for their own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  Combining them would complicate them and slow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process. Also the memory requirements would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an  W.  Kernighan,  Dennis  M.  Ritchie:  "The  C 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", Prentice Hall, Englewood Cliffs, Second Edition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uel P. Harbison,  Guy L.  Steele Jr.: "C: A Reference Manual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ntice Hall, Englewood Cliffs, Third Edition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jarne    Stroustrup:    "The    C++    Programming    Languag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son-Wesley, Second Edition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aret  A.   Ellis,   Bjarne  Stroustrup:  "The  Annotated 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" (ARM), Addison-Wesley, Second Edition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tionale for American National Standard for Information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gramming Language C" (can be obtained via anonymous FTP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uu.net in '/doc/standards/ansi/X3.159-1989/ratinale.PS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king  Paper  for  Draft  Proposed  International Standa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ystems  -  Programming  Language  C++",  AT&amp;T, 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tee X3J16, ISO working group WG21, January 28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jarne Stroustrup, Keith Gorlen, Phil Brown, Dennis Mancl, Andr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enig: "UNIX System V - AT&amp;T C++ Language System,  Release 2.1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Readings", AT&amp;T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berg,  A.: "Programmer as Reader",  IEEE Software,  Sept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W.  Cannon,  R.A.  Elliot,  L.W.  Kirchhoff,  J.H. Miller, J.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ner, R.W. Mitze, E.P. Schan, N.O. Whittington, H. Spencer,  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pel,  M.  Brader:  "Recommended C Style and Coding Standard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Report, in the Public Domain,  Revision 6.0,  July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vised  and  updated  version  of  the  'AT&amp;T Indian Hill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',  can be obtained via anonymous FTP from cs.washington.e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'~ftp/pub/cstyle.tar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Dolenc,  A. Lemmke, D. Keppel, G.V. Reilly: "Notes on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ble Programs in C", Technical Report,  in the Public Dom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8, November 1990 (can be obtained via anonymous FTP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.washington.edu in '~ftp/pub/cport.tar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  Henricson,  E.  Nyquist:  "Programming  in  C++,  Ru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ations",   Technical  Report,   in  the  Public  Dom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emtel  Telecommunication Systems Laboratories,  Alvsjo/Swe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No. M 90 0118 Uen, Rev. C (can be obtained via 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from various sites as 'rules.ps.Z' or 'c++rules.ps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Wehnes: "FORTRAN 77", 3. Auflage, Carl Hanser Verlag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  Sigl:  "dBase/Foxbase/Clipper  -  Globalreferenz",   Add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ley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reference  manuals and related documentations (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, language implementations and extens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C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C 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C/C++ 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VC++ 1.5 Profes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C/C++ for Windows NT (Beta Release March 19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VC++ 1.0 for Windows NT (Beta Release June 19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VC++ 1.1 for 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C for SCO UNIX System V Rel. 3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Macro Assembler MASM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orland Turbo C++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orland C++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orland C++ 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orland C++ 1.0 fo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orland Turbo Assembler TASM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ntel 80860 Metaware High C i860 APX (UNIX-hos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ntel 80960 C-Compiler (ic960, ec96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ntel 80960 Assembler (asm96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GNU-960 Tools (UNIX-hos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GNU-C Compiler 2.2.2/ 2.4.5/ 2.5.7  (C,  C++,  Objective-C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NU-C DOS and OS/2 ports (DJGPP, EM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GNU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T&amp;T  C++  2.1  CFRONT  (C++  to  C translator) for SCO U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V Rel. 3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BM C-Compilers (CC,  XLC) for IBM RS  6000  RISC  st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X 3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HP  C-Compilers (CC,  C89) for HP Apollo 9000 RISC st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UX 9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UN SunOS 4.1 C-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Digital Equipment Corporation (DEC) VAX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Digital Equipment Corporation (DEC) VAX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shton Tate dBase III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rand or product names  are  trademarks  (TM)  or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(R)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roducts  and  names  are  Copyright  (C) Juer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eller (J.M.), all rights reserved world-w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 (TM) C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 (TM) C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N (TM) C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 (TM) C STRUCTURE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N (TM) C STRUCTURE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WIN (TM) C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WIN (TM) C FUNCTION TREE GENERATOR for Winf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WIN (TM) C STRUCTURE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T (TM) DBAS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T (TM) DBASE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TN (TM) DBASE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TWIN (TM) DBASE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TWIN (TM) DBASE FUNCTION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XT (TM) FORTRAN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T (TM) FORTRAN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TN (TM) FORTRAN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XTWIN (TM) FORTRAN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TWIN (TM) FORTRAN FUNCTION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XT (TM) LISP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T (TM) LISP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TN (TM) LISP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XTWIN (TM) LISP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TWIN (TM) LISP FUNCTION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ckages are pa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TWIN (TM) SOFTWARE EXPLORATION TOOL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rovide a similar set of  functionalities  for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alysis of different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PRODUCT.DOC  for a complete overview of the SXT packa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t supported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: C-PRECOMPILER DEF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list  shows  the  precompiler  defines  for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 compiler  types  (option -T).  It contain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and the optional memory model and architecture def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efault compiler defines which are usually declared by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ilers are not automatically defined by the -T 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re  defines  for  compilation like WINDOWS,  __WINDOWS__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indows,  DLL or __DLL__,  for optimization like __OPTIMIZE__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FASTCALL__  or  others  like  those  about  target (operating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like NT, MIPS,  UNIX,  unix,  __unix__,  i386,  __i386__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UDOS,  BSD,  VMS, USG, DGUX or hpux. Other sometimes pre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are __STRICT_ANSI__ or  __CHAR_UNSIGNED__.  If  neces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user defined on the command line with th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cro  name  __cplusplus will be defined if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'-C++' is set to enable C++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SC51 (Microsoft C 5.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MSDOS, M_I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M_I86SM, M_I86MM, M_I86CM, M_I86L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_I86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SC70 (Microsoft C/C++ 7.0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MSDOS, M_I86, _MSC_VER (=7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M_I86TM, M_I86SM, M_I86MM, M_I86C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_I86LM, M_I86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SVC15 (Microsoft Visual C++ 1.5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MSDOS, M_I86, _MSC_VER (=8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M_I86TM, M_I86SM, M_I86MM, M_I86C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_I86LM, M_I86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SVCWNT (Microsoft Visual C++ 1.0 for Windows 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MSDOS, M_I86, _MSC_VER (=8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M_IX86 (=3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C10 (Borland Turbo C++ 1.0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MSDOS__, __TURBOC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__TCPLUS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__TINY__, __SMALL__, __MEDIUM_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COMPACT_, __LARGE__,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BC20 (Borland C++ 2.0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MSDOS__, __BORLANDC__ (=0x02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URBOC__ (=0x029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__BCPLUSPLUS__ (=0x02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CPLUSPLUS__ (=0x02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__TINY__, __SMALL__, __MEDIUM_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COMPACT_, __LARGE__,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BC31 (Borland C++ 3.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MSDOS__, __BORLANDC__ (=0x041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URBOC__ (=0x04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__BCPLUSPLUS__ (=0x031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CPLUSPLUS__ (=0x03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__TINY__, __SMALL__, __MEDIUM_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COMPACT_, __LARGE__,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BC10OS2 (Borland C++ 1.0 for OS/2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OS2__, __BORLANDC__ (=0x04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URBOC__ (=0x04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__BCPLUSPLUS__ (=0x032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CPLUSPLUS__ (=0x032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EMPLATES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GNU (GNU C 2.2.2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GNUC__ (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__GNUG__ (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I960 (Intel iC960 3.0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i9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(not necess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tecture defines:    __i960KA, __i960KB, __i960SA, __i960S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i960MC, __i960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: RESERVED C/C++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 shows the keywords being recognised by C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,   the  standard  C  keywords,   the  C++  keywords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 keywords which are compiler dependent extens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or C++ language. Standard C keywords are also C++ key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!  The C++ keywords are recognised only if option '-C++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otherwise they are treated as identifiers. This list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omplete  or  correct  due  to  upcoming  new releas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compilers with new  extensions  or  extension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standard.  C++,  for  which till now no 'real'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exists (except the de-facto standard,  the  AT&amp;T  C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),    differs    among   several   implement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for the new introduced exception and template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y,  catch,  throw,  template).   Extensions  to  the 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 in  GNU  C  (e.g.  __alignof,  __classof,  inte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,  __FUNCTION__,  ...) or undocumentd features  e.g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C/C++  7.0 are ignored (even if they are listed her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ay not be complete or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     Standard       MSC TC/BC GNU 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  C++       7.0 3.0   2.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               x         (x)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ecl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of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um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  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ge 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line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 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oad  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of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w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                x         (x)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ef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of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atile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lignof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lignof__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sm  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sm__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ttribute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ttribute__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based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cdecl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classof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classof__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const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const__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emit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except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export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extension__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far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fastcall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finally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fortran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headof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headof__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huge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inline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inline__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interrupt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label__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loadds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near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averegs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egment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egname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elf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igned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igned__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tdcall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yscall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try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typeof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typeof__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volatile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volatile__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sm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based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decl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mit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xport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far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fastcall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fortran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huge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interrupt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loadds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near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pascal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averegs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eg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egment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egname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elf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: RESERVED FORTRAN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s show the  keywords  and  intrinsic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ORTRAN 77 and non-standard extensions (VAX, CDC, AIX, UN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) recognised by FFT. This list may not be complete or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: ACCEPT, ASSIGN, AUTOMATIC, BACKSPACE, BLOCKDATA, BL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,  CALL,  CHARACTER,  CLOSE, COMMON, COMPLEX, CONTINUE,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, DOUBLECOMPLEX, DOUBLEPRECISION, DOUBLE,  DOWHILE, 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,  ELSE,  ENDDO,  ENDFILE,  ENDIF, END, ENTRY, EQUIVAL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,  FILE,  FORMAT,  FUNCTION,  GOTO,  GO,  IF,   IMPLIC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,  INQUIRE,  INTEGER,  INTRINSIC, LOGICAL, NAMELIST, N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PARAMETER, PAUSE, PRECISION, PRINT, PROGRAM,  PUNCH,  R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,  RETURN,  REWIND, SAVE, STATIC, STOP, SUBROUTINE, THEN,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WHILE, WRI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 keywords:  ASSERT,  DELETE,   DICTIONARY,   ENDMA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TRUCTURE,   ENDUNION,  IMPLICITNONE,  MAP,  POINTER,  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E, STRUCTURE, UNION, UNLOCK, VOLA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insic functions: ABS, ACHAR, ACOS, AIMAG, AINT, ALOG10, ALO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AX0, AMAX1, AMIN0, AMIN1, AMOD, AND, ANINT, ASIN, ATAN2,  AT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S,  CCOS,  CEXP,  CHAR,  CLOG,  CMPLX, CONJG, COSH, COS, CS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QRT, DABS, DACOS, DASIN, DATAN2, DATAN, DBLE,  DCMPLX,  DCONJ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OSH,  DCOS, DDIM, DEXP, DFLOAT, DIMAG, DIM, DINT, DLOG10, DLO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X1, DMIN1, DMOD, DNINT,  DPROD,  DSIGN,  DSINH,  DSIN,  DSQ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ANH,  DTAN,  EPBASE,  EPEMAX,  EPEMIN,  EPHUGE, EPMRSP, EPPRE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TINY, EXP,  FLOAT,  FPABSP,  FPEXPN,  FPFRAC,  FPMAKE,  FPRRS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CAL,  IABS,  IACHAR,  ICHAR,  IDIM, IDINT, IDNINT, IFIX, IMA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, INT, ISIGN, LEN, LGE, LGT, LLE, LLT, LOG10,  LOG,  LSHI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0,  MAX1,  MAX,  MIN0,  MIN1,  MIN,  MOD, NINT, NOT, OR, R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HIFT, SIGN, SINH, SIN, SNGL, SQRT, TANH, TAN, XOR, ZABS,  ZC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XP, ZLOG, ZSIN, ZSQ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intrinsic functions: ABORT,  ACOSD,  ASIND,  ATAN2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ND, BTEST, CABS1, CAMAX, CAMIN, CASUM,  CAXPY,  CCOPY,  CDA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COS,  CDEXP,  CDLOG,  CDOTC,  CDOTU, CDSIN, CDSQRT, CMAX, CM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ORM2, CNRM2, CNRSQ, COSD, CROTG,  CROT,  CSCAL,  CSET,  CSIGN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IGN,  CSUM,  CSWAP,  CVCAL,  CZAXPY, DAMAX, DAMIN, DASUM,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XPY, DCOPY, DDOT, DMAX,  DMIN,  DNORM2,  DNRM2,  DNRSQ,  DR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TG,  DROT,  DSCAL,  DSET,  DSUM, DSWAP, DVCAL, DZAXPY, ERRS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, GETARG, GETENV,  GMTIME,  HFIX,  I,  IARGC,  IAND,  IBCH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CLR,  IBITS,  IBSET,  ICAMAX,  ICAMIN,  ICMAX,  ICMIN,  IDAMA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AMIN, IDATE, IDMAX, IDMIN, IEOR,  IOR,  IQINT,  IQNINT,  IR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AX,  ISAMIN, ISHA, ISHC, ISHFT, ISHFTC, ISMAX, ISMIN, IZAMA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ZAMIN,  IZMAX,  IZMIN,  JFIX,  LTIME,  MVBITS,  NWORKERS,  Q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LOAT,  RAN,  RAND,  SAMAX,  SAMIN,  SASUM,  SAXPY, SCOPY, SD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NDS, SIND, SIZEOF, SMAX, SMIN, SNORM2,  SNRM2,  SNRSQ,  SR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OTG,  SROT,  SSCAL,  SSET,  SSUM, SSWAP, SVCAL, SYSTEM, SZAXP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D, TIME, ZAMAX, ZAMIN,  ZASUM,  ZAXPY,  ZCOPY,  ZDOTC,  ZDOT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XT, ZMAX, ZMIN, ZNORM2, ZNRM2, ZNRSQ, ZROTG, ZROT, ZSCAL, Z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SUM, ZSWAP, ZVCAL, ZZAX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 specific built-in functions: %DESCR, %LOC, %REF, %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: 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rovide some values about the speed and the efficienc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tests were performed with CFT386 and CST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est with CFT386 (v2.21) was done with the source co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part of the GNU-C compiler  (version  2.2.2),  which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st of the three compiler parts (C,  C++,  Objective-C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was made on a 33 MHz 80486,  8 MB RAM,  256 KB cache,  12 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 disk,  2.5  MB  RAM-disk.  The command line options were 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auspPC_INCLUDE_PATH -TGNU -cs -Cs -n -W5 -G  -vn:\  -L+  -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esults have been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137  files  (71 source files and 66 include files)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 total number of 2318 functions has been found  from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36 functions were defined in the 69 sourc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directed  call  graph  would  have 2302 nodes and 102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critical function call path has a maximum nesting 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total  size  of  the  137 files is 6.538 MB with 2089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(about  31  bytes/line),  source  code/filesize  rat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712, average function size is 1956 bytes resp. 63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effective  size  of the preprocessed and scanned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(source files and their included files)  is  20.990 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60230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resulting output file has about 3.921 MB and 3600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resulting 6 database files have a size of 870 KB (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/database ratio is about 7.5 :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nside  BRIEF,  a  database  search  for  the  location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 performed in less than 4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total time  for  the  complete  processing  was  21'57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 (11'03''  for preprocessing,  8'13'' for analys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'00'' for output file writing, 1'32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average speed for  this  source  code  was  about  1.0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/min. respectively 31000 lines/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est with CFT386 (v2.21) was done with a large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.  The test was made on a 33 MHz 80486,  8 MB RAM,  256 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,  12 ms hard disk,  no RAM-disk.  The command line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 -m+  -rausp -cs -Cs -n -time -cmdline -M -G -TMSC70,L -P 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5. The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291 files (194 source files and 97 include files) have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  total  number of 1955 functions has been found fro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66 functions were defined in the sourc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total size of the 291 files is  15.719  MB  with  387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,  source  code/filesize ratio 0.531,  averag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is 2800 bytes resp. 10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effective size of the preprocessed  and  scanned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(source  files and their included files) is 220.685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286100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total time for  the  complete  processing  was  161'02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(139'43'' for preprocessing,  19'21'' for analys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'56'' for output file writing, 0'58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average speed for  this  source  code  was  about  1.3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/min. respectively 17990 lines/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get  some  efficiency values for CST386 (v2.21),  the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another commercial  project  were  analysed  for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  The  test  was made on a 33 MHz 80486,  8 MB RAM,  256 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, 12 ms hard disk, no RAM-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52 include files have been 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 total number of 605 data types have been found from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67  structures/unions  were defined in 42 of the 54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directed call  graph  would  have  588  nodes  and  17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total size of the 52 files is 1.384 MB with 25410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bout 54 bytes/line), source code/filesize ratio 0.3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resulting output file (options -rasp  -cs  -Cs  -n) 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378 KB and 876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resulting 6 database files have a size of 315 KB (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/database ratio is about 4.4 :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total  time  for  the  complete  processing  was 0'43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(0'17'' for analysis, 0'05'' for output file wr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0'20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average speed for  this  source  code  was  about  4.8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/min.  respectively  89700  lines/min  (only analysis,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ing perfor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est with CST386 (v2.21) was done  with  the  C++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of  the Microsoft Foundation Class (MFC) 2.0.  The tes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on a 33 MHz 80486, 8 MB RAM, 256 KB cache,  12 ms hard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 MB   RAM-disk.   The   command   line  options  were  -r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\msvc\mfc\include -I\msvc\include -P -TMSVCWNT -C++  -D_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_X86_  -Cs -n -b -W5 -time -G -vn:\ -L+.  The following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170 files (95 source files and 75 include files)  have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  total number of 890 data types have been found fro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1 were defined in the source and includ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directed call  graph  would  have  755  nodes  and  14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total size of the 170 files is 2.42 MB with 87500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bout 28 bytes/line), source code/filesize ratio 0.7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effective size of the preprocessed  and  scanned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(source  files  and their included files) is 157.28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558010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total time for  the  complete  processing  was  106'20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 (72'07''  for preprocessing,  33'14'' for analys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'12'' for output file writing, 0'44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average speed  for  this  source  code  was  about  1.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/min. respectively 53000 lines/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culated  average values for the analysis speed differ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ffective size of the  'really'  present  source  cod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  to  the  size  of the comments which can be see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/filesize ratio.  The speed values do not consider  that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processing  option  -P  is set,  the source code i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ed to a temporary file and then analysed  in  a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 so  that  large  parts  of  the  source code are read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iginal and preprocessed code) and written  once  (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or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 facts in mind, the analysis speed of CFT and CST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quite accep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5: 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T: The C Users Journal (Volume 12, Number 1, January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6: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real mode ver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BM-AT or 100% compatible with Intel 80286 or higher, 640 K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, hard-disk, DOS 3.3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tected mode ver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BM-AT  or 100% compatible with Intel 80386/80387 or high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MB RAM, hard-disk, DOS 3.3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16 bit ver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BM-AT or 100% compatible with Intel 80386 or higher,  4 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,  hard-disk,  Windows 3.1 or Windows for Workgroups 3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unning in enhance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32 bit (Win32s) ver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BM-AT or 100% compatible with Intel 80386 or higher,  4 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,  hard-disk,  Windows  NT  3.1,  Windows  4.0 (Chicago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3.1 or  Windows  for  Workgroups  3.11  with  Win32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7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NSTALL.DOC for 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HIS DOCUMENT HAS 75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