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yclic Redundanc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ncludes 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2.c</w:t>
        <w:tab/>
        <w:tab/>
        <w:t>Computes crc by bit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fast.c</w:t>
        <w:tab/>
        <w:t>Computes crc by 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tab.c</w:t>
        <w:tab/>
        <w:t>Computes tables used in crcf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ies crc2 and crcfast compute the cyclic redundanc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crc-16 (used in arc files) and crc-ccitt (used in x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fast is faster than crc2.  These routines compute the crc'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ile as a means of checking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compile without change under Turbo C. 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illustrate the basic principles of crc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Programmer's Guide to Serial Communications, J. Co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ard W. Sams &amp; Co.,(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eat CRC Mystery, T. Ritter, Dr. Dobb's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ebruary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-Wise CRC Calculations, A. Perez, Wismer, &amp; B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EE Micro, (June 19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