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 o d e P r i n t   f o r   C / C + 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 e r s i o n   2 . x 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 a r r a n t y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 IMPORTANT WARRANY INFORMATION 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RIAL USE (SHAREWARE EVALUATION VERSION)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Shareware evaluation (trial use) version is provided AS I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eist Microsystems MAKES NO WARRANTY OF ANY KIND, EXPRESSED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LIED, INCLUDING WITHOUT LIMITATION, ANY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ERCHANTABILITY AND/OR FITNESS FOR A PARTICULAR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ISTERED VERSION ONLY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ist Microsystems warrants the physical diskette(s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physical documentation provided with registered version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ee of defects in materials and workmanship for a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ninety days from the date of registration.  If G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ystems receives notification within the warranty perio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fects in materials or workmanship, and such notific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determined by Geist Microsystems to be correct, Ge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Microsystems will replace the defective diskette(s)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entire and exclusive liability and remedy for breach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imited Warranty shall be limited to replacement of de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skette(s) or documentation and shall not include or exte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ny claim for or right to recover any other damage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ut not limited to, loss of profit, data, or use of th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r special, incidental, or consequential damages 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imilar claims, even if Geist Microystems has been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dvised of the possibility of such damages.  In no even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Geist Microsystem's liability for any damages to you 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other person ever exceed the lower of suggested list pric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ctual price paid for the license to use the softwa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gardless of any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arranty Information                                 Page 1 of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                          CodePrint for C/C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GEIST MICROSYSTEMS SPECIFICALLY DISCLAIMS ALL OTHER WARRANTIES,</w:t>
      </w:r>
    </w:p>
    <w:p>
      <w:pPr>
        <w:pStyle w:val="PreformattedText"/>
        <w:bidi w:val="0"/>
        <w:jc w:val="left"/>
        <w:rPr/>
      </w:pPr>
      <w:r>
        <w:rPr/>
        <w:tab/>
        <w:t>EXPRESS OR IMPLIED, INCLUDING BUT NOT LIMITED TO, ANY IMPLIED</w:t>
      </w:r>
    </w:p>
    <w:p>
      <w:pPr>
        <w:pStyle w:val="PreformattedText"/>
        <w:bidi w:val="0"/>
        <w:jc w:val="left"/>
        <w:rPr/>
      </w:pPr>
      <w:r>
        <w:rPr/>
        <w:tab/>
        <w:t>WARRANTY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ab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>Warranty Information                                 Page 2 of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