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BASM!  The BASIC to 80286 Assembly Language Compiler ����Ĵ  ShareWare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translates a BASIC-like language to 80286 assembly language sour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ssembly language that BASM produces was designed and tested to comp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out modification using Borland's Turbo Assembler versions 1.01 &amp; 3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Microsoft's Macro Assembler version 4.00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y BASM free for 30 day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f you like it, please send $25.00 cash, check or money order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          </w:t>
      </w:r>
      <w:r>
        <w:rPr/>
        <w:t>Kevin Diggins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    </w:t>
      </w:r>
      <w:r>
        <w:rPr/>
        <w:t>10707 E. Quarterline Rd.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</w:t>
      </w:r>
      <w:r>
        <w:rPr/>
        <w:t>Apache Junction, Arizona  85220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    </w:t>
      </w:r>
      <w:r>
        <w:rPr/>
        <w:t>United States of America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Ĵ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</w:t>
      </w:r>
      <w:r>
        <w:rPr/>
        <w:t>Internet:   zardoz@aztec.asu.edu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gistered users will receive future upgrades free by mail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is a powerful 80286 assembly code generator.  It can create st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one programs or you can use it to help optimize programs using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vorite programming languag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ASM version 3.0 runs on 286 or higher CPU'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M was written using PowerBASIC version 3.0.  The source code can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censed for personal use for $100.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  D I S C L A I M E R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user accepts all risk and responsibility for any damag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sulting directly or indirectly from the use of this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/or the code it creat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pgrading from a previous version of BASM 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s of earlier releases of BASM will see many improvements in Version 3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g the many inprovement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ASM compiler is smaller than ever, requiring less memory to ru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s Nested $INCLUDE statement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Compiler Directives ( meta-statements 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rger Source Buff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er compil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e and Com files are smaller and faster than ever befor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ver 100 built-in func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ynamic Memory Alloc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 optimized for 8028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loop control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roved output file form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many other enhancements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sure to read this DOC file to learn about changes made from earli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.  Some statements have changed that are incompatible with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rlier releases of BASM.  The changes will be minor but worth the effo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U S A G E ]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is a command line program.  To compile a BASIC program, type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ASM filename [.ba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name MUST end in .BAS but need not be specified on the command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ompile a program named TEST.BAS using TASM and TLINK, you would us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M 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ASM 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LINK 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at's all there is to it!  TEXT.EXE is now ready to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are generating code for a .COM file then you would us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M    T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ASM    T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LINK   Test  /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DE GEN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M can generate assembly code files for the follow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DE and DATA are contained in a single 64K segm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l produces the smallest and fastest progra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l produces .COM files wh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have 64k of code, 64k of data, and 64k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l produces .EXE files wh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M produces the assembly code for the entire program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BASM writes only the code necessary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keeps your program siz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Learning to use BASM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comes with many sample input files.  These samples show off som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owerful features of BASM.  Take time to look these over.  BASM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ull blown implementation of the BASIC programming language.  Howev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will see in the sample programs, there is a strong resemblanc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The BASM Langu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ny computer languages, BASM programs contain Statement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s, Program Control Mechanisms, Logic control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any, however, BASM is not as sophisticated when it comes to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nput file.  BASM is a 2 pass compiler.  Pass 1 is a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where BASM reads in your program and any $INCLUDE'd files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ertain statements.  Pass 2 is the compil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disregards commas, semi-colons, parenthesis and bracke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use them at all.  BASM parses EVERYTH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re is NO precedence other than order of entry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2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= ( 1 + 2 ) * 3    ...  This equal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= 1 + ( 2 * 3 )    ...  This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will evaluate BOTH expressions to 9.  In other words ... BAS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enthetical or algebraic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functions to functions is not suppo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a$ = UCASE$ (LTRIM$ (a$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a$ = UCASE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$ = LTRIM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expressions to functions is not suppo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a$ = mid$( a$, a + 1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tmp 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$ = mid$(a$,tmp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may not contain user defined 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ed:    z = MyFunc(a,b,c) + 1 + 2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M supports:    z = My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= z + 1 + 2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(IF-THEN-ELSE-END IF) can only be formed of variables &amp;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comparisons may not contain express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:       IF A$ + B$ = "Hello World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Supports:       Tmp$ = A$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mp$ = "Hello World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ASM also supports the multi-line forms 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               IF a$ =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Oh, ye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               IF a$ =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Oh, ye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Oh, 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has 4 data types: String Variables, String Constants,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eric Constants.  All BASM Numbers are 16 bit SIGNED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alue range of -32768 to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tring variables default to 80 bytes and 1 termination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with the $STRING compiler directive, explained later.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ASCIIZ convention for manipulating strings.  That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terminated with ascii charac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supports single-dimension arrays ( See section on using arr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are assumed to be global (SHARED)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STATIC within a SUB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Local &amp; Static variables permanently reside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does not support DYNAMIC variables.  That is, all vari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t compile time and not from the stack or heap. 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 block of memory using the 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is limited to sequential file access.  You may read/wri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ng constants and variables to and fro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SM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tastatement simplifies including assembly language in your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code.  Simply sandwich your inline assembler between two $AS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ments and BASM does the rest!  Note that comments following assemb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ments MUST begin with the ; character and not the ' character. 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a very good reason for this... everything identified as an ASM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passed to the final assembly file untouched.  This means you can 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the toys available in the assembler that you're using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$As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 AX,255           ;This eliminates the need to preface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v BX,AX            ;line of assembler with the ASM keywo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$As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OM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rective controls the generation of code that ultimately produce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COM program.  All code and data must fit in a single 64k segment. 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y need the EXE2COM utility in addition to your assembler and linker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an executable .COM file when compiling under this mode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X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rective controls the generation of code that ultimately produce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EXE program.  You get 64k for code, 64k for data, and up to 64k of stac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imitations on the use of BASM in producing COM progra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1)         You cannot use the SEG assembly pseudo-op or any code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sults in relocatable items in the object file.  In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ords, all addresses must be determined at compile tim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 resolved by the DOS loader at run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2)        All CODE and DATA must fit within a single 64k seg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INCLUDE "filename.ext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ive merges source code in another file with the main file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 use this directive as many times and in as many places as you desi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INCLUDE FileNames DO NOT have to end with a file extension of .B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ing with BASM version 3, $INCLUDE statements can be nested.  The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mitation on the level of nesting is the total number of available D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Handles available on your system.  This is controlled with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FILES =" statement in your CONFIG.SYS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     ? "This is file 1"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$INCLUDE "File2.bas"      ' File2.bas $INCLUDE's File3.b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$INCLUDE "File4.bas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? "More code from file 1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COMM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allows you to add comment blocks without alot of hassle.  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ent block begins and ends with $COMMENT appearing on it's own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 exampl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Comme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a long rambling comment which holds no inherent valu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ere is another worthless collection of wor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yet another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Comme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TACK  siz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tastatement allows you to increase the size of the stack.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fault size for .EXE files is 256 bytes.  If your program uses al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nested GOSUB's or if any of your SUB's are recursive then you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rease the size of the stack appropriately.  In most cases, the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is adequat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OURCE on,off   Controls the generation of BASIC source lines. Thi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n be used selectively &amp; repeatedly in your BASIC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TRING  siz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s the default string size in your program.  By default, BASM 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ide 81 bytes for each simple string variable, 80 for the string &amp;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inator byte. The minimum size will never be less than 81 byt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Note ]  BASM uses up to 5 work strings for various operations, ther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specify a size of 1000 bytes, 5000 bytes may be needed by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the string functions.  This is controlled automatically.  $STRING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ant to only be used ONCE in any program, as it has a global effec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override the default string size by using the DIM statement.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, if $STRING was set to 99, you could allocate a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1000 bytes by using the statement:  DIM MyString$ * 1000.  Don't fo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strings are null terminated so you may need to add an extra by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y string functions used MUST be able to process your longest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UNDEFINE (Basm Function Name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metastatement instructs BASM to remove a built-in BASM function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it's list of built-in functions.  This gives you the ability to def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own version of a built-in func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lso quite handy when used with the DECLARE statement when lin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object or library modules created using BASM. $UNDEFINE will be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 future version of BASM to allow for the removal of BASM stateme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xample:  $UNDEFINE a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abs(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f a&lt;0 the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abs=a*(-1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exit fun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ls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abs = 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nd i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nd func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   SUB        MySub      (parm1,parm2,..parm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   FUNCTION   MyFunction (parm1,parm2,..parm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tells BASM that the SUB or FUNCTION and the associated pa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ist in a separate file.  BASM will push the params from 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left ( C-style ) and will code the appropriate call.  BA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s EXTRN statements near the end of the ASM listing. 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UB or FUNCTION must have been declared as PUBLIC in the remo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.  The remote file can be either an .OBJ file or a .LIB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appropriate for your assembler and linker toolset.  BASM assu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datatypes are either Integers or NEAR Pointers to ASCIIZ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 Built-in Functions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$           a$=dir$("*.bas",0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$          a$=ti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$          a$=dat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$       a$=command$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DIR$        a$=curdir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CASE$         a$=u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CASE$         a$=l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D$           a$=mid$(a$,start,count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D$           Mid$(a$,b)=b$            B$ is overlayed on a$ at position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$          a$=left$(a$,count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GHT$         a$=right$(a$,count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IM$          a$=trim$(a$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TRIM$         a$=l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TRIM$         a$=r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CT$       a$=extract$(main$,match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OVE$        a$=remove$(main$,match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EAT$        a$=repeat$(a$,count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$         a$=space$(siz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Y         a=verify(main$,match$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R$           a$=chr$(a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Built-in Functions ( continued )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$           a$=str$(a)      (returns  Signed  integers  -32768 to 3276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TR$          a$=ustr$(a)     (returns Unsigned integers       0 to 6553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$           a$=bin$(Byte)           returns BYTE's BIN repres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X$           a$=hex$(Int)            returns INT's  HEX repres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          a=alloc(z)        Allocate Memory  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            a=asc(a$)         Returns ASCII code of 1st letter in a$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2           a=Asc2(a$,index)  Returns the Ascii code of index in a$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S            a=abs(a)          Returns the absolute value of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2DEC        a=bin2dec(a$)     Returns the decimal equivalent of a bi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SEG        a=codeseg label   Returns the SEGMENT of the label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PTR        a=codeptr label   Returns the OFFSET  of the label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KEY         a=getkey          Returns a unique keycode for each key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          a=instr(a$,b$)    Returns B$ position within a$, else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            a=val(a$)         Returns decimal equivalent of a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            a=len(a$)         Returns the string length of a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GN            a=sgn(a)          Returns -1 | 0 | 1 depending on sign of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OF            a=eof             Returns -1 if last file read was at 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R            a=err             Returns the last DOS extended error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Built-in Functions ( continued )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           a=a and b         Bitwise 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            a=a or  b         Bitwis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OR            a=a xor b         Bitwise x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           a=a not b         Bitwise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            a=pow(x,y)        Returns x to the power of y     ( a=x^y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T         a=instat          Returns -1 if a key was pressed, else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DEOCARD      a=videocard       Detects &amp; returns either &amp;HB000 or &amp;HB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ID          a=cpuid           Returns 0,1,2,3,4 if 8086/186/286/386/4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ND            a=rnd             Returns a pseudo-random # between 0 &amp;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NDOM         a=random(x)       Returns a pseudo-random # between 0 &amp;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CKS          a=ticks           Returns a clock count between 0 and 255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RSEG         a=varseg(var)     Returns the data segment of a VAR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RPTR         a=varptr(var)     Returns the offset (address) of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isk Related Statements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          Filename For Mode as Handle { mode =input | output | append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         [handl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USH          [handl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          FileNa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RIVE        DriveNumber    (0=A,1=B,2=C,...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OldFileName$ as NewFileName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#        var1, var2,..,varN[;]  Where var is either string or numer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#        var1, var2,..,varN     Where var is either string or numer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INPUT #   $                      Where $ is any String Variab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F            Returns 1 if the last disk read signaled end of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$           Returns FileNames based on search mask and file attribu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DIR$        Returns the current directory on the current dr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$           Handle,Count,Variable$      where file is open for IN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$           Handle,String$              where file is open for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CHAR        Handle,byte,byte,...        where file is open for IN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CHAR        Handle,byte,byte,...        where file is open for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 handles MUST be constants, not variables.  GET$ &amp; PUT$ provi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INARY access to files, but the file must already have been ope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either INPUT or OUTPUT respectively.  Be aware that because BAS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rings are terminated with ascii 0, PUT$ will be limited in it'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 with binary files. For this reason, GETCHAR &amp; PUTCHAR are inclu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 allow reading &amp; writing ANY character to a file.  PUTCHAR is tr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ith the ERR variable.  GETCHAR returns -1 if end of file is reach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ET$ sets EOF to logical true if the end of file is reac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Open "MYFILE" For Input As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5,a$       'read 5 bytes into a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9,b$       'read 9 bytes into b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lose 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 Text Screen Input/Output Statements and Functions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                                  Com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                          Clears the screen to background col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(or ?)  variant or constant, variant or constant 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 prompt$,variant  [;]        [;] is optional to suppress cr/l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                               Returns the current cursor col pos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RLIN                             Returns the current cursor row pos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  y,x [,0 or 1 ]             Sets the cursor for the next wr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(foreground,background)     Sets the foreground &amp; background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COLOR                            Returns the current fore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COLOR                            Returns the current back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(x1,y1,x2,y2)               Draws a frame in the default colo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ATTR (X,Y,Count,Fg,Bg)       Quickly repaint a portion of the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CARD                          Returns either &amp;HB000 or &amp;HB8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Mono    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 Text Screen Input/Output Statements and Functions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                                  Com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SCREEN   Var                    Save copy of 80x25 text screen to V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SCREEN   Var                    Restores 80x25 text screen from V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n using the GETSCREEN &amp; PUTSCREEN Commands, you must first ALLOCat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riable to 4000 bytes.  For examp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yVar = ALLOC(4000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tScreen MyVar          &lt; --- saves the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utScreen MyVar          &lt; --- restores the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[ Graphic Screen Input/Output Statements and Function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0        ... color text m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2        ... 320x200x04  graphics         cga,ega,vg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7        ... 320x200x16  graphics         cga,ega,vg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8        ... 640x200x16 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9        ... 640x350x16 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0       ... 640x350x02  graphics         ega,vga mo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1       ... 640x480x02  graphics         ega,vga mo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2       ... 640x480x16 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3       ... 320x200x256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ET   (column,row,color)                        plot a do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INT  (X,Y)                                     returns color of a pix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  (column1,row1,column2,row2,color)         draw a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RCLE (X,Y,Radius,Numerator,Denominator,Color)  draw a circ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here Numerator &amp; Denomerator represent the aspect rati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  NOTE   ***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y display page zero is automatically supported by BASM.  Of cours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modify the .ASM code easily enough if you know what you're do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Program Control Statements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 - EXIT LOOP  -  LO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- NEXT - STEP - EXIT F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 - END REPEA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- THEN - ELSE - END I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- EXIT SUB - END SU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SUB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- EXIT FUNCTION - END FUN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 SubName [parameters]                       { CALL is optional 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- CASE - END SELEC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-EXIT WHILE- WE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[optional DOS Errorlevel value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Special purpose statements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    [CommandLine$]            Executes a child process or DOS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  Match$ WITH Replace$ IN Main$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     Var1, Var2   LIMITATION: Vars must be the same typ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    Seconds      LIMITATION: Seconds must be &gt; 0 and &lt; 3600 = 1 h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       Use assembly language op &amp; pseudo-ops in your BASIC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     Makes a beep sound for about 1/2 seco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MEM   Moves a specified number of bytes        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  Frees a previously allocated memory block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          Allocate memory for strings &amp; arrays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 Sorts a string array             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 Insert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 Delete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         Search a string array for a match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Math Operators ]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         a = b + c                     integer addi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          a = b - c                     integer subtra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     a = b * c                     integer multipli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     a = b / c                     integer divi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          a = b AND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          a = b OR 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          a = b XOR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          a = b NOT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          a = b MOD c                   remainder of integer divi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          incr a [,constant or var]     in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R          decr a [,constant or var]     de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L           shl  a [,constant or var]     mul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R           shr  a [,constant or var]     div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Dynamic Memory Allocation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v.3.0 provides you with three new powerful functions for dealing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: ALLOC, RELEASE, and MOVEMEM.  These routines work equally well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 and COM program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egment = ALLOC (1000)      ' NewSegment contains the SEGMENT of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             </w:t>
      </w:r>
      <w:r>
        <w:rPr/>
        <w:t>' Dynamic Memory allocated at RUNTIM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' ALLOC returns zero if not enough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NewSegment             ' Give back the memory to DOS at run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MEM  FromSegment,FromOffset,ToSegment,ToOffset, Cou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Check out the sample program named MEMORY.BAS to learn more about i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Other Memory Manipulation Commands ]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 seg = &amp;Hb000    sets the color card for use with peek &amp; poke stat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 seg             sets your program's data segment as the default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ek (offset)              example:    a=peek(b)       byte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ke offset,value          example:    poke c,d        byte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eki (offset)             example:    a=peeki(b)      Word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kei offset,value         example:    pokei c,d       Word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Using Arrays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ing and retrieving information in and from arrays is supported bu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lemented in a non-conventional way.  Arrays are allocated using the DI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.  For exampl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Names$(21,100)   allocates 2000 bytes =  (100 names at 20 chars eac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EMBER: Strings need a null byte terminator (20 for data, 1 terminato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rays can only be accessed as shown in the following exampl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$(a) = "This is a test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$    = A$(b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(c)  = 12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(d)  = B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nique to BASM is that array access must be simple.  That is,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 combine functions with array access.  You can only assign simp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, numbers or variables.  For example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Supported        A$ = UCASE$(B$(1)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SM Supports        A$ = B$(1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$ = UCASE$(A$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Using Arrays continued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allows you to override the default string length using the DIM key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MyVar$ * 1000      allocates 1001 bytes for the simple variable MyVar$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ASM automatically adds one byte for the terminat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supports LOCAL array's and variables.  When you use DIM LOCAL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or FUNCTION, BASM will transform their definitions into local scop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means these variables and arrays will be seen only within that bloc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SUB MySub               ' Start SUB defin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M LOCAL a(10)         ' a ten element integer arr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M LOCAL a$(10,10)     ' a 10 element string array of 10 cha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M LOCAL b$ * 500      ' a custom string of 500 char'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:                    ' more instru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D SUB                 ' End SUB defini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ASM would change these variable names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_Mysub_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_Mysub_A$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_Mysub_b$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M supports several useful commands for manipulating string array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A$(),5         Sort the first 5 elements of A$(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A$(3),MaxNum   Shifts element 3 to MaxNum down &amp; null's A$(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A$(3),MaxNum   Shifts element 3 to MaxNum up &amp; zeros A$(MaxNu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SCAN   a$(),b$,MaxNum   Searchs A$() for B$ up to element MaxNu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BASM allocates space for a string array, it assumes a BASE of zero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for example, if you have DIM A$(10,10) then BASM reserves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11 elements, 0 to 10.  Another note to keep in mind about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pace is that BASM prefixes the actual string space with 2 byte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cate the high and low byte's of a word that describes the unit leng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array.  For example, if you have a DIM a$(10,10) then BASM cre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data lin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$ db 0,10,110 DUP (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$  ... is the symbol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0  ... is the high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0  ... is the low 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10 ... is the actual string space, initialized to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consideration when using arrays with BASM is that the DATA spac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d as un-initialized.  This is a good news - bad news scenario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news is that the resulting EXE program can be very small depending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ssembler and linker that you are using.  ( TASM and TLINK do this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d news is that random information will probably be contain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pace when the program starts up.  The easiest way to initializ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that your arrays use is with a simple loop.  For exampl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Buffer$(20,100)      'create space for 100 strings, each 20 bytes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= 1 to 1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er$(A) = ""         'clear out each str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cedure is not necessary in all cases but it helps to gu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tle bugs will not creep into your prog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             </w:t>
      </w:r>
      <w:r>
        <w:rPr/>
        <w:t>Technical Notes              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trapping is limited to those caught and reported to DO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DOS extended error routine.  The most likely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will encounter will be memory overwrites. 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$STRING size when planning your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syntax checking is left to the assembler.  Most assembler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where an error occurred in the assembly file. 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OURCE compiler directive enabled in BASM, you can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statement and then correct the BASIC pro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ound statements separated by a colon are not suppor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contain no more than 255 tokens ( constant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).  This should be more than adequat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olean logic in loops and IF-THEN test is limited to the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licit values (constants and variables).  This is because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expression into a simple true/false state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 phase.  This is not a major problem and is easi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a little extra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BASM converts "WHILE 1" to  "IF 1 =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IF NOT A" to "IF A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WHILE NOT 1" to "IF 1 &lt;&gt;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M statements MUST use the ; character and not the 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f any remarks.  Your compiler should report when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eric and string arrays and string variables MUST be ini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ng them, otherwise errors or crashes are likely.  BAS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ataTypes as uninitialized so that the resulting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preprocesses your BASIC program by translating som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s like WHILE-WEND, SELECT-CASE into simpler constru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LOOP's and IF-THEN test's.  Therefore, when you view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file, some of the commented BASIC lines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appearing in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-Loops, If-Then's, For-Next, and Repeat-End Repeat loops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sted 25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UNCTIONS may be called just like SUB's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arameters to user defined functions and subs a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llow the C-calling convention; that is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d onto the stack from right to left.  BASM takes care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tack by popping the arguments off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pet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MyFunc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Fun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[BP][04]   ; parame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6]   ; parame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8]   ; parame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 6             ;2 bytes p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p My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spect to be aware of is that BASM pushes Integer Variable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es Strings by reference.  This means that you can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parameters that are passed to user defined subs and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alter the contents of Integ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way BASM optimizes your program's size is by watch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.  This means if your program has sever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will allocate data space for "1234567890" only onc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string data which matches identically to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URSION:  BASM supports recursion ONLY within SUBS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ll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allows you to access passed parameters di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M keywor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Sum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mov ax,[bp][04]  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add ax,[bp][06]  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uses a GLOBAL variable named $STRFUNC for all user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uses the value in the AX register for all of it'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rote the follow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Add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=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a + b would be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M supports the EXIT FUNCTION construct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 return value of zero you MUST always explicit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ssigning the function name with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Fu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Fun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Fun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M changes the name of your local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SU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changes APPLES to L_TEST_APPLES.  Because you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 or FUNCTIONS with the same name, this has the effec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variable name.  When accessing LOCAL variables with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you must code the LOCAL variable follow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[ Error Checking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ASM achieves much of it's speed and small size by the absence of 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ing code.  This gives you, the programmer, more power.  But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ower comes the added responsibility of writing safe c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following lists some of the possible extended Dos error val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turned by the ERR function.  The error codes are shown in decimal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(TASM) and Turbo Link (TLINK) are product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acro Assembler is a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duct of PowerBASIC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