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TEXT ATTRIBUTE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project recently, I realized that I didn't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how VGA text attributes work.  I knew that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-to-one relationship between attribute numbers and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o, I did a little research and fooling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lots of interesting effects are possible.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ttention to important screen information in ways m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!) subtle than simply flashing it on and off or using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, you can have colors that gradually sh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high intensity and back, "pulsing" on the scree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that changes from one color to another (graduall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ue to red and back, for example); you can soften blin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olor "fade" rather than just disappear.  An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under software control that can't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hardware attributes; for example, you can us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or you can using flashing foregrounds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ackgrounds.  These can be done very efficien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hange the attributes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share some of what I learn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VGA text attributes work, and how the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archive that contains this document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program and a linkable object module (with source)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effects in your own programs.  You might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 of DEMO1 to see some of the possible effec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 with the 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implemented a direct relationship between a 4-bit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.  Each attribute mapped to one color, and the col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 with the EGA (which had palette registers to play 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again, radically, with the VGA.  The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played color very indirectly; it is combined wi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 of 5 different internal VGA registers before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one of the 262,144 possible colors.  There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change a character's color other than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nd, of course, if you change the way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l characters with that attribute are affected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design" attributes with interesting effects, 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ntire screen fields are display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ttributes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, let me note that we are working here with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8-bit attribute that's associated with a charac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4-bit attributes: one for the foreground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is document discusses how these 4-bit attribut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everything here applies equally to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thus it is possible to use flashing backgro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in text modes are controlled by the VGA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n one of its two modes (the one that the PS/2 BIO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), here is how a color is selected by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|-------|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+--------video DAC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complex, but it can be simplified.  First, noti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operations.  Since both the color plane enabl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C mask register normally contain all ones, they te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icture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bit attribute (0-15) selects one of the 16 palette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contains a number.  This number i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 to form another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g[13]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 selects palette register 13, which contains 1BH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 contains 3. We put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bits 6-7 of the final number, and the contents of palreg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0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0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11011011 binary, 219 decimal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256 video DAC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3F) | ((c &lt;&lt; 6) &amp; 0x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DAC color register number, p[] is the array of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is the attribute number (0..15), and c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will be displayed is the color defined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(DAC stands for Digital-to-Analog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deo DAC register is an 18-bit register that contains thre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one for each of the red, green, and blue primary col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s the intensity of that primary color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a primary means that it's not included in the color; 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in our example, that video DAC register 219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, 3FH, and 3FH (it's convenient to think of the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6-bit values rather than one 18-bit value).  This means tha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, and green and blue will be at maximum intensit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attribute 13 will be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ould change the color of a character with F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he contents of palreg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he contents of the video DAC regist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reg[N] and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ontents of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have different effects on the total screen display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affects a single character; changing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haracters with that attribute; changing a vide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ffects any character whose attribute, when combin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selects that register--this could be several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could very well affect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visualiz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r way to look at the process.  The two bit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 register always end up in the high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number.  Thus, the selected DAC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0: 00xx xxxx  (register range 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1: 01xx xxxx  (64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2: 10xx xxxx  (128-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3: 11xx xxxx  (19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6 bits come directly from the selected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break the 256 video DAC color registers into four palett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a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-127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19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-25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select register selects one of the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and the palette register (which is selected by th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64 colors of the CSR-selec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simply stated:  the attribute selects one of th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alette selected by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that the above represents one of the two m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ler; call it "mode 0".  The other mode (mode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; the only difference is in which bits are comb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and the color select register.  The simplifie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3       bits 4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re are four bits each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color select register (instead of 6 and 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n m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0F) | ((c &lt;&lt; 4) &amp; 0x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de 1 is that the 256 video DAC colo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sixteen 16-color palettes instead of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1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3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47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-255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 (still selected by the attribute)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available in the palette selected by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effects (graded color changes, puls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DEMO1 are generated under mode 1. This is because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efined by the video DAC color registers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ing the contents of the color select register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(it takes about 1/100th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de 0, only 75% of the available colors can be access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(this is because there ar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lette, but only 16 attributes).  To get to the remain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palette registers.  But there are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; if you need to alter more than one displayed colo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than using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1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re are a number of ways to alter displayed col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on one technique: creating a series of pal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ing palettes by systematically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.  This document concentrates on mode 1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s (such as periodic intensification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) can be obtained i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mode 1 largely dictates that you must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.  The VGA BIOS initializes some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15; these will be masked in mode 1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yielding values in the range 0..15.  These valu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the colors you intend (two attributes will yie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or example).  The simplest solution is to jus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with numbers from 0..15; th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alregs to drop out of the picture:  attribute N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olor N within the palette selected by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palette registers are set as describ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palette in palette 0. That is, fill palette 0 (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0-15) with 16 base color definitions.  It makes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lor combinations for the 16 CGA-like color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to see (color intensity valu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s  Attr  R   G   B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      0    0   0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     1    0   0  2A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8      2    0  2A   0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1     3    0  2A  2A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4    4   2A   0   0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17    5   2A   0  2A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20    6   2A  2A   0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23    7   2A  2A  2A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26    8    0   0  15   "Gray" (not 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29    9    0   0  3F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32   10    0  3F   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-35   11    0  3F  3F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-38   12    3F  0   0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-41   13    3F  0  3F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-44   14    3F 3F   0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-47   15    3F 3F  3F  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practice, I use 33h in place of 3Fh.  This leaves some room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right colors by intens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duplicate palette 0 into palettes 1-1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color definitions for attributes of interest in som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For example, let's specify that attribute 1 is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; it's going to be a green that continuously cycle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high intensity and back.  The effect is similar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more subtle.  To do this, set the colors for attribu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C 2E 31 33 35 36 37 38 39 3A 3B 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nsity of the green primary slowly incr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2A) in palette 0 to maximum intensity (3F) in palette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ute 1 no longer has anything to do with blue-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(See below for information on how to set a 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loaded into the video DAC color regist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quence through the palettes in a cyclical pattern (0-&gt;15-&gt;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ttribute 1 will slowly "pulse" from green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The effect is more subtle--and readable--than simpl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hange is easily and efficiently accomplish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--say, in a timer tick intercept routin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cept is an ideal way to accomplish this sor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Unlike hardware flashing, the special effec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ust be accomplished by your software.  Using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outine allows this to occur in background; you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 way you want them and then go about your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will continue to be generated even when you're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say, waiting for a keystroke.  The skeleton for a typic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ight be (assume that DELTA, COUNT, and RESE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palette+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lette &g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palett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select register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efficient and flexible:  the blink rate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values of either DELTA and RESET (or both)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auses the blink rate to speed up by skipping palettes;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lows the blinking by skipping clock ticks.  Be sur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are treated as signed numbers.  (Note that FLASH1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htly fancier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special effects" are possible using this technique.  "Pulsing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iscussed; here are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INTEN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is a gradual change from a low intensity color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olor.  The effect can be hardened by using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the palettes and an intnsified version for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alettes flash cyan to bright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varied by altering the ratio of low intensity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intensity palettes ("beacons", below, are simply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ic intens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is to flash text from one color to another. 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lashes bright green text to bright red.  It's quite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ffect is to "grade" one color into an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lashing green to red, change it gradually by fa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rimary and fading in the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2  4  6  9 0C 0F 12 15 18 1B 1E 21 24 27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will still change from green to red, but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aneous; it slowly fades from one color to the othe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other unnamed colors (all combinations of red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ardware flashing can be simulated via a varia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; simply use the background color for half of the palett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if you want to flash the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lashes yellow text if display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background attribute in half of the palettes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) and fading out the foreground in the other half, a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ashing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background primaries are als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do not fade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en softer version of flashing text.  It fades the fore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ll 16 palettes by grading the foregound col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ades a green foreground into a black backgr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a color other than black, just use a graded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G color to the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S AND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final sample effects.  A strobe is a col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ost of the time (BG=FG) but flashes briefl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 palettes strobe yellow when use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 is a low intensity color that briefly flash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ing palletes create a blue bea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0 20 20 20 20 20 20 20 20 20 20 20 20 20 20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  if you use the routines provided in FLASH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palettes that are a multiple of DELTA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DELTA is 2, palette 15 will not be used; put the str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color in palette 1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/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ecial effects in this manner has several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rdware effects (such as flashing), and some disdvantag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more effects are possible; I have mentioned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ition rates are under your control; the hardware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can be mixed on one screen (one attribut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be, another a graded color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ffect can be applied to background as well a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programming effort is required, along wi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ground timer routine, if used, has some effec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(but it's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are associated with attribute numbers, not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bears some explanation.  Hardware blinking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it (bit 7) of the FG/BG attribute byte.  Thu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G colors, all of which can be flashed.  Software-controll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however, are associated with attributes.  If you se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6 to be pulsed green, you no longer have a brow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us, the number of effective "base" colors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al effect attribut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vered attribute control mode 1 in some detail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s can be accomplished in mode 0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nly four palettes to work with.  The simpler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changes, periodic intensification, and simulated b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ccomplished in mode one by putting the seco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, and then alternating between palett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ffects would require periodic alterations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/or colo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required to accomplish these special eff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forward.  The VGA BIOS provide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no register-level progamming is required (but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Useful BIOS serv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 that might need clarification is how to alt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video DAC color register.  BIOS provides servic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lor (BIOS video function 10h, subfunction 10h) 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of colors (function 10h, subfunction 12h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few colors only, setting them individually is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efficient to update larger numbers of colors by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 10h, subfunction 17h reads a block of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llocated by your program.  Each 18-bit register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bytes, one for each of the red, green, and blue primar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.  If you read all 256 registers, 3*256 or 76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ideo DAC register number for a particular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lette,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pr[a]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pr[a]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=register number, p=palette number, pr[] is the arra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and a=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palette registers can be read and set via vide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bfunctions 9 and 2 respectively.  Note that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(pr[0]=0, pr[1]=1,...,pr[15]=15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op out of the picture for calculation purposes,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a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a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offset of the 3-byte color defini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within the tab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r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register numb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formula that locates an absolute address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attribute/palett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64*p + pr[a]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16*p + pr[a]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ase is the base address of the table.  The function GET_DAC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1.ASM performs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splayed color for a palette/register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ddress of its definition, alter the R/G/B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use video BIOS function 10h, subfunction 12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nfunction can reload the entire set of DAC col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as many registers as you want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efinitions for a particular attribute in all 16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cate the first one (palette 0).  The definition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ll follow at intervals of 16*3 or 48 (30h) bytes in m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intervals of 64*3 bytes in mode 0. For example, if th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ttribute 8 in palette 0 is at 1000h, attribute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 will be at 1030h, in palette 2 at 1060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urrent palette (color selec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is selected by setting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desired palette number.  This can be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 service as described below (int 10H, function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13h, BL=1).  This takes about 1/100th of a seco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done from within a timer intercept routine without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set the color select register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, for one reason:  programs such as screen blan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tching for BIOS video activity.  If you use BIOS servic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18 times a second, your user's screen will never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hown in the timer routine in FLASH1.ASM.  It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equate USE_BIOS is zero during assembly.  If USE_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FLASH1 is assembled to use the BIOS servic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re is no significant difference in effici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and programming the registers yourself; most o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waiting for a video retrace (and you thought you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when you got rid of your CGA, didn'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(DEMO1.ASM) was assembled with USE_BI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bl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OBJ(ASM) provides a linkable object modu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of the special effects described abo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organized for COM files; adjusting for other mod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ainless.  The primary assumption is that DS=E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ption that CS=DS (except in the timer intercept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logue describes the services available. 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INIT when you start and FLASH_TERM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(DEMO1.ASM) demonstrates us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BIOS supports all necessary manipulation of VGA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read register contents (for stat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).  All of the following ar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deo BIOS service call (int 10h), function 10h. 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 reg AL and other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are reasonably efficient.  An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 select register can easily be accomplish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palet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0..15] = current palett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16] = current overscan (border)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 (formatted as for func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block of 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turn, the buffer is filled with video DAC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3 bytes contain the R/G/B valu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egister, etc.  The buffer should be of size 3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.  Ensure 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#a block of video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is formatted as for function 12H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 MODE/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ttribute control mode and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current 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select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value for color select register (0..3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ode 0, 0..255 for mod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9/89 1.01   Switched to "official" test for VGA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89 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89 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DEMO1 and FLASH1 modules 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copyright (C) 1989 by the author. 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freely by electronic or other means, bu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and a darn good one, too): Programmer's Guide to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Video Systems; Richard Wilton, Microsoft Press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