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MODE protected mode code raw, XMS, VCPI, and DPM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hingy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DOC       - this annoy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ASM       - the actual protected 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INC       - externs for PMODE.AS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DOC       - instructions on 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ASM        - just a quickie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INC        - all externs for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0.ASM    - protected mode example program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1.ASM    - protected mode example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EX.BAT      - this batch file will make the two example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ofcourse that you have TASM and TLIN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DOC only explains coding with PMODE.ASM. Read that, then get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understand the explanation for FILE.ASM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just an old lib that I quickly fixed up a little and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asic library of some file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penfile   - I think 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eadfile   -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writefile  - gee... what could this possibly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reatefile - 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eletefile - summons the dev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ndfile   - ok, this one is the same as DOS int 21h functions 4e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fh (AL specifies which one upon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lseekfile  - same as int 21h function 4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size   - returns the size of and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copy   - copies ECX bytes from one open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losefile  -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slightly better description of these functions, check out 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functions will work immediately, without any sett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y your program. However ... If you wish to read or writ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is above 1M, you will have to set up an intermediate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low 1M for FILE to use (Remember, plain DOS can't talk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M)... Also, '_filecopy' always requires this buffer. But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tting up this buffer is easy. There are two variabl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and size of this buffer. '_filebufloc' is a pointer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omewhere in low memory. Your program must initialize this po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it to point to a default area within your code. '_filebuf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ength of this buffer. 4000h bytes by default, but you may chang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and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note. At the top of FILE.ASM, there are several line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you wish to use a function other than '_closefile', you must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's token string in FILE before compiling it. This is mer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to waste code space, and include only what h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other, simply uncomment all these lines,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and all these functions be available without you hav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ASM every tim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