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conexia by Iguana/VangeliSTeam - The source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ing is full of crap, but some people asked about it (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), so it's better to spread it. Before you continue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releasing this package AS IS, without warranties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We will not support this sources, nor answe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find anything of value here, you would be very k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us and/or greet and credit us in your own prod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used in any way you want EXCEPT charging mone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you're skilled enough to find somebody willing to pa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's yours. You know what this all means,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 any of these restrictions we can't do anything about it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thing els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What's in he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llection of sources from the Inconexia demo.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contained in the self-extracting archive incos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demo may no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tup program is much better now than at the time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, as is the DemoVT music player; both of the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ur usual distribution sites (see elsewhere)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VT package. The latest version is called DEMOVT15.ZIP (or .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libraries (VTASM.INC, VGASM.INC and VBLIB.INC) are also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updated, but are here so you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useum part at the begining won't be spread because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, doesn't like to release his work. Also, the Wolf3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widely known now that similar routines are available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K3D project (greets to the author, don't remember hi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nything else looks like missing, it probably is.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s not intended for you to recompile the sourc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conexia reconstructed: we're way too lazy to cre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beauties as can Jeff Lawson (if you haven't got his "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sses" demo source, get it now!! BKISSSRC.* in your fave sit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MUST). This means that you can check our routine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done, but most probably can't recompile it unless you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No special changes have been done to make each part fu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s, so most of them have the video mode setting cod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etc. Also, they all keep in sync with the music using DemoV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nd TimerTick facilities, so some of them might hang or ru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from the demo is not included; 303 Acid Factory asked 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his (great) MOD alone, so all of them wer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; if you're minimally wise you will be able to crack the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re not going to tell you how, and be sure the protection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re. You might want the MODs to see for yourself where did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s and checkpoints, but you can do that without c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because the partiture is directly available from the MO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 the demo. You can load them into yout favourite track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n't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ents are in english, some in spanish... learn spanish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languag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'd like to credit some people without whom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been created (from a coding side of things):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sh, for such great work in the PC graphics and assembler worl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DDJ about 3D, and optimization, fixed point m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; Mark J. Cox, for the oringial ModPlay, ModRes and all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wing how to make a PC sound; PSI of FC, for the Mental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thanks to which we started the VBL library that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demo; Tran (of Renaissance at that times) for man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es of code; Shaggy of The Yellow Ones, for the VGA por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; Mark Morley, for the VGL library from which I borr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ecoder; and all others that have ever given a piece of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that's the best way to show how good you are. If we'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t YOU and you know we should have, please forgive us: thes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ways leave somebod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The directori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rt is a separate directory, all them sharing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IB\), graphics (GRAF\), and misc utilities (UTIL\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F utility decodes a GIF file (256 colors, 320x200 max) and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(.PIX) and palette (.PAL) files. The GFV util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binary files in search of graphics, cut parts of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found both of them quite handy since created (ByteRapp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GFV if it were faster and more compact)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to-include translators, segment-setting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st parts have their own utilities, basically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ary to ASM for data files to be linked with the .EXE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are written in the wonderful TurboPascal. Oth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but data generators: a spline editor and a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enerator for the mirrorball, cosine table and path gen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ield, etc.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The greeting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l/Iguana: "Good luck with the computer, the store and all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y Man/Iguana: "Can't wait to hear the final p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n/Iguana: "Will your book outsell Ciriaco's one? It's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WO new assembler books in this C++ 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/Dust: "Someday I'll write back; I promise" [JC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dibly Long Haired Avatar: "What the hell are you w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all that inside a demo? I hope the others at L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rk hard" [J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S!P: "Thank you for sharing IRC with me... we'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go crazy! :-)" [J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bapup/Codex, TheEdge/UXP: "I'll e-mail you back soon... 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n't you believe me? ;-D". [J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Bit, Poppy, Luis Crespo: "Butifarra ][ will be the 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this summ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/AXL: "Gonna keep your new hairc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Cramer: "Let's win something at ASM94, o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umum: "Good to see you alive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usa/PM: "Es bueno poder hablar espa�ol de vez en cuando, eh? :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A: "Great work with the sourc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/TVC and all the new spanish groups: "Come on! Let's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spanish produc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 Shatz: "Thank you for everything... can't wait to see W&amp;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k Pojar/Surprise!P: "Was that snake game really yours??? }: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ker and all the others at S!P: "A prize for the fir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how many members are there in Surpri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games, Raphael Quinet, Colin Reed and the Doom community: "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sing SO MUCH time playing Doom; please stop it... N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x, wReam and all at Avalanche... always disturbing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s become of David Hedley, Patch and Lord Log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See you at ASM94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AB &amp; Jare of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