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ORT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is a high-speed 32-bit DOS-extended sor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a great deal of flexibility while s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supports file sizes up to 2 gigabytes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.  Both variable and fixed length field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a powerful user-defined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SORT package consists of assembly language source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documentation file, and a couple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provides a good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gramming, including most of the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6+ chip capability including 32-bit registe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gment registers, and extended registe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ransfers and conditional jumps.  For the novic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er, the full set of source fo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help provide a better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plete assembly language programs.  Many tim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ragments are demonstrated in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requiring the beginner to fill in the gap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building the including source do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compatible assembler, linker, and DOS ext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OS extender API is used in the source, but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it.  Porting the source to another 386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uld be a trivial matter, requiring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small routines at the end of the CWSORT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amount of effort, CWSORT.ASM c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conventional DOS memory, allowing its use withou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However, given that CWSORT holds bot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the output in memory simultaneously, onl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rted after such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 not have to worry about any of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since an already built CWSORT executable f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useWay DOS extend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.EXE is a 32-bit 386 DOS extended applica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386SX or above machine.  Minimum fre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0K, 100K of which must be convention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200K may be either extended or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ORT.EXE will operate on a DOS 3.3+ or higher environ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a Windows 3.0+ or OS/2 2.0+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is released to public domain by the author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re.  The author makes no claims for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whatsoever.  Under no condi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liable for any damages of any type arising out of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folks, the seriously litigious are cordially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sue -- over McDonald's coffee, or something els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-- against Fortune 500 companies that have deep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ttery of fun-loving attor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remain in force for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ontained in CWSORT.EXE.  However,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-extended executable files created by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seWay (as Michael Devore is) without roya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s or restrictions is explicitly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takes one file name for input, one file nam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several parameters preceded by a '/' whic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, CWSORT simply sorts an ASCII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limited by a carriage return and line feed pair,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DOS SORT utility, bu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COW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ASCII text file COW into memory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orted result in the file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WSORT is a DOS-extended program, it will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available extended memory as well a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.  If extended and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, up to 4 gigabytes of virtual (disk-based)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WSORT will run out of memory only when virtu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This means that CWSORT can sort fil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igabytes in size (the input file, the output fil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lines delimi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will return an nonzero exit code if it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is return code will differ depending up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minor feature which may prove useful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 supports six options, preceded by a '/'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 after the CWSORT executable name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(e.g. /r is treated the same as /R) an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+#####</w:t>
        <w:tab/>
        <w:t>begin at offset from start of sort string, ##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value, relative 1, maximum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ab/>
        <w:t>remove duplic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#####</w:t>
        <w:tab/>
        <w:t>fixed length field sort, ##### is the f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</w:t>
        <w:tab/>
        <w:tab/>
        <w:t>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ab/>
        <w:t>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&lt;file name&gt;</w:t>
        <w:tab/>
        <w:t>sort file according to sort ord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+##### option allows you to specify sorting at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ort line.  For example a file with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s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/+2 on the command line, e.g. CWSORT COW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+2, sorting would begin with the second character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, /+3 would result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##### are 1 to 65535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zero and below are ignored.  Values greater than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is a handy option for those who are only interested i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.  When the /D option is specified, dupli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for removal during the sorting proces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receive lines marked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##### option allows sorting of fixed leng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delimite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##### is the length of each line to be s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input file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432156788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to the following with the option /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34435665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fixed length that doesn't fit eve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input file?  The last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spaces.  For example, changing the above to /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154435  678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ort carriage return and line feed delimite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/L option unless you know that all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 and you included the two byte delimiter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Otherwise you will experience great woe,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, carriage returns, and line feeds are t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positions, resulting in a rather rand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##### are 1 to 65535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zero and below are ignored.  Values greater than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is the quiet option.  It snuffs feedback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ORT, including any error messages, for those who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orts files in the reverse of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.  The top line is what is norm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second, the second from la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&lt;filename&gt; option is an interesting and power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modify the order of whatever you ar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any number of characters.  The &lt;filename&gt;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/S determines the sort order.  CWSOR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it cannot find the sort order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rder file contains any number of two by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the original ASCII value of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is the value to use when sorting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ASCII value of "1" with the same value as "2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"1" and "2" are reversed, jus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weigh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values of "1" and "2", the sort orde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the above example sor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sort order files have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istribution package.  REVERSAB simple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" and "B", and "a" and "b", when sorting.  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distinction of case when sorting, that i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carriage return and line feed pai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rder file line, since CWSORT treats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and would process the carriage return (value 1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the same as a line feed character (valu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WSORT without any command line parameter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 of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W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SORT options can be combined.  At its simplest, CW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optimized shell sort routine to quickly sor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use the offset (/+), sort order file (/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(/l) options, then an alternate slow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ort is used with replaceable logic po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ifferential between the two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so only use the three option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significant is a relative term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ort is still quite fast in hum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WSORT, the behavior of the CauseWay DOS extend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WSORT can by controll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auseWay DOS extender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by use of several environment variabl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et you determine how much memory (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) CauseWay uses and where its swap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nvironment variable settings, Cause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out of memory message if a file i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ewing up more disk acreage or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orting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 environment variable controls ope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t runtime under DOS.  Thes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ignored in Windows or OS/2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own memory management.  Windows suppl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bination of the swap file size and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less any memory already in use.  OS/2 provides mem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PMI memory setting.  Us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USEWAY=[setting_1];[setting_2];[setting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ackets indicate optional settings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i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</w:t>
        <w:tab/>
        <w:t>Force CauseWay to use DPMI rather than the default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PMI driver must be available or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:nnn</w:t>
        <w:tab/>
        <w:t>Set maximum physical memory that can b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Way. nnn is number of kilobytes. 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 exceed this figure, CauseW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 (disk-based) memory, even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mem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:nn</w:t>
        <w:tab/>
        <w:t>Set maximum linear address sp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Way.  nn is the number of megabyte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space.  This setting is similar to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that it includes virtual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MAXMEM:32 on a 16M machine restricts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pace usage to 32M, even if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MEM:8 on the same machine,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 to 8M of memory (all 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</w:t>
        <w:tab/>
        <w:tab/>
        <w:t>Disable all virtual memory use by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path</w:t>
        <w:tab/>
        <w:t>Set CauseWay's virtual memory manage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and TMP environment variables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a swap file is built by CauseWay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en operating under DOS.  Windows and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mory management functions which override Caus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EMP and TMP environment variabl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EMP will be used under DOS if both TEMP an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exist.  Both settings are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=SWAP environment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able, and possibly desirable, to use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is different than the sort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can provide more disk space (allowing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) because the swap file will not be consum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the same drive the sort file is resi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Pre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's it REALLY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ent.  I'm rather tired of seeing a number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and out for the most elementary of utilitie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ump change in return for using a product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ould whip off in a day or three.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if a program isn't worth asking at least $20.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t probably isn't worth asking for anything. 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h a small program couldn't be useful or eleg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some level, the hat passing is silly and burde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eedlessly with decisions about writing micro-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very time they download a file.  If I never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/$7.00/$10.00 utility that minorly enhances w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it will be way too soon.  Obviously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me on this issue.  Diversity is 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go '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?  Good.  Glad you find it of use. 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Bad.  Don't use it.  Life'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really like the program's extended 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check out the CauseWay DOS extender blurb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.  If you like how it sounds,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than happy to sell you a copy.  If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don't like the sound of it, that's fine t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CWSORT utility.  You can borrow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whatever manner you desire.  If you find a bu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you a million dollars for this free code an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  You want to integrate an idea or frag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from CWSORT.ASM?  That's what it's there for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ugh uproariously at the brain dead code in CWSORT.A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95-year-old grandmother could write better?  Hey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ve you a moment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ip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ORT.EXE does not run on machines with an 80286, 8088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below a 80386SX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or greatly desire autho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deas, you may contact Michael Devor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CW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ontact information for CWSORT and CauseW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Michael Devore [71540,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7154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ab/>
        <w:t xml:space="preserve">1-708-717-6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.B. 708 area code is scheduled to change in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Michael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perville, IL  60567-4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phone calls for CWSORT support and question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already have a phone stuck in my ear half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are paying for the right to do i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long distance faxing sessions are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A brief fax to some countries can co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  Use CompuServe and the Internet e-mail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Finally, CWSORT will of necessity b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ority levels than my commerci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is a 386 DOS extender package for use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Watcom C++ (versions also exist for CA-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2.1).  It consists of a DOS extender;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hich can be configured to read different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; a protected mode executable file compr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source-level debugger; a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urn-in and manipulation utility; and a 120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Support is also provided for Watcom's native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OS, and Windows and OS/2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CauseWay supports very large memory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PC compatibles with an 80386SX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out the need to use overlays or crude stopga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S/XMS swapping.  To do this, the DOS extend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protected mode, rather than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DOS environments.  CauseWay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nd 32-bit protected mode applications operat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.  It makes full use of 386-leve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cluding demand paging of code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segments up to 4G in length, mixing 16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s, as well as support for flat (non-seg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ing models.  The CauseWay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pabilities provides all their benefits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eated using CauseWay are compatible with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MI standards and run equally well on syste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rivers or programs.  CauseWay applic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diverse environments as normal DOS, Desq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above in both standard and enhanced mo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s within OS/2 2.0 and above.  CauseWay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DPMI, VCPI, XMS, and INT 15h servic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DOS memory.  This allows CauseWa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through the CauseWay DOS extend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tect or manipulate the various memory handl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objective of CauseWay development w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ffort would be needed by programmers to ada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work the CauseWay DOS exte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