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64879734"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652847568"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255676363"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