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52504185"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2050840781"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125698686"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