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801380913"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2063505257"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020724282"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