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American and Brit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a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e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ust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