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! Don't you hate it when you only want to release something ON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jor bug in it? Oh well... This version shoul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2 programs you need 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W100.ZIP (PMODEW.EXE needs to be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Watcom C/C++ Version 10 (9.5 probably works but hasn't been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 batch file to compile these nice litt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What do they do? They take those pretty little DOS/4G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hem apart, replacing the stub/extender with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DOS4GW.C - Rips Apart Regular DOS/4GW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OS4GP.C - Rips Apart Professional &lt;snicker&gt; DOS/4G 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programs run on your EXE, they will output (for lack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file called NEW.EXE which is (duh) your new EXE with PMODE/W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backup your old EXE, then copy NEW.EXE over the old EX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ppropri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f you can't figure out how to run these, you should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added cell someplace quiet so figure it out. Here are 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popular programs you can try th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2097        - RPDOS4GW MA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1.666     - RPDOS4GP D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32           - RPDOS4GW DMP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file which is output is called NEW.EXE...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NEW.EXE and it will work, but in other cases just er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X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OMF - OMF.EXE loads MASTER.DAT using DOS/4GW.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under PMODE/W, you'll have to just run the 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generated by RPDOS4GW. Also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ODE/W, make sure you have the sound turn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. This is NOT because of PMODE/W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.EXE is what sets the sound up and it forces OMF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DOS/4GW not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this doc... Play with these and see how much bette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y are freed of the monstrous DOS/4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