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4610104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1818616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06500803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89639000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8230009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7831602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8596996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798627615"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504763034"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67125680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7721987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01587731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24255918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45536054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