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655369794"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436378420"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905937375"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517650862"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86401779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558448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649793076"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2204460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461639338"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596661921"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974068333"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95878328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76678971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974874415"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