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brary of routines for d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strict ANSI-c and goes through my C++ compil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originally developed on an accelerated Amiga 2000 with SAS C/C++ 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to SAS for it). It was tested on an 386 with Borland C++ 4.0 an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 with gcc without any problem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ope you like it and send a small gift (because this is Gift 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hard work I have don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nothing more at this time I could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wise, please send me an ema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07m@zfn.uni-brem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: From now on I no longer want to see programs that do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 years in a correct wa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