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BOOM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ZW file encoder/deco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 -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- 70473,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basic reworking (in Assembler) of James Sto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EEZE program, which was written in PASCAL and is found i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is book: DATA COMPRESSION, METHODS AND THEORY, 1988 - Computer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r. Storer's original program, he uses an LRU (Least Rec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ue in order to determine which leaves/nodes of the tree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 and KBOOM11 (couldn't think of a better name and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) are basically LZW dynamic dictionary programs.  In my cod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minated the LRU Queue since it really didn't provide any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, especially on larger files.  I have tried using LFU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quently Used) routines but these didn't do any better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code to keep track of the frequency of the node u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didn't do any better.  I finally settled for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leaf (without children) which seems to work better than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Codes are NOT used by this routine.  When the tree become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st leaves (without children) are deleted one-by-one on 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s.  Leaves are checked for the presence of childre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and their siblings aren't stranded an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nodes are not wa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fast and provides excellent compression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of the DICTIONARY size, MAXINCREMENT factor, and MAX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ossible.  MAXINCREMENT of 1 indicates the FC (First Character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PLEASE SEE MR. STORER'S ABOVE MENTIONED BOOK.  With FC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aracter of the current match is updated to the tree.  AP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indicates that MAXINCREMENT of the current match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ee.  What seemes to work best are th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IONARY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NCREMEN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MATCH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above is faster but the compression is not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IONARY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NCREMEN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XMATCH      1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MASM 6.0, you can change around the combinations and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adapt the code to external uses as object mod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contained in this 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BOOM11.EX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OOM1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OOM1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oom11's compression gets better with larger files.  It is not me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acement for anything.  It compresses better than ARC but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KZIP's imploding method although it comes close.  It is fas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arts of KBOOM11 could be rewritten with 386 code to mak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.  This was written in 8086 code.  The code is comple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and no external modules are used or provided.  Many macr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SPE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should read Mr. Storer's book: DATA COMPRESSION,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ORY.  It is almost decipherable to non-mathematicians (like me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 KBOOM11 [input file name] [output file name] [/c][/d][/n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-  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-   de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 -   omit the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error checking is not contained in this code. 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ath does not exist, it will indicate "error".  I use it unde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'm sure it will work under anything above DOS 3.3. 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.  This program will only decompress programs compressed by KBOOM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B00M11 is FRE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Miles Pawski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