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rnazionalization Library, Version 1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n t e r n a z i o n a l i z a z i o n      L i b r a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Augus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zionalization Library package, version 1.00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Internazionalization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rizio Maccani 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zionalization Library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The Internazionalization Library package - including all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Internazionalization Librar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nternazionalization Library,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Maurizio Maccani  prohibits the distributio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dated versions of the Internazionalization Library packag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out written permission from Maurizio Maccani 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version you have obtained is over twelve (12) months ol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ights not expressly granted here are reserved to Maurizio Maccan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