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1994, 1995, Russell La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ll.doc, describes how to use the Ghostscrip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.DOC   1995-07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work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posed to implement Ghostscript as a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Win32s and Win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OS/2, Win32s and Win16 DLLs are partia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16 DLL (GSDLL16.DLL) is a large memory model DLL with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ata.  Due to the limitations of 16 bit MS-Windows, the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d by only one program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DLL (GSDLL32.DLL) has MULTIPLE NONSHARED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32s it can be used by only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indows 95 or NT it is hoped that it can be called by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DLL (GSDLL2.DLL) has MULTIPLE NONSHARED data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called by multi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to the DLL consists of 7 functions, 1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nd the other 6 by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functions provided by the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GSDLLAPI gsdll_revision(char **product, char **copy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*gs_revision, long *gs_revisio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SDLLAPI gsdll_init(GSDLL_CALLBACK callback, 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SDLLAPI gsdll_execute_beg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SDLLAPI gsdll_execute_cont(char *str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SDLLAPI gsdll_execute_e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SDLLAPI gsdll_ex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GSDLLAPI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and Win16, GSDLLAPI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API CALLBACK _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revi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revision numbers and strings of the Ghostscrip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before gsdll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revision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revision(&amp;product, &amp;copyright, &amp;revision, &amp;revision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pointers may be used if you do not want a particu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is function be called before gsdl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correct version of the Ghostscrip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sdll_init() must be calle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and before executing any gh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re the address of the callback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a subset of the Ghostscrip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 command line options must be separat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erminated by two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init(gsdll_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-Ic:\\gs;c:\\gs\\fonts\0-dNOPAUSE\0-sDEVICE=djet500\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code is non-zero then the DLL should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or the caller terminated.  gsdll_exit() must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_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after gsdll_init() and before gsdll_execute_co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_c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ccessfully calling gsdll_init() and gsdll_execute_begin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given to Ghostscript with gsdll_execute_cont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command = "1 2 add == flush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execute_cont(command, strlen(comma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"q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execute_cont(command, strlen(comma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= "i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gsdll_execute_cont(command, strlen(comma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zero if there a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less than zero if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 is less than or equal to -100 if "quit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or a fatal error has occured.  gsdll_exit(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alled and the DLL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_cont does not flush stdio - if you want to se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you must do this explicitly as shown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 string with gsdll_execute_cont, current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gsdll_execute_cont.  Reading from %stdin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after gsdll_execute_cont() and before gsdll_ex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Ghostscript DLL, gsdll_exit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if a fatal error has occured (se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gsdll_execute_c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gsdll_exit(), the DLL must be unload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rminating the application or by calling DosFreeModul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Library (MS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function must be provided by the caller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gsdll_in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 function is called by the DLL for stdio and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about devi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vided by the caller has the following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sdll_callback(int message, char *str, unsigned long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 calling convention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allback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dll_callback(int message, char *str, unsigned long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messag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TD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= fgets(str, count, 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trlen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str != (char *)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write(str, 1, count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DEVICE %p %s\n"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? "open" : "clo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SYNC %p\n"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PAGE %p\n", 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GSDLL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SIZE %p width=%d height=%d\n"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)(count &amp; 0xffff), (int)((count&gt;&gt;16) &amp; 0xfff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(stdout,"Callback: Unknown message=%d\n",mess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used by the callbac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TDIN 1   /* get count characters to str from std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turn number of characters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TDOUT 2  /* put count characters from str to stdou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return number of characters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DEVICE 3  /* device = str has been opened if count=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                   or closed if count=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define GSDLL_SYNC 4    /* sync_output for device st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PAGE 5    /* output_page for device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GSDLL_SIZE 6    /* resize for device s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LOWORD(count) is new x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HIWORD(count) is new y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LL usag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minimal usage of the Ghostscript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allback function abov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s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init)(GSDLL_CALLBACK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execute_begi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execute_cont)(ch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execute_end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*PFN_gsdll_exit)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init pgsdll_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execute_begin pgsdll_execute_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execute_cont pgsdll_execute_c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execute_end pgsdll_execute_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_gsdll_exit pgsdll_ex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ODULE hmodule_gs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RE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!DosLoadModule(buf, sizeof(buf), "GSDLL2", &amp;hmodule_gsdl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Loaded GSDLL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init", (PFN *)(&amp;pgsdll_in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execute_begin", (PFN *)(&amp;pgsdll_execute_begi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execute_cont", (PFN *)(&amp;pgsdll_execute_co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execute_end", (PFN *)(&amp;pgsdll_execute_en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QueryProcAddr(hmodule_gsdll, 0, "gsdll_exit", (PFN *)(&amp;pgsdll_exi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load GSDLL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= (*pgsdll_init)(gsdll_callback, "-dNODISPLAY\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"gsdll_init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= (*pgsdll_execute_begi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od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fgets(buf, sizeof(buf), stdin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code = (*pgsdll_execute_cont)(buf, strlen(bu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printf(stdout,"gsdll_execute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ode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= (*pgsdll_execute_end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= (*pgsdll_exi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out,"gsdll_exit returns %d\n",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= DosFreeModule(hmodule_gsd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out,"DosFreeModule returns %d\n", 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LL devi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ll device is provided in the Ghostscript DL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ller.  No drawing facilities are provided by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LL may be loaded by a text only (non PM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notified via the gsdll_callback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2dll device is opened or closed (GSDLL_DEVICE),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drawn (GSDLL_SYNC or GSDLL_PAGE) or when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s (GSDLL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DLL functions are available for accessing the os2dl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get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returns a pointer to a bitmap in B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ll device draws into this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gsdll_get_bitmap(unsigned char *device, unsigned char **p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return in pbitmap the address of th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ice is a pointer to Ghostscript os2dll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can then display the bitmap however it likes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e bitmap with gsdll_lock_bitmap() before painting from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ck it afterwards.  The bitmap address will not chan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ll device is closed, however the bitmap size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at any time the bitmap is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lock_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aller is likely to be multithreaded, a mutex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ccess to the bitmap while it's size is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essed via the follo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gsdll_lock_bitmap(unsigned char *device, int 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Lock the bitmap (so it's size cannot be changed) if flag =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r unlock the bitmap if flag = FA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ice is a pointer to Ghostscript os2dll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lock until the bitmap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the bi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lock_bitmap(device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ck the bitma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dll_lock_bitmap(device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ypically used to lock the bitma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LL device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windll device is provided in the Ghostscript DL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ill be notified via the gsdll_callback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indll device is opened or closed (GSDLL_DEVICE), when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drawn (GSDLL_SYNC or GSDLL_PAGE) or when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hanges (GSDLL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tra DLL functions are available for accessing the mswindll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copy_d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ommonly used when copying the mswindl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a copy of the device bitmap and return shared memory handle to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GLOBAL GSDLLAPI gsdll_copy_dib(unsigned char *de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copy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when copying the mswindl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ke a copy of the device palette and return a handle to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LETTE GSDLLAPI gsdll_copy_palette(unsigned char *devic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meant to be used for displaying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windll device.  The caller should create a window an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draw in response to the WM_PAI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ontext hdc must be for a dev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IBitsToDevice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py the rectangle src from the device bitm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the rectangle dest on the device given by hd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dc must be a device context for a device (NOT a bitmap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vice is a pointer to Ghostscript device from GSDLL_DEVIC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SDLLAPI gsdll_draw(unsigned char *device, HDC hdc, LPRECT dest, LPRECT sr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tform has the most problems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tested with the current versio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16 DLL (GSDLL16.DLL) is a large memory model DLL with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data.  Due to the limitations of 16 bit MS-Windows, the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d by only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SDLL16 is marked as having SINGLE SHARED data seg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ultiple applications to load GSDLL16.  (The DLL would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if MULTIPLE NONSHARED was used).  Applications loading GSDL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return value of gsdll_init().  If it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SDLL16 is already in use by another application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GSDLL16 should be unloaded immediately using FreeLibra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aller program shoul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ed architecture of the 80286 causes the us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when using GSDL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allback is called from the DLL which i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, the callback must be declared as _far _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_far _export gsdll_callback(int message, char *str, unsigned long 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iving gsdll_init the address of gsdll_callback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be given the address of a thunk created by MakeProc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unk changes the data segment back to that used by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PROC lpfnCall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fnCallback = (FARPROC)MakeProcInstance((FARPROC)gsdll_callback, hInsta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= (*pgsdll_init)((GSDLL_CALLBACK)lpfnCallback, "-dNODISPLAY\0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intf(stderr, "GSDLL16 is already in us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1995-07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revision needs to be checked before using other A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against finding a later version of the G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hanged A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ll_execute_begin/cont/e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can now be split across calls to gsdll_execute_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L input can now be done without using the stdin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GSDLLAPI instead of WIN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Windows, the calling convention is CALLBACK, not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in32 this is _stdcall, for Win16 this is _far _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1994-07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ll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