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51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list of new features: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MEDIA freezes the initial size of the initial window or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s to change it with setpagedevice will be t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Policies entry for PageSize.  -g (but not -sPAPERSIZE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es -dFIXED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XEDRESOLUTION freezes the initial resolution; attem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th setpagedevice will be ignored.  -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OCALFONTS loads Type 1 fonts into the current V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tibility with Adob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FONTMAP suppresses loading the Fontmap, fo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y entirely on FONTPATH and/or compiled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OPROMPT suppresses the end-of-page prompts (but still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to type a newline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HORTERRORS makes error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FONTMAP=filename specifies the name of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SUBSTFONT=fontname substitutes the given font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using an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says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 says *don't* look in `.' first for fonts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 un-defines name (cancelling -d or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ipts an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2ds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PDF to fake DSC-compliant Post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Windows and OS/2 configurations now include the PDF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interpreter now accepts PDF 1.1 files, except for thos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PDF to PostScript conversion works properly.  The Rota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iles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a new API that allows feeding strings to the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hunks.  See imain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 characters are available under X Windows.  Use the x1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ead of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tore band lists in RAM instead of on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_impl in lib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RasterOp extension is implemented.  See langua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is (finally) mos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m[raw] and ppm[raw] drivers no longer switch automatically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rmat for pages that don't need gray-scale or color.  Use pgnm[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nm[raw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-in the initialization files, define COMPILE_INITS=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cinit.dev to FEATUR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s.mak, printer devices must now include page.dev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, and must use $(SETPDEV) rather than $(SETD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macro XEAUX that defines the executab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.  All references to &lt;some-program&gt;$(XE)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$(&lt;SOME-PROGRAM&gt;_XE), where some-program={$(GS), ansi2knr, ech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ch, genconf, genin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ini.ps program has been replaced by gen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PI for gs_image[mask]_init has changed significant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mage.h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x_device structure has changed slight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don't use the macros in gxdevice.h and gdevprn.h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, or that reference the PageSize member of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building operation (moveto, lineto, curveto) that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ordinate larger than +/-2^19 will cause a limi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recognizes only the following standard keys for al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 InputAttributes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Attributes 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Offset  PageSize  Policies  ProcessColo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in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Color  MediaType  Media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following for output attribute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ic devices may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