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describes the interface between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dding a driv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river to Ghostscript, all you need to do is edit devs.m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.  The first is the list of devices, in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 Catalog 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ame for your device, say smurf, and add smur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ames must be 1 to 8 characters, consisting of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underscores, of which 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: all current device names ar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 Device drivers 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s containing the smurf driver are called joe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 The SMURF device 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_=joe.$(OBJ) fred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dev: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$(OBJ): fred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urf driver also needs special libraries, e.g.,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, then the gssetdev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smurf -lib g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Keeping thing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simple device (specifically, a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you probably don't need to read the rest of this documen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de in an existing driver as a guide.  The Epson and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gdevepsn.c and gdevbj10.c) are good models for dot-matrix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presenting the data for many scan lines at on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/LaserJet drivers (gdevdjet.c) are good models for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 a single scan line at a time but support data compres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inters, the DeskJet 500C driver (gdevcdj.c) may be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lthough it is large and complex.  gdevcdj.c is also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vice that has additional settable attributes (in this case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quality modes that aren't just a matter of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re writing a driver for som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you probably do need at least some of the information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It might be a good idea for you to re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ne of the exist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structur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represented by a structur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s that are shared by all instances of each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that are present in all devices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device or in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-specific parameters that may be differen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cedure structure is defined and initializ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prototype of the parameter structure (including both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arameters) is defined and initializ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and filled in when an instance of the devi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x_device_common macro defines the common structure ele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devices define and export a structure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murf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_device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murf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rf_device gs_smurf_devic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murf_device),</w:t>
        <w:tab/>
        <w:tab/>
        <w:t>/* params_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</w:t>
        <w:tab/>
        <w:tab/>
        <w:tab/>
        <w:tab/>
        <w:t>/* static_procs, obsole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gener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... procedures ... },</w:t>
        <w:tab/>
        <w:tab/>
        <w:t>/* std_pro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instance *must* have the name gs_smurf_dev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is the device name used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rocedures are called with the devi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ince each device type is actually a different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dures must be declared as taking a gx_device *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and must cast it to smurf_device *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ode for the "memory" device, the first argu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 dev, but the routines actually use m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ull structure, by virtu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d ((gx_device_memory *)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heap version of "object-oriented" programming: in C++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st would be unnecessary, and in fact the proced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tructed b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uplicates the first part of the structur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s_size;</w:t>
        <w:tab/>
        <w:tab/>
        <w:t>/* size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procs *static_procs;</w:t>
        <w:tab/>
        <w:t>/* (obsolet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dname;</w:t>
        <w:tab/>
        <w:tab/>
        <w:t>/* the devi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color_info color_info;</w:t>
        <w:tab/>
        <w:t>/* col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open;</w:t>
        <w:tab/>
        <w:tab/>
        <w:tab/>
        <w:t>/* true if device has been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structure should be the same as the name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common is a macro consisting of just the ele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phisticated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hange the definition of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add procedures, you must change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and NEWS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gx_device_common and/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y, the default forwarding procedures in gxdev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vice procedure record completion routines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llowing devices that must have complete (non-defaul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null devic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command list "device" in gxclist.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an actual device; it only define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"memory" devices in gdevmem.h and gdevm*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 list accumulation "device" in gxa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ping "devices" in gxcpath.c and gxclip2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ttern accumulation "device" in gxpcma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it detection "device" in zu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macros in gdevp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code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real devices in the standard Ghostscrip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isted in devs.mak.  (All of them are suppo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cros in gxdevice.h or gdevprn.h to initial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, so you may not have to edit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other drivers you have that aren'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code for gx_default_get_para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arams (in gsdparam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ll you are doing is adding optional procedure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any of the real device drivers listed in devs.m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substitute the default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and coordina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river specifies the initial transformation from user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driver can use any coordinate system it wan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coordinate will fit in an int.  (This is only an issue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ere ints are only 16 bits.  User coordinate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)  Typically the coordinate system will have (0,0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with X increasing to the right and Y increas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happens to be the coordinate system that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 use.  However, there is supposed to be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Ghostscript that assu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check (and, if necessary, clip) the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: they should not assume the coordinates will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_fill and fit_copy macros in gxdevice.h are very helpful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presents colors internally as RGB or CMYK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devices, however, it assumes that each devi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colors identified by integers (to be precise, ele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).  Drivers may provide a uniformly spaced gray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be for halftoning, or they may do their own color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info member of the device structure defines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capabilities of the device.  Its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color_info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_components;</w:t>
        <w:tab/>
        <w:tab/>
        <w:t>/* 1 = gray only, 3 = RG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4 = CMY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pth;</w:t>
        <w:tab/>
        <w:tab/>
        <w:tab/>
        <w:t>/* # of bi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gray;</w:t>
        <w:tab/>
        <w:t>/* # of distinct gray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rgb;</w:t>
        <w:tab/>
        <w:tab/>
        <w:t>/* # of distinct color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gray;</w:t>
        <w:tab/>
        <w:t>/* size of gray ramp for halft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rgb;</w:t>
        <w:tab/>
        <w:t>/* size of color cube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_colo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(in gxdevice.h) provide convenient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is structure for ordinary black-and-white or col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black_and_whi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color(depth,maxv,dither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device has a certain number of gray levels (max_gray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ertain number of colors (max_rgb +1) that it can produ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wants to render a given RGB or CMYK color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first tests whether the color is a gray leve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onents is 1, it converts all colors to gray levels.)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gray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gray level directly.  If the device retur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gray distinct gray levels,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gonal of the color cube, and uses the two nearest o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a gra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rgb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color directly.  If the device retur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rgb * dither_rgb * dither_rgb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equally spaced throughout the color cube, and us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ones to the 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various types that appear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ype used to represent RGB or CMYK color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valent to unsigned short.  However, Ghostscript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range of the type to represent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_bits is the number of bits actual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max_color_value is the maximum value (equal to 2^gx_max_color_value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vice structur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matrix (defined in gsmatri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-D homogenous coordinate transformation matrix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hostscri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whatever the driver uses to represen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it might be an index in a color map, or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G, and B values packed into a single integer.  Ghostscript does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computations with gx_color_index values: it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color or map_cmyk_color and hands them back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cedures.  The special value gx_no_color_index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_color_index)(-1)) means "transparent" for some of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gx_color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aram_list (defined in gsparam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arameter list, which is used to read and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.  See the comments in gsparam.h, and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ams and put_params procedures below,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tile_bitmap (defined in gxbitma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type represents a bitmap to be used as a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region (rectangle).  Here is a copy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for describing stor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maps are stored bit-big-endian (i.e., the 2^7 b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corresponds to x=0), as a sequence of bytes (i.e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word-oriented operations on them if you're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like the Intel 80x86 or VAX).  Each scan line must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32-bit) word boundary, and hence is padded to a word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this should rarely be of concern, since the raster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specified individually.  The first scan line corresponds to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hatever coordinate system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bitmaps used as halftone tiles, we may replicate the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 and/or Y, but it is still valuable to know the true til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tile_bitmap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ster;</w:t>
        <w:tab/>
        <w:tab/>
        <w:tab/>
        <w:t>/* bytes per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int_point size;</w:t>
        <w:tab/>
        <w:tab/>
        <w:t>/* width,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bitmap_id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rep_width, rep_height;</w:t>
        <w:tab/>
        <w:t>/* true size of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tile_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oding convention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drivers (especially printer drivers) follow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there is one important coding convention that is not obvio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ode for existing drivers: Driver procedures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o allocate any storage that stays around afte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Instead, they must use gs_malloc and gs_free, which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ing conventions.  (The prototypes for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emory.h, which is included in gx.h, which is included in gdevprn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so that Ghostscript can clean up all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, which is essential in environments that provi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ddress-space multi-tasking (specifically, Microsof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s_malloc(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alloc, but unlike malloc, gs_malloc takes an el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lement size.  For structures, num_elements is 1 and element_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 the structure; for byte arrays, num_element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_size is 1.  Unlike calloc, gs_malloc does NOT clea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_name is used for tracing and debugging. 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ring, not NULL.  Normally it is the name of the procedu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s_free(char *data, 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free, gs_free demands that num_elements and element_siz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t also requires a client name, like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river procedures defined below that return int results return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or an appropriate negative error code in the cas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error codes are defined in gserrors.h.  The releva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open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therwise valid parameter valu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ameter was outside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V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allocate memory failed. 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, the procedure should release al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before it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does return an error, it should use the retur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ather than a simple return state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Printer driver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(which include drivers that write some kind of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re especially simple to implement.  Of the driv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next section, they only need implement two: map_rgb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ap_cmyk_color) and map_color_rgb.  In addition, they mus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age or print_page_copies procedure.  There are a set of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that generate the device structure for such dev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is prn_device; for an example, see gdevbj10.c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inter driver, we suggest you start by reading gdevprn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ction on "Color mapping" below; you may be able to ign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riv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page procedur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int_page)(P2(gx_device_printer *, FILE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int_page_copies)(P3(gx_device_printer *, FILE *, i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must read out the rendered image from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hatever is appropriate to the file.  To read back one or mor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image, the print_page procedure must call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ev_prn_copy_scan_lines(P4(gx_device_printer *pdev, int y, byte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cedure, str is where the data should be copied to, an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buffer starting at str.  This procedure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 lines copied, or &lt;0 for an error.  str need not b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ev_prn_get_bits(gx_device_printer *pdev, int y, byte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**actual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ads out exactly one scan line.  If the sca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orrect format already, *actual_data is set to point to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scan line is copied to the buffer starting at s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_data is set to str.  This saves a copying step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need not be aligned; however, if *actual_data is set to poi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can line, it will be aligned.  (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s procedure below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ch row of the image is stored in the for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under gx_tile_bitmap above; each pixel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specified as color_info.depth in the devic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s values returned by the device's map_{rgb,cmyk}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page procedure can determine the number of bytes requir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line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t gdev_prn_raster(P1(gx_device_printer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simple concrete example, we suggest reading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print_page in gdevb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provides print_page, Ghostscript will call print_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number of times to print the desired number of copi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rovides print_page_copies, Ghostscript will call print_page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page, passing it the desir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that a driver may implement are optiona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oesn't supply an optional procedure &lt;proc&gt;,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ucture may be either gx_default_&lt;proc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tile_rectangle, or NULL or 0.  (The device procedur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x_default_ procedure if it doesn't implement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 of the arguments.)  Since C compilers supply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omitted structure elements, this conven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itialized procedure structures will continue to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optional) memb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nstance start out life in a closed state.  In this stat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erations will occur.  Only the following procedures may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itial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device installs a device instance in the graphics state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instance is closed or open.  If the instanc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vice calls the open routine, and then sets the stat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user-accessible operation to close a devic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s are only closed when they are about to be fre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three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'restore' occurs, if the instance wa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'sav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 the garbage collector, if the instance is no longer accessi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hostscript exits (term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pen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evice: do any initialization associated with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 valid.  This must be done before any outpu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get_initial_matrix)(P2(gx_device *, gs_matrix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the initial transformation matrix mapp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nominally 1/72" per unit) to device coord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utes this from width, height, and x/y_pixels_per_i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origin is in the upper 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x_pixels_per_inch/72, x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x = 0, yy = -y_pixels_per_inch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= 0, ty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ync_output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device.  If any output to the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end / write it now.  Note that this may b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structing a page, so printer driv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by printing the page.  The defaul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utput_page)(P3(gx_device *, int num_copies, int flus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fully composed page to the device.  The num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umber of copies that should be produced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(This may be ignored if the driver has some other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.)  The flush argument is true for showpage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.  The default definition just calls sync_output.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this by printing and ejec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ose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evice: release any associated resource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vice is no longer allow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/alph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river normally will implement either map_rgb_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cmyk_color, but not both.  Black-and-white driver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color)(P4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arguments is 0 to gx_max_color_value.  The default algorith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_cmyk_color procedure if the driver supplies one,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any of the values exceeds gx_max_color_value/2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rgb_color returns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y level (as opposed to a non-gray color) iff red = green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cmyk_color)(P5(gx_device *, gx_color_valu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magenta, gx_color_value yellow, gx_color_value bl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CMYK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YK arguments is 0 to gx_max_color_value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map_rgb_color procedure, with suitably transform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cmyk_color return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a gray level (as opposed to a non-gray color) iff cyan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map_color_rgb)(P3(gx_device *, gx_color_inde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rgb[3]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device color code to RGB values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0 if color==0 else gx_max_color_value) for all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alpha_color)(P5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, gx_color_value alpha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and an opacity value to a device color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values of the RGB and alpha arguments is 0 to gx_max_color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= 0 means transparent, alpha = gx_max_color_value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.  The default is to use the map_rgb_color procedure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a driver implements map_rgb_alpha_color,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_rgb_color, and must implement them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alpha_color(dev, r, g, b, gx_max_color_value)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map_rgb_color(dev, r, g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is no map_cmyk_alpha_color procedure. 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urrently do not support variable opacity; alpha is ign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 go_text, go_graphics } graphic_objec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alpha_bits)(P4(gx_device *dev, graphic_object_type typ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alpha (opacity) bits that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n object of the given type.  The default value is 1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llowed are 1, 2,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use device coordinates and devic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rectangle)(P6(gx_device *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int height, gx_color_index col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ctangle with a color.  The set of pixels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x,py) | x &lt;= px &lt; x + width and y &lt;= py &lt; y + height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,y) is included in the rectangle, as are (x+w-1,y), (x,y+h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+w-1,y+h-1), but *not* (x+w,y), (x,y+h), or (x+w,y+h).  If width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height &lt;= 0, fill_rectangle should return 0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draw_line)(P6(gx_device *, int x0, int y0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minimum-thickness line from (x0,y0) to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et of points to be filled is defined as follows.  First, if y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swap (x0,y0) and (x1,y1).  Then the line includes the point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point (x1,y1).  If x0=x1 and y0=y1, draw_line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or pixmap) images are stored in memory in a nearl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rresponds to (0,0) in the image coordinate system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lybit color values) are packed into it left-to-righ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t the end of each scan line: the distance from on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always passed as an explici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mono)(P11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monochrome image (similar to the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 Each scan line is raster bytes wide.  Copy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_x,0) and transfers a rectangle of the given width at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device coordinate (x,y).  (If the transfer should star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y value in the data, the caller can adjust the data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ultiple of the raster.)  The copying oper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lor color0 at each 0-bit, and color1 at each 1-bit: if colo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is gx_no_color_index, the device pixel is unaffect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0 or 1 respectively.  If id is different from gx_no_bitmap_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bitmap contents unambiguously; a call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data, raster, and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, with color0 = gx_no_color_index, is the work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display in Ghostscript, so implementing it efficientl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rectangle)(P10(gx_device *, const gx_tile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rectangle.  Tiling consists of doing multiple copy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fill the rectangle with copies of the tile. 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evice coordinate system, to avoid "s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(phase_x, phase_y) point of the til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evice coordinate system.  (Note that this is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efinition of halftone phase.)  phase_x and phase_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in the range [0..tile-&gt;width) and [0..tile-&gt;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lor0 and color1 are both gx_no_color_index, then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ixmap, not a bitmap: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is the workhorse for halftone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so implementing it efficiently for solid tiles (wh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e both gx_no_color_index, for colored halfto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ne is gx_no_color_index, for monochrome halftones)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re just like bitmaps, except that each pixel occupi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  All the bits for each pixel are grouped toge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chunky" or "Z" format).  For copy_color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 is given by the color_info.depth parameter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 the legal values are 1, 2, 4, 8, 16, 24, or 32. 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vice color codes (i.e., whatever it is that map_rgb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color)(P9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color image with multiple bits per pixel.  The ras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x and width are in pixels, not bits.  If the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 color, this is OPTIONAL; 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mono with color0 = 0 and color1 = 1.  If i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no_bitmap_id, it identifies the bitmap contents unambiguously;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 will always have the same data, raster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provide a separate procedure for tiling with a pixmap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rectangle can also take colored tiles. 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guments both being gx_no_color_index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py_color, the raster and height in the "bitmap"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bitmaps, but the x and width are in pixels, no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alpha)(P11(gx_device *dev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, int dept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given region with a given color modified by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alue for each pixel.  depth, the number of bits per pixe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2 or 4, and in any case is always a value return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the get_alpha_bits procedure.  Note that if get_alpha_bi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this procedure will never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/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rop)(P15(gx_device *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byte *sdata, int sourcex, uint sraster, gx_bitmap_id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gx_color_index *s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gx_tile_bitmap *texture, const gx_color_index *t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, int command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an optional source image (as for copy_mono or copy_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al texture (a tile, as for tile_rectangle) with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or pixmap held by the driver, pixel by pixel, using any 3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ion as modified by "transparency" flags.  This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currently rather slow) operation.  The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 - the device, as for all driv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ata, sourcex, sraster, id - as for copy_mono or copy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ata, data_x, raster,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lors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 - same as the tile argument for tile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olors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 y, width, height - as for the other copy/fi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_x, phase_y - as for tile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lors argument is either NULL or a pointer to two gx_colo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depending on the nature of the sourc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  <w:tab/>
        <w:tab/>
        <w:t>scolors[0]</w:t>
        <w:tab/>
        <w:t>scolor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ab/>
        <w:t>------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r</w:t>
        <w:tab/>
        <w:t>the color</w:t>
        <w:tab/>
        <w:t>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</w:t>
        <w:tab/>
        <w:tab/>
        <w:t>color0/zero</w:t>
        <w:tab/>
        <w:t>color1/one</w:t>
        <w:tab/>
        <w:t>(as for copy_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</w:t>
        <w:tab/>
        <w:tab/>
        <w:t>---scolors is NULL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source is a bitmap with zero=0 and one=1, it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ixmap (scolors=NULL).  Similarly, tcolors depends on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</w:t>
        <w:tab/>
        <w:tab/>
        <w:t>tcolors[0]</w:t>
        <w:tab/>
        <w:t>tcolor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>------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r</w:t>
        <w:tab/>
        <w:t>the color</w:t>
        <w:tab/>
        <w:t>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</w:t>
        <w:tab/>
        <w:tab/>
        <w:t>color0/zero</w:t>
        <w:tab/>
        <w:t>color1/one</w:t>
        <w:tab/>
        <w:t>(as for tile_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</w:t>
        <w:tab/>
        <w:tab/>
        <w:t>---tcolors is NULL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the texture is a bitmap with color0=0 and color1=1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pixmap (tcolors=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dicates the raster operation and transparenc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7-0: raste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8: 0 if source opaque, 1 if sourc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9: 0 if texture opaque, 1 if textur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?-10: unused,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 operation follows the Microsoft and H-P specification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element truth table that specifies the output valu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2x2x2 input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Texture</w:t>
        <w:tab/>
        <w:t>Source</w:t>
        <w:tab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1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1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1</w:t>
        <w:tab/>
        <w:t>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1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0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0</w:t>
        <w:tab/>
        <w:t>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affects the output in the following way.  A source o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s considered transparent if its value is all 1's (e.g.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, 0xffffff for 24-bit RGB pixmaps) *and*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bit is set in the command.  For each pixel,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ion is written into the destination iff neither the sourc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pixel is transparent.  (Note that the H-P Rast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on which this is based, specifies that i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are both all 1's and the command specifies transparent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texture, the result *should* be written in the output.  We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 in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py_rop is defined to operate on pixels in RGB spac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H-P and Microsoft specification.  For devices that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(or gray-scale with black=0, white=all 1's) as their nati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implementation of copy_rop must convert to RGB or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do the operation, and convert back (or do the equivalent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mplementation does this only for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py_rop equivalents of the most important previous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Note that rop3_S may be replaced by any other Boole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bit devices, we assume that black = 1.  We assu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gx_color_index white2[2] = { 1, 1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fill_rectangle)(dev, x, y, w, h, color) 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x_color_index color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s[0] = colors[1] =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dev_proc(dev, copy_rop))(dev, NULL, 0, 0, gx_no_bitmap_id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ULL, colors /*irrelevan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x, y, w, h, 0, 0, rop3_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copy_mono)(dev, base, sourcex, sraster,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, y, w, h, (gx_color_index)0, (gx_color_index)1) 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dev_proc(dev, copy_rop))(dev, base, sourcex, sraster, id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ULL, white2 /*irrelevan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x, y, w, h, 0, 0, rop3_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copy_color)(dev, base, sourcex, sraster,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, y, w, h) ==&gt; [same as copy_mono ab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copy_mono)(dev, base, sourcex, sraster,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, y, w, h, gx_no_color_index, (gx_color_index)1) 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dev_proc(dev, copy_rop))(dev, base, sourcex, sraster, id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ULL, white2 /*irrelevan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x, y, w, h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op3_S | lop_S_trans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tile_rectangle)(dev, tile, x, y, w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x_color_index)0, (gx_color_index)1, px, py) 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dev_proc(dev, copy_rop))(dev, NULL, 0, 0, gx_no_bitmap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te2 /*irrelevan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il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x, y, w, h, px, py, rop3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its)(P4(gx_device *, int y, byte *str, byte **actual_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 scan line of bits back from the device in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tr, namely, scan line y.  If the bits cannot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from a printer), return -1; otherwise return 0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beyond the last valid bit in the scan line (as defined b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) are unpredictable.  str need not be aligned in any particu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tual_data is NULL, the bits are always returned at st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data is not NULL, get_bits may either copy the bits to st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_data = str, or it may leave the bits where they are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m in *actual_data.  In the latter case, th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tart on a 32-bit boundary and to be padded to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; also in this case, the bits are not guaranteed to st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call on get_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have an open-ended set of parameters, which are sim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ame and a value.  The value may be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int or long), boolean, float, string, name, null, array of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ray of float.  For example, the Name of a device is a string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of a device is an array of 2 floats.  See gsparam.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has parameters other than the ones applicable to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n the case of printer devices, all printer devices), it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ams and put_params procedures.  If your device has paramet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traightforward display or printer, we strongly advi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_params and _put_params procedures in an existing devic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cdj.c or gdevbit.c) as a model for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parameters of the device into the parameter list at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_write_* macros/procedures defined in gspara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arameters of the device from the parameter list at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_read_* macros/procedures defined in gsparam.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params procedures must use a "two-phase commit" algorithm; see gspara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include the ability to display text.  More precisel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set of procedures that in turn implement some fon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apabilities.  These procedures are documented in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nts.doc.  The link between the two is the driver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font/tex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nt_procs *(*get_xfont_procs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tructure of procedures for handling external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.  A NULL value means that this driver doesn'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reasons, a second procedure is 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*(*get_xfont_device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device that implements get_xfont_procs in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this device, if any.  Except for certain special in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the devic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*(*get_page_device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Adobe specifications, some devices are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" and some are not.  This procedure returns NULL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age device, or the device itself if it is a page devi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forwarding devices, get_page_device returns the underly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or NULL if the underlying device is not a page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and)(P3(gx_device *dev, int y, int *band_star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vice is a band device, this procedure stores in *ban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line (device Y coordinate) of the band that includes the giv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, and returns the number of scan lines in the band.  I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band device, this procedure returns 0.  The latter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