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LIB PROGRAMM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DOS Extender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chniLib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3 1994, by TechniLib (TM)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RMS OF USE AND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is a shareware product; therefore, unregistered copies of XLIB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de available free of charge so that potential purchasers will h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portunity to examine and test the software before committing pay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of unregistered copies of XLIB to other potential users is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tted and appreciated.  However, usage and distribution of XLIB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orm to the following conditions.  In the following statement, the te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mmercial distribution," includes sharewar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XLIB and accompanying software must be distributed together in cop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iginal archive provided by TechniLib.  Neither the archive n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 files therein may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The XLIB archive may be distributed in combination with other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; however, the XLIB archive may not be distributed with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ly distributed software without written consent of Techni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Copies of XLIB which have been used to develop software for commer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must be registered before such software is marketed.  Cop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which have been used to develop noncommercial software must be 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uch software is to be regularly used either by the developer or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Commercially distributed software must embed XLIB procedure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code.  Files contained in the XLIB archive may not be plac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XLIB is designed to offer a set of services to other executable code. 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not be used to develop software for commercial distribution which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sentially offer any of these same services to other executable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s to this condition require written consent of Techni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Rights afforded by registering a single copy of XLIB pertain only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) XLIB may be registered for a fee of $40.00 per copy.  Accompany pay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registration form included in the XLIB archive.  Registrant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tled to the most recent version of the XLIB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AND ALL ACCOMPANYING SOFTWARE AND LITERATURE ARE DISTRIBUT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CLUSION OF ANY AND ALL IMPLIED WARRANTIES, AND WITH THE EXCLU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IES OF MERCHANTABILITY OR FITNESS FOR A PARTICULAR PURPOSE.  Techni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LL HAVE NO LIABILITY FOR SPECIAL, INCIDENTAL, OR CONSEQUENTIAL DAM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ING FROM THE USE OF XLIB OR ACCOMPANYING MATERIALS.  The user assu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tire risk of using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1993 1994, by TechniLib (TM)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Introduction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XLIB Conventions and Structure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XLIB Initialization and Termination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Mode Switching  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Inline Mode Switching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Interrupt Management   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 Memory Management        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 File Management            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 Descriptor Management           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Using XLIB in High-Level Language Libraries                      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 Using XLIBE for Debugging and Exception Trapping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XLIB Segments and Selectors by Public Symbol                     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IFLAGS Settings for Memory Allocation Control                    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CALLPM/ENTERPM Register Storage Locations by Public Symbol       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CALLRM Register Storage Locations by Public Symbol               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XLIB File Control Block Structure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Simple Mode Switching Under XLIB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Using INLINEPM/INLINERM in C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Calling Protected-Mode Libraries From BASIC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Description of XLIB Public Data    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XLIB Error Codes                   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. DPMI 1.0 Error Codes                   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. XMS Error Codes                        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 Calling Protected-Mode Libraries From C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. Technical Support                                                  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. The SWITCHPM and SWITCHRM Procedures                               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. Debugging                                                      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EX TO PROCEDUR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a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Purpose                                           CPU Mode  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XLIB     Initialize XLIB                                   Real        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MEMREQ   Get XLIB convention memory requirements           Real        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MIMEMREQ   Get DPMI conventional memory requirements         Real        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CPIMEMREQ   Get VCPI conventional memory requirements         Real        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CONFIG   Get XLIB post-initialization configuration        Real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Switch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Purpose                                           CPU Mode  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PM       Call protected-mode procedure                     Real        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PM        Return from protected mode to real mode           Protected   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PM      Call protected mode procedure                     Real        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PM       Return from protected mode to real mode           Protected   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RM       Call real-mode procedure from protected mode      Protected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line Mode Switch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Purpose                                           CPU Mode  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LINEPM     Return to caller in protected mode                Real        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LINERM     Return to caller in real mode                     Protected   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32       Call 32-bit procedure from 16-bit protected mode  Protected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Managemen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Purpose                                           CPU Mode  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GETRMIV    Get real-mode interrupt vector                    Protected   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SETRMIV    Set real-mode interrupt vector                    Protected   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PMIV      Get protected-mode interrupt vector               Real        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PMIV      Set protected-mode interrupt vector               Real        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GETPMIV    Get protected-mode interrupt vector               Protected   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SETPMIV    Set protected mode interrupt vector               Protected    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LECTPM    Deflect real-mode interrupt to protected mode     Real         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PM     Perform nestable switch to protected mode         Real         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RM     Perform nestable switch to real mode              Real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Managemen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Purpose                                           CPU Mode  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GETDOSMEM  Allocate DOS memory block                         Protected   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FREEDOSMEM Release DOS memory block                          Protected    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MEM       Allocate extended memory block                    Real         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MEM      Release extended memory block                     Real        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MEM     Release all extended memory blocks                Real        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GETMEM     Allocate extended memory block                    Protected   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FREEMEM    Release extended memory block                     Protected   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RESETMEM   Release all extended memory blocks                Protected   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IO        Get logical address for memory-mapped IO device   Real         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MAPIO      Get logical address for memory-mapped IO device   Protected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EX TO PROCEDURE SPECIFICA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anagemen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Purpose                                           CPU Mode  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CREATE      Create file                                       Real        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PEN        Open existing file                                Real        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CLOSE       Close file                                        Real        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SAVE        Save memory to created file                       Real        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OAD        Load entire file to memory                        Real        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WRITE       Random write from memory to file                  Real        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READ        Random read from file to memory                   Real        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XCREATE    Create file                                       Protected    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XOPEN      Open existing file                                Protected    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XCLOSE     Close file                                        Protected    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XSAVE      Save memory to created file                       Protected    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XLOAD      Load entire file to memory                        Protected    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XWRITE     Random write from memory to file                  Protected    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XREAD      Random read from file to memory                   Protected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 Managemen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Purpose                                           CPU Mode  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DESC      Place descriptor in local descriptor table        Real         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SETDESC    Place descriptor in local descriptor table        Protected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ugging Routines (XLIB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Purpose                                           CPU Mode  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WATCH     Set debug data watchpoint                         Real         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WATCH    Release debug data watchpoint                     Real         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WATCH   Release all debug data watchpoints                Real         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SETWATCH   Set debug data watchpoint                         Protected    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FREEWATCH  Release debug data watchpoint                     Protected    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RESETWATCH Release all debug data watchpoints                Protected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is an assembly language library which greatly simplifies protecte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programming under Microsoft DOS.  Assembly language programmer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ly abandon real-mode programming after acquiring XLIB.  With only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s to XLIB procedures, assembly language programs can be utiliz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icity and power of 32-bit processing.  C and C++ programs can harn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ers of 16-bit protected mode using inline assembly.  Additionally, the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contains a second library call EASYX which can be used by all high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languages to gain access to extended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is designed for the Intel 386, 486, and Pentium processors. 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y utilizes the 32-bit processing powers of these chips and makes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ers available to the user.  The compactness of XLIB follows largely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act that much of it is written in 32-bit 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chive for XLIB includes libraries and sample code in both Microso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Borland formats.  XLIB has been successfully implemented with sev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rland and Microsoft langu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chive for version 4.1 provides a second library called XLIBE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 contains all of the procedures in XLIB plus other procedures desig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ebugging and exception trapping.  XLIBE is capable of trapping exce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real mode also; therefore, it is potentially useful even to programmers wh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otherwise have no interest in protected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is used to produce extended DOS applications.  DOS is unfortuna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by the fact that it is a real-mode operating system intended to man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real-mode programs.  Real-mode programs cannot use memory addre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ing more than 20 bits, or use memory offsets requiring more than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.  Such programs are further limited by the fact that 32-bit instru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 awkwardly in real-mode.  When the processor is in real-mode, i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ct all 32-bit instructions to be preceded by at least one prefix.  Each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prefixes consumes one byte of memory and requires at least one clock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.  Such limitations do not exist in 32-bit protected mode.  Ext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applications overcome the limitations of DOS with their ability to exec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both real and protected modes.  DOS services can be utilized from real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the 32-bit processing power of the CPU can be utilized from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presently several 32-bit operating systems available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et.  Such systems include IBM OS/2, Microsoft Windows NT, and UNIX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s can manage programs which operate exclusively in protected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little doubt that microcomputer programming is headed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-mode future.  However, it is not apparent at present which of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ng systems will prevail as the future leader.  DOS remains the domin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for the time being, and this may remain the case for longer than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ticipate because DOS is the common thread which links all of these syst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f these systems have DOS emulation capabilities.  Extended DOS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lmost equal the native programs of these systems in power, and will f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pass them in compatibil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ture programs will likely operate exclusively in protected mode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lat (unsegmented) memory model.  The memory models supported by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ximate the flat model; therefore, code written for XLIB will requ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ttle modification when being transported to flat-model ope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s.  Indeed, many procedures will require no modif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soever.  Moreover, XLIB includes flat-model descriptors which may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xecute genuine flat-model code.  XLIB does not load and relocate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; however, it does provide the necessary tools to develop such proced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procedures handle important tasks such as mode switching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 and protected modes, memory management under protected mode, protecte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interrupt management, and protected-mode file management.  XLIB inclu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s to perform these tasks in the absence of a protected-mode interfac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in the presence of the Virtual Control Program Interface (VCPI), or th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 Mode Interface (DPMI, version .9 or higher).  XLIB can also man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 memory through the Extended Memory Specification (XMS)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atility makes XLIB compatible with nearly all common ope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s for 386, 486, and Pentium process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S is the standard interface for managing extended memory.  HIMEM.SY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 is the most commonly known XMS driver.  VCPI is an older protecte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interface designed to coordinate possibly several protected-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.  VCPI is an optional subset of EMS (Expanded Memory Specifica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st common VCPI driver is Microsoft's EMM386.SYS.  DPMI is the protecte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interface in Microsoft Windows and is considered the interfac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ture (though VCPI remains popular).  The more recent versions of Qualitas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6MAX (version 6 and up) contain all of the above interfaces.  Quarterdeck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EMM386 contains XMS and VCPI.  Quarterdeck supplies DPMI in a second dri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QDPMI.  The latter is supplied free of charge but requires QEMM386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initialization, XLIB will examine the operating environment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ce of DPMI, VCPI, and XMS, and then configure itself accordingly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 program may therefore perform calls to XLIB procedures with f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erns as to the environment in which it is execu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nual assumes the reader to have some degree of familiarity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 mode and a working knowledge of assembly language.  If you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miliar with protected mode, then read the tutorial in DONTREAD.ME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torial is quite informative.  Many readers will be able to bypass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 altogether after working through the tutorial.  Those unfamiliar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mbly language should consider using the EASYX library.  This library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-mode interface to XLIB.  It contains procedures which may be utiliz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assembly language.  The documentation for EASYX is includ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archive.  The reader might wish to refer to this documentation now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the present document may still be needed for technical refere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relieves the programmer of descriptor table management by suppl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et of predefined segments along with their associated descriptor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ors.  Many protected-mode procedures will require no modificatio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other than being placed in the proper segment.  XLIB provides a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-bit segment for protected-mode routines.  This segment may be larg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K, but must reside in conventional memory so that DOS can load it.  Howe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within this segment may access data throughout the address space. 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allow user-defined descriptors for special circumstan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program illustrates the simplicity with which protecte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execution may be initiated and terminated with XLIB.  The program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ten with the Microsoft Assembler (MASM).  It first initializes XLIB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 a procedure called INITXLIB (initialize XLIB).  After confirming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ation is successful, the program then transfers control to a 32-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-mode procedure which prints a message to the screen.  Control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red by placing the protected-mode target address on the stack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 an XLIB procedure named CALLPM (call protected mode).  CALLPM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ct the target procedure to be contained in a segment called TSEG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-mode procedure in TSEG returns control to real or virtual 8086 (V86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simply by executing the RET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1:  Simple Mode Switching Under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MODEL        LARGE,PAS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386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        XLIB.INC       ;Include XLIB public symbo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LIB     XLIB.LIB       ;Link with XLIB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STACK         10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          INITXLIB       ;Initialize XLI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            EAX,EAX        ;EAX = 0 if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Z             INITD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EXIT          0              ;Initialization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DONE:      PUSHD          OFFSET DEMOPRO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          CALLPM         ;Execute DEMOPROC in protec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EXIT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Protected-mode routines must be placed in following segmen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EG           SEGMENT PARA PUBLIC USE32 'CODE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UME CS:TSEG, SS:TSEG, DS:TSEG, ES:TSEG, FS:DSEG, GS:D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Protected-mode routine to print message to the screen using DOS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OPROC       PROC NE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       EBX,OFFSET PMMS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       AH,02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LOOP:       MOV            DL,CS:[EBX]    ;32-bit offset!!!!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            DL,D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Z             EX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           21H            ;Print character with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            EB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MP            MSGLO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:          RET                           ;Go back to real or V86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MSG          DB  "In 32-bit protected mode!!!  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B  "Returning to real mode.",10,13,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OPROC      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EG           E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ramework presented in the above program is extremely simpl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theless, it will meet the demands of many protected-mode programs. 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-mode programs will require no further complications apart from a f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s to XLIB extended memory management proced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chieve the simplicity of the above program, XLIB must handle numer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xities internally.  This manual attempts to give the reader tho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ight into the workings of XLIB.  It also discusses at length the numer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options that are available to the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 XLIB Conventions and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XLIB archive contains files for both Microsoft and Borland langu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s for Borland have the same names as those for Microsoft except a "B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dded to the base name.  For example, XLIB.LIB is the XLIB library int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icrosoft languages whereas XLIBB.LIB is intended for Borland langu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code in this document is always for Microsoft languages; howe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rland versions may be found in the archive.  Important information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XLIB with Microsoft and Borland languages has been includ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ME.DOC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instructions pertaining to XLIB.LIB also pertain to XLIBE.LIB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the latter library contains additional procedures for debugg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rapping processor exceptions.  XLIBE is intended for program develop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XLIB is intended for release versions.  The additional features in XLI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discussed in Chapter 1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icrosoft version of XLIB was developed and tested under Microso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version 6.1 using Microsoft Assembler (MASM) version 6.11, Microsoft L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5.31.009, and Microsoft LIB version 3.20.01.  The Borland 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was developed and tested using Turbo Assembler (TASM) version 4.0, TL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6.0, and TLIB version 4.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has been tested under Microsoft Windows 3.1, Qualitas 386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s 6.02 and 7.0, Quarterdeck QEMM386 versions 6.02 and 7.03, Quarterd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DPMI versions 1.01 and 1.03, Quarterdeck DESQview version 2.42, and IBM OS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s 2.0 and 2.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public procedures and public data are explained in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s.  A detailed explanation of most XLIB public data is also includ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A.  This chapter sets forth rules which will be generally applic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ll XLIB data and proced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 it is sometimes necessary for XLIB to distinguish between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and virtual 8086 mode; this document uses the term "real mode" to incl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 8086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public real-mode procedures and 16-bit protected-mode procedur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are located in a segment called CSEG.  The user may also place cod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SEG but is rarely required to do so.  All public XLIB procedures in CSEG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r returns (exceptions are noted in Appendix G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public 32-bit protected-mode procedures in XLIB are located in a 32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segment called TSEG and have near returns.  XLIB will also expect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lace all 32-bit procedures in TSEG and will expect these procedur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near returns.  This policy is adopted to achieve approximation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t mod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arly all XLIB protected-mode procedures are 32-bit routines.  The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s to this rule are the inline mode-switch procedures discuss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5.  This policy is implemented to approximate the flat model. 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very few circumstances in which 16-bit protected mode is preferable to 32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protected mode.  One can generally increase program speed and redu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size by writing the code for 32-bit segm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EG may be larger than 64K provided that certain rules are obser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adheres to all of the necessary rules.  First, only 32-bit protected-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should be placed in TSEG.  The processor will not generally be a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 real-mode code in this segment because the offsets will be 32-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.  Second, real-mode code should never write to or read from TSEG. 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 will also require 32-bit offsets.  Modifications to TSEG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done from a TSEG protected-mode procedure.  Finally, segment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never be encoded in TSEG.  For example, the symbols CSEG, TSEG, DSE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GROUP should not be found in TSEG.  DOS will not be able to per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ocation edits on these constants if they are in a segment larger than 64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ad these values from TSEG, initialize memory locations in a 16-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 to the values and then read the memory locations.  Memory location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EG have already been initialized for XLIB segments (see Appendix A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oft LINK will issue a warning for code segments exceeding 64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this warning may be safely ignored provided that the above rul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ser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M programmers should use the LARGESTACK directive for code in TSE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this directive, stack frames will be set up with BP and SP rath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BP and ESP.  The results could be disastrous if the high words of the 32-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re nonzero, as could be the case if TSEG exceeds 64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XLIB procedures may be called with interrupts enabled.  An enab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state will never be returned disab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one exception, all XLIB public data is contained in a 16-bit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DSEG.  The user may also place data in DSEG but is seldom requir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s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uses the PASCAL calling and naming convention.  The PAS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 is equivalent to the BASIC and FORTRAN conventions.  C programm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adapt XLIB procedures and symbols with declarations which specif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CAL convention.  The header file XLIB.H contains such declar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routines which can encounter error conditions will always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error codes in AX.  A list of such error codes is presented in Append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 In most cases, DX or the high word of EAX will be returned with 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bout the error, such as DPMI, XMS, or DOS error codes.  DP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des are presented in Appendix C.  XMS error codes are in Appendix 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ors for all XLIB segments are placed in public WORD location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 DSEG.  The following table gives the name of each predefined sel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ong with its associated segment name and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1:  XLIB Segments and Selectors by Public Sym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or Name    Segment Name     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    ------------      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SEGSEL          CSEG              XLIB 16-bit code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SEGDSEL         CSEG              Data selector to CS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EGSEL          TSEG              32-bit code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EGDSEL         TSEG              Data selector to TS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EGSEL          DSEG              XLIB data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TSEL          .                 Flat-model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TDSEL         .                 Flat-model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GROUPSEL        DGROUP            DGROUP data 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NSEL          .                 Screen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CSSEL        .                 CS selector for main cal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SSSEL        .                 SS selector for main cal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DSSEL        .                 DS selector for main cal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ESSEL        .                 ES selector for main cal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CSSEL          .                 Inline CS sel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SSSEL          .                 Inline SS sel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DSSEL          .                 Inline DS sel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lat-model and TSEG descriptors have limit FFFFFFFFH.  All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s have limit FFFFH.  The screen descriptor has base set to B8000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olor monitors and B0000H for monochrome monitors.  MAINCSSEL, MAINSSE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DSSEL, and MAINESSEL are selectors to descriptors which have 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es matching the contents of CS, SS, DS, and ES as of the cal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XLIB.  ILCSSEL, ILSSSEL, and ILDSSEL are selectors used by the in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-switch procedures (see Chapter 5).  The base addresse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sponding descriptors are adjusted dynamic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data segments are expand-up and writable.  Data descriptors also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big bits set; consequently, implicit stack instructions will use ES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her then SP.  All code segments are readable and nonconforming.  Descrip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vilege levels and requested privilege levels are set to zero unless DPMI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.  Privilege levels under DPMI will generally be set to thre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ues contained in the above selectors will be different under DP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other environments.  Moreover, DPMI selector values can diffe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environments and under different hosts.  Therefore, the user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assume these values to be consta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selector values are stored in DSEG, the user must never lose tr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DSEG selector.  This could prove a problem in interrupt handlers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assumptions can be made as to register contents.  Consequently, XLIB pl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py of the DSEG selector in TSEG where it can always be found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d under WORD symbol CSDSEGSEL and may be read with CS override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from TSEG code one can always load DS with DSEGSEL using MO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,CS:CSDSEGS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never uses selectors past DGROUPSEL in Table 1.  The user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 redefine the associated descriptors if desired (see Chapter 9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or values however should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 XLIB Initialization and 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procedures apart from those presented in this chapter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only after XLIB has been initialized by calling INITXLIB.  This 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examine the operating environment for the presence of DPMI, VCPI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MS.  It will then perform extensive code modifications upon XLIB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mmodate the resident software.  INITXLIB is to be called only once with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ogram.  Subsequent calls have no eff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XLIB finds that neither DPMI nor VCPI are present, then XLIB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ly handle all mode switching and interrupt management.  If XLIB fi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XMS is absent also, then XLIB will handle all extended memory manage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XLIB finds that both DPMI and VCPI are present, then it will config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elf for DPMI by default.  However, the default may be changed by se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0 of IFLAGS (initialization flags) before calling INITXLIB.  If this 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et, then VCPI is given priority over DPMI.  IFLAGS is a public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in DSE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XLIB will possibly attempt to allocate some memory through D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high-level language modules and assembly language modules often cla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available conventional memory, INITXLIB may fail for lack of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.  This problem can be averted with MASM programs by linking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ARM:1 parameter.  This forces the program to claim no more conven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than is necessary.  TASM programs and some high-level language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release memory to DOS during initialization.  This proces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lustrated for TASM in the file EXAMP1B.ASM.  In some cases, the main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eed to retain all memory except what is necessary for XLIB.  The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XLIBMEMREQ (XLIB memory requirements) may be called to ob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al memory requirements for XLIB.  Usage of XLIBMEMREQ is illustr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icrosoft BASIC in Chapter 10.  C and C++ do not allocate all conven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and therefore do not require any special a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both VCPI and DPMI are present, then conventional memory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epend upon which of these interfaces is to be chosen by INITXLIB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cases, XLIBMEMREQ will return DPMI memory requirements if bit 0 of IFLA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lear (the default), and will return VCPI requirements otherwi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, this bit should be set to the appropriate value by the user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 XLIBMEMREQ.  DPMI conventional memory requirements may be obtain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 DPMIMEMREQ.  These will vary from host to host.  VCPI conven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requirements may be obtained by calling VCPIMEMREQ.  VCPI requ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ximately 12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 principle functions of XLIB is of course to make protecte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interfaces and memory management interfaces transparent to the cl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 However, there are special cases where a program should be infor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o which interfaces are implemented.  In such cases, the proce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CONFIG (XLIB configuration) may be called to determine the how XLIB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configured by INITXLI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is terminated with INT 21H function 4CH (DOS termination) issu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from real or 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ed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XLIB (Initialize XLIB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heck for presence of XMS, DPMI, and VCPI, then configure XLIB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e with the installed interfa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 = 0 if successful, in which event DX and EAX are zero as well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d interfaces may be identified by calling XLIBCONFIG (see below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 &lt;&gt; 0 if unsuccessful.  An XLIB error code is returned in AX.  A 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de is returned in DX and in the high word of EAX (EAH).  If AX = 10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11H, then a DOS error code is returned.  If AX = DPMI error, then a DP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 error code is returned (if provided by host).  If AX = VCPI error, then D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EAH = 0.  If AX = XMS error, then an XMS error code is return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PMI and VCPI are present and if EMS is enabled, then XLIB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d for DPMI if the zero bit of IFLAGS is clear.  If this bit is se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XLIB will be configured for VCPI.  The bit is clear by default.  If 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disabled, then XLIB will always be configured for DPMI if it is pres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will possibly attempt to allocate conventional memory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unt of memory XLIB will attempt to allocate can be obtained by ca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MEMREQ (see below).  The general address range from which this memory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cated can be controlled by appropriately setting the high byte of IFLA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ive values for this byte are presented in Table 2.  The byte h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of 2 by default.  This setting forces XLIB to allocate from the high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address in conventional memory.  Under certain settings of IFLAG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can also allocate from upper memory (DOS 5.0 or high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ors are created for the segments loaded in CS, SS, DS, and ES a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to this routine.  The selectors for these descriptors are MAINCSSE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SSSEL, MAINDSSEL, and MAINESSEL.  These descriptors are never u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XLIB procedures.  They are provided to augment development of protecte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libraries.  Protected-mode library routines may access the stack and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main program through these descript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XLIB should be called only once within a program.  Subsequent call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ed with no action.  XLIB is terminated by INT 21H function 4CH (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ion) issued from either real or 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2:  IFLAGS Settings for Memory Allocation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8-15     Implied Memory Allocation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     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H           Lowest available address in conventional memory (00000H-9FFFF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H           Best fit in conventional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2H           Highest available address in conventional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H           Lowest available address in upper memory (A0000H-FFFFF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1H           Best fit in upper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2H           Highest available address in upper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1H           Follow strategy 40H by 00H if necess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2H           Follow strategy 41H by 01H if necess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3H           Follow strategy 42H by 02H if necess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MEMREQ (XLIB Memory Requiremen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Find XLIB conventional memory requir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bit of DX clear if successful.  Memory requirements in byt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ed in DX: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bit of DX set if unsuccessful.  An error code is returned in 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lways a DOS error cod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:AX is adjusted upward to an integer multiple of 1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PMI and VCPI are present and if EMS is enabled, then XLIBMEMRE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ssume that DPMI will be used if bit 0 of IFLAGS is clear (the default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, VCPI is assumed.  If EMS is disabled, then DPMI will always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ed if present.  No additional conventional memory is needed if both DP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VCPI are abs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will return DX:AX = 0 if XLIB contains free internal memory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fficient quantity to meet conventional memory de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obtains DPMI requirements by calling DPMIMEMREQ (see belo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VCPI requirements by calling VCPIMEMRE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MIMEMREQ  (DPMI Memory Requiremen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Find DPMI conventional memory requir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DX:AX = conventional memory requir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:AX is adjusted upward to an integer multiple of 1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does not assume the presence of DPMI.  It will return DX: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zero if DPMI is abs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will return DX:AX = 0 if XLIB contains free internal memory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fficient quantity to meet the conventional memory demands of DPM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CPIMEMREQ (VCPI Memory Requiremen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Find VCPI conventional memory requir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DX:AX = conventional memory requir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:AX is adjusted upward to an integer multiple of 1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simply loads DX:AX with a constant approximately equa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CONFIG (XLIB Configur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Get XLIB configu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AX = 0 if protected-mode structures are not initialized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, AX = XLIB configuration.  The value of lower nibble identifi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-mode host/server.  If 1 then DPMI is installed.  If 2 then VCPI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.  If 3 then XLIB handles mode switches.  Bit 4 is set if XM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. Mode Swi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llustrated in Example 1, CALLPM may be used to transfer contro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-bit protected mode in segment TSEG.  When execution is returned to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, segment registers, ESP, system flags, and control flags are restor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original valu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 may also be transferred to protected mode in TSEG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PM (enter protected mode) procedure.  This procedure is speci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ed to accommodate mixed-language programming with high-level langu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ng in real mode.  High-level language modules may be link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ies containing protected-mode procedures.  These procedures may the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from high-level code.  However, such procedures must generall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eful to restore register state.  ENTERPM restores register stat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by Microsoft high-level languages.  In particular, ENTERPM resto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egisters except EAX, EDX, and the status flags.  EAX and EDX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d because these are typically used by high-level languages for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.  ENTERPM otherwise functions exactly as CALLP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CALLPM and ENTERPM save register state as of call.  CALLP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PM will also save and restore the state of the floating point unit (FPU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requested.  FPU save/restore can be enabled by setting bit 2 of OFLA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peration flags).  The bit is clear by default.  OFLAGS is a public WOR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E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PU state is saved with the FSAVE instruction executed from real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nstruction resets the FPU; consequently, the FPU control word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efined.  XLIB will therefore load FPUCW (FPU control word) to the FP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word after performing FSAVE.  FPUCW is a public WORD location in DSE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ntering protected mode through CALLPM or ENTERPM, control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ically be returned to real mode with the RET instruction.  However,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also be returned to real mode by jumping to either RETPM or EXITPM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both procedures in TSEG.  They will successfully return control to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regardless of the stack state; therefore, they can be useful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ugging.  For example, an unidentified area of protected-mode code th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ing the system to crash can be isolated by placing jumps to EXITPM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ive loc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PM returns control to the real-mode caller of CALLPM/ENTERPM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ing segment registers, ESP, system flags, and control flags.  EXITP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control to the real mode caller after restoring all registers exce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X, EDX, and the status flag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turn address placed on the stack by CALLPM is actually a n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to RETPM.  Likewise, ENTERPM places a near return to EXITPM.  CALLP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ENTERPM are otherwise identical proced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within protected mode, far procedures in real mode can be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CALLRM.  CALLRM may be called only by protected-mode procedures in TSE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contains two hardware interrupt handlers that are typ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ated upon entry to protected mode.  These handlers are fully explain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.  The first handler is hooked to the keyboard interrupt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 manages hot key detection.  The second handler is hooked to the FP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and is designed to handle FPU exce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ed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PM (Call Protected 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all a protected-mode procedure in TSEG with near retur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SS:ESP = 32-bit protected-mode target offs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Returns through RETPM.  See RETPM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PU registers except EAX and EDX are saved at locations presen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3.  The stack is saved after the return address and argument have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rget receives SS = TSEGDSEL with 1000H free bytes on the stack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address on the stack is a near return to RETPM.  The target receive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:  DS = FLATDSEL, ES = TSEGDSEL, FS = DSEGSEL, and GS = DGROUPS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registers, including the status flags and interrupt flag, are recei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values as of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it 2 of OFLAGS is set, then the FPU state is also saved; the FPU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ed, and FPUCW is loaded to the control 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LIB hardware interrupt handlers are enabled (see Chapter 6).  However,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1 of OFLAGS is set, then the XLIB interrupt handler for the FPU will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enab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FPU exception occurs after CALLPM, and if the FPU exception hand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enabled, then protected mode will be exited through EXITPM rath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PM.  If FPU save/restore is not enabled, then real-mode will receiv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ed FPU with control word set to the value existing a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may change the stack after the mode swi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, ES, FS, and GS are actually loaded from:  PMDS, PMES, PMFS, and PM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public WORD locations in DSEG and are initialized to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ors by INITXLIB.  The user however may change these selectors to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gal values after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PM (Return From Protected 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turn control to real mode with partial register resto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No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PM switches to real mode and then restores all segment registers, ESP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flags, and control flags to values as of call to either CALLPM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PM.  XLIB hardware interrupt handlers are disabled (see Chapter 6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is then transferred to the real-mode return address as of cal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PM/ENTERP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it 2 of OFLAGS is set, then RETPM also restores FPU st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PM will successfully execute regardless of stack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PM (Enter Protected 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all a protected mode procedure in TSEG with near retur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SS:ESP = 32-bit protected-mode target offs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Returns through EXITPM.  See EXITPM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executes exactly as CALLPM except that a near retur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PM is placed on the stack rather than to RET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PM (Exit Protected 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turn control to real mode with general register resto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No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PM switches to real mode and then restores all registers except EAX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X, and status flags to values as of call to either CALLPM or ENTERPM. 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 interrupt handlers are disabled (see Chapter 6).  Control is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red to the real-mode return address as of call to CALLPM/ENTERP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it 2 of OFLAGS is set, then EXITPM also restores FPU st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PM will successfully execute regardless of stack st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PU exception handler performs a jump to EXITPM upon occurrence of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masked FPU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3:  CALLPM/ENTERPM Register Storage Locations by Public Sym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          Symbol              Symbol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           ------              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BX                ORGEBX            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X                ORGECX            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I                ORGESI            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                ORGEDI            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BP                ORGEBP            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P                ORGESP            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LAGS             ORGEFLAGS         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S                 ORGSS             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                 ORGDS             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                 ORGES             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S                 ORGFS             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S                 ORGGS             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U State          ORGFPU              BYTE[94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RM (Call a Real-Mode Procedu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all a real-mode routine with far return from protected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SS:ESP = far real-mode target address (four byt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All segment registers and ESP are restored. 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, including status flags and the interrupt flag, are receiv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as of the real-mode RET instru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near procedure in TSEG.  It must therefore be called from TS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 registers and ESP are saved at locations presented in Table 4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ck is saved after popping the return address and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rget receives the XLIB real-mode stack (SS = DSEG) with 200H f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s.  By default, the target receives DS = DGROUP, ES = DSEG, FS = DSEG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S = DSEG.  Other registers, including status flags and the interrupt fla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received at values as of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called by this routine should not perform calls to XLIB proced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than SWITCHPM and SWITCHRM (see Appendix G).  Most real-mode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XLIB issue calls to CALLPM; however, neither CALLPM nor ENTERPM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entrant.  For example, you cannot nest CALLPM/RETPM pai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 and ES are actually loaded from RMDS and RMES.  These are public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s in DSEG and are initialized to the default values.  However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may change these values if des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dure does not change values in OFLAGS; consequently,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 interrupt handlers remain enabled in real mode if they were enab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of call (see Chapter 6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U exceptions in real mode are handled the same as in protected mod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system software is less apt to be left in regular state after rea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exceptions.  FPU instructions should therefore be executed in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wher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4:  CALLRM Register Storage Locations by Public Sym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          Symbol              Symbol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           ------              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P                CALLESP           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S                 CALLSS            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                 CALLDS            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                 CALLES            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S                 CALLFS            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S                 CALLGS            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. Inline Mode Swi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includes two routines to perform mode switching in C and C+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using inline assembly.  These procedures are very versatil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.  They switch the processor between real mode and 16-bit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.  A third routine is included to facilitate calls from 16-bit protecte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to 32-bit near procedures in TSE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INLINEPM to switch to 16-bit protected mode.  Descripto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created for CS, SS, and DS.  These registers are retur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ing selectors to the respective descriptors.  ES is returned conta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EGSEL.  ES may therefore be used to load other XLIB selectors to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INLINERM to return to real-mode.  This function should be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same segment as the previous call to INLINEPM and should be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stack segment.  INLINERM restores segment registers to value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ed as of the call to INLINEP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Microsoft C 7.0 program illustrates the usage of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s.  The program contains a C subroutine called "getextmem" which 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LINEPM and INLINERM to retrieve a DWORD from extended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e Microsoft C 7.0 compiler does not recognize 32-bit assem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, the following program attains access to 32-bit register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oding prefixes in front of 16-bit instructions.  These prefix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ed with the _emit directive.  Also observe that INLINERM is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rect through a supplied pointer in DSEG called INLINERMPTR.  This is d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nsure that the intersegment call loads CS with the protected-mode sel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SEG (CSEGSEL) rather than with the segment consta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orland C version of this program is contained in the file EXAMP2B.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orland version is somewhat simpler than the following program because 32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registers can be used in Borland C provided that TASM is used to per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ssemb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may fail if an attempt is made to access logical addre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are either protected or undefined in the page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2:  Using INLINEPM/INLINERM in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xlib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som _emit 0x66               /*Switch operand mode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sam _emit 0x67               /*Switch address mode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__far getextmem(long address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goterr = 0;                      /*Error flag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main(vo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l, xaddres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= INITXLIB();                    /*Initialize XLIB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l != 0)                         /*See if an error occurred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Library initialization error:  %lX\n",l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ddress = 0x100000;               /*Read first dword in 2ond meg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= getextmem(xaddress);           /*See if an error occurred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goterr !=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Inline mode-switch error:  %lX\n",l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"[%lX] = %lX\n",xaddress,l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__far getextmem(long addres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                             ;mov  eax,[bp+6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     ax,[bp+6]             ; 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     INLINEPM              ;Switch to 16-bit protected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c        error                 ;Error code in 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     ds,es:FLATDSEL        ;Switch to flat data mod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                             ;push dword ptr [eax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                             ; 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emit     0ffh                  ; 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emit     030h                  ; 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       ax                    ;Return address contents in dx: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       d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     es:INLINERMPTR        ;Switch back to real mode by ca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mp       done                  ;INLINERM indirect.  A direct call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load cs with an invalid valu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r       dx,dx                 ;Return error code in dx: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       goterr                ;Set error f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ed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LINEPM (Inline Protected-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turn to real-mode caller in 16-bit protected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 clear if successful.  Descriptors are created for CS, SS, and DS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s have base addresses matching the calling content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ective segment registers.  The segment registers are returned conta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ors to these descriptors.  These selectors are also stored in DSEG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blic WORD locations ILCSSEL, ILSSSEL, and ILDSSEL.  See Chapter 2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rther details as to descriptor specifications.  ES, FS, and GS are retur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ing DSEGSEL.  Protected mode receives other registers, excep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flags, at values as of call.  System flags (including the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) and control flags are preserved through the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 set if unsuccessful.  The processor will still be in real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uccessful execution can occur only under DPMI.  EAX is returned with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de.  AX = XLIB error code.  The high word of EAX will equal a DPMI 1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de (if provided by host).  Other registers, except the status flag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unchan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LINEPM stores segment registers at the same locations used by CALLP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PM (Table 1).  INLINERM (see below) then restores these registers. 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quire that other registers be preserved also; however, the us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ible for managing the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LIB hardware interrupt handlers are not activated by this procedure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).  The keyboard handler may be enabled by the user if hot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ction is needful; however, the FPU exception handler should never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ed.  Therefore, hot key detection should be enabled by setting both b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and 1 in OFLA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 is preserved through the mode switch; however, the high word of ESP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zero.  The high word must be cleared since SS is set to a descrip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ing FFFFH limit and having its big bit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ultiple calls are made to INLINEPM with no changes to CS, SS, and 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descriptors are created only on the first call.  Subsequent call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 execute more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LINERM (Inline Real-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turn to 16-bit protected-mode caller in real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16-bit protected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CS and SS must equal values as of return from INLINEP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Segment registers are restored to values existing a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er call to INLINEPM.  Real mode receives other registers, except 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s, at values as of call.  System flags (including the interrupt flag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flags are preserved through the ca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INLINERM will be called intersegment, caution must be taken that 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loaded with CSEGSEL and not CSEG.  XLIB provides a far pointer to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called INLINERMPTR which may be used to execute the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LINERM and CALL32 are the only 16-bit protected-mode procedures in XLIB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re also the only protected-mode procedures having far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32 (Call 32-bit Protected-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all a 32-bit protected-mode near procedure in segment TSEG from 16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protected-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16-bit protected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SS:ESP =  32-bit protected-mode target offs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All registers, including status flags, are return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existing as of the 32-bit RET instru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32 is a far procedure; therefore, caution must be taken that call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32 load CS with CSEGSEL instead of CSEG.  XLIB provides a far point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cedure in DSEG called CALL32PTR which may be used to execute the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32 and INLINERM are the only 16-bit protected-mode procedures in XLIB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re also the only protected-mode procedures having far retur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dure does not alter the state of O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. Interrupt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management is the most complicated task performed by XLIB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ingly, this chapter is the most difficult section of the user's manu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general, this chapter may be ignored for programs which do not inst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handlers, do not require hot key detection, and do not use flo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Interrupt Hand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handles nearly all interrupts occurring in protected mode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ing to real mode and calling the currently installed real-mode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s.  In all but three cases, XLIB uses inherited real-mode handl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installs its own handlers only for the DOS interrupt (INT 21H)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interrupt (INT 9), and the FPU interrupt (INT 75H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interrupt handler (INT 21H) intercepts all DOS call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if termination is requested (AH = 4CH).  If not, then the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mmediately cascaded to DOS.  If so, then XLIB performs houseclea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relaying the request to DOS.  Under DPMI, XLIB will restore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vectors and release all allocated descriptors.  The DPMI h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releases all allocated memory.  Under other configurations,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set all real-mode interrupt vectors and release all allocated ext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21H function 4CH may be executed in either real mode or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.  DPMI hosts will expect this function to be executed from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; consequently, XLIB will switch to protected mode before relay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 to DPMI.  XLIB also installs a protected-mode handler for INT 21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DPMI.  This is to ensure that XLIB will see the termination requ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the DPMI ho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board interrupt handler is intended to facilitate termin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-mode procedures with a keypress.  When a user-defined hot key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ed, the keyboard interrupt handler will modify a flag variable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 variable may then be polled periodically in the main thread of execu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board interrupt handler is a real-mode rout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convenience of having to poll the flag variable is unfortuna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.  It is not generally safe to terminate within a hardware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, particularly in protected-mode environments.  A hardware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d by a keypress may have interrupted system software in the middl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ystem maintenance operation.  Termination in such cases would likely le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stem in an irregular and potentially unstable st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ters are further complicated in most protected-mode environments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a DPMI host will trap all hardware interrupts before cascading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terrupt handlers.  If control is not returned to the host with the IR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, then the host will be left in an irregular state.  Moreover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pping procedure will likely switch stacks before relaying the interrup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andler; consequently, the handler cannot determine the final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and therefore cannot change this address to a termination proced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plications will nearly always occur when hardware interrupt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ized.  Virtual 8086 mode interrupts will almost certainl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ized in either VCPI-based or DPMI-based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key is pressed, the keyboard interrupt handler will examin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to determine if it is the hot key.  If not, then the interrupt is casca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inherited real-mode handler.  If so, then a hot key flag is record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WORD whose linear address is recorded at CCODEPTR (condition code pointer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ot key is not cascaded.  CCODEPTR is a public DWORD in DSEG.  The hot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 is listed among XLIB error codes in Appendix 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CODEPTR initially contains the linear address to public DWORD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CODE which is in DSEG.  Therefore, the hot key flag would be written to C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default.  CCODEPTR may be changed by the user; however, it must point 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in conventional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ot key specification is stored in DSEG at a public WORD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HOTKEY.  The lower byte of HOTKEY contains the scan code of the hot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the upper byte specifies the state of the shift keys.  Bit 8 specif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ate of SHIFT; bit 9 specifies CTRL, and bit 10 specifies ALT.  All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are ignored.  Set bits require that the designated shift key be pres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setting for HOTKEY is zero.  This setting disables hot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ction since no key has a zero scan 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XLIB interrupt handler for FPU exceptions performs three maj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upon the occurrence of any FPU exception that is unmasked in the FP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word.  First, an error code is loaded to EAX and is also recorded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near address in CCODEPTR.  Next, the FPU is initialized with FNINIT (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U control word is preserved).  Third, control is transferred to EXITPM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to real mode.  The high word stored in EAX and in the condition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the FPU status word.  This word may be examined to determin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ture of the exception.  The FPU interrupt handler is a real-mode rout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ponse of the FPU to exception conditions is largely determin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tings in the FPU control word.  If FPU save/restore is enabled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PU control word will be set to FPUCW upon execution of CALLPM/ENTERP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value for FPUCW is 0332H.  This sets rounding control to neares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cision control to 64 bits, and unmasks exceptions for overflow, z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vide, and invalid operations.  Exceptions for underflow, precision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normalized operations are masked, and are therefore handled internally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PU.  FPUCW may be modified by the us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explained above, the machine may be left in an unstable state afte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has been terminated from within a hardware interrupt handler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also be the case for the FPU interrupt handler.  However, it will be sa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ntinue execution after FPU exceptions under clean configurations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s because interrupts are not virtualized and because the exception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 be generated in the operating system (DOS seldom uses the FPU).  N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there be any problem with continuing execution after an exceptio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-mode under VCPI.  This follows since protected-mode interrup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be virtualized under VCPI.  Exceptions occurring in virtual 8086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under DPMI protected mode may however leave the machine in an irreg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.  Reboot may be necessary in these ca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ested DPMI hosts appear to be restored to normal state by exec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INT 21H function 4CH (DOS termination).  However, the DPMI specific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er no guarantees to this approach.  FPU exceptions in virtual 8086 mod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ly no problem in single-task environments; however, they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quently prove problematic under a multitasker such as DESQvie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 0 of OFLAGS is used by XLIB to simultaneously enable or disable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its own hardware interrupt handlers.  Setting the bit enables the handl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sets this bit upon calls to CALLPM/ENTERPM and clears the bit up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.  All interrupts are immediately cascaded to the inherited real-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s when the bit is clear.  Therefore, FPU exceptions are handled by X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after calls to CALLPM/ENTERPM.  Accordingly, hot key detection is enab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after calls to CALLPM/ENTERPM.  The user may set the bit under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rcumstances; however, XLIB will not be able to properly handle FP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s in these cases.  The bit should be set by the user only when h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detection is desired and when it is certain that the FPU exception hand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be invok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PU exception handler may be permanently disabled by setting bit 1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LAGS.  If this bit is set, then the FPU interrupt handler simply casca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rupt to the inherited real-mode handler.  XLIB will set the 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initialization if an FPU is not present; it is otherwise clea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-mode software interrupts which receive or return values in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cannot be used within protected mode because the deflection 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store selectors to segment registers upon completion of the interru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such software interrupts, one must switch to real mode through CALLRM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sue the interrupt, and then transfer the segment registers to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or to memory before returning to protected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 software interrupts use status flags for return flags, typ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ignal error conditions.  This is particularly the case for DOS interrup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lection routine will pass these alterations to the code which issu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of Interrupt Hand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may install real-mode interrupt handlers in usual fashion. 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s will also receive interrupts occurring in protected mode be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XLIB or the DPMI host will deflect all protected-mode interrupts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deflects the interrupt, then the handler will receive SS = DSEG with ES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200H free bytes.  Stack sizes under DPMI will depend upon the host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contain a minimum of 200H free bytes to meet DPMI specific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routines to get and set interrupt vectors (INT 21H functions 35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25H) receive and return values through segment registers; consequent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cannot be used in protected mode.  Instead, use the XLIB proced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GETRMIV and PMSETRMIV (protected mode - get/set real-mode interrupt vecto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may install a protected-mode interrupt handler from real mode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 SETPMIV (set protected-mode interrupt vector).  The current protecte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interrupt vector may be obtained by calling GETPMIV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protected mode, interrupt vectors can be managed with PMSETPMIV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GETPMIV.  These procedures have the same specifications as SETPMIV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PMIV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handlers installed with SETPMIV/PMSETPMIV are never disabl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and will therefore always be active under protected-mode execu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handlers will not be active under real-mode execution in the absen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MI.  That is, real-mode interrupts are never deflected to protected-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s in such environments.  However if DPMI is active, then all hard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s (IRQs 0-15) and the software interrupts:  1CH (BIOS timer tick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H (DOS CTRL C), and 24H (DOS critical error) are deflected from real mod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stalled protected-mode handler.  Therefore the protected-mode hand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receives the interrupt first.  If the handler cascades the interrup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he real-mode handler will receive it next.  If the user ha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 protected-mode handlers for these interrupts, then they are servi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default handlers in the DPMI host.  The default handlers typically def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rupts to the real-mode hand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programmer wishes to install a protected-mode interrupt hand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hardware interrupt or for INT 1CH, INT 23H, or INT 24H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ation must be given to the fact that treatment of these interrup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iffer under different protected-mode configurations.  As noted abov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PMI host will always send these interrupts to the protected-mode hand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ardless of the CPU mode in which the interrupt occurred.  If DPMI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, then protected-mode handlers receive control only under protecte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interrupts.  Therefore, if the protected-mode handler is to receive rea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interrupts under such configurations, the programmer must install a rea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handler to perform the defl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includes a procedure called DEFLECTPM which can be used with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-mode interrupt handler to deflect control to a protected-mode hand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LECTPM functions only under VCPI and XLIB mode switching.  If DPMI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, then the procedure returns with no action.  The intent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is to enable simulation of DPMI treatment of hardware interrup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1CH, INT 23H, and INT 24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erve that if the real-mode handler deflects to the protected-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, then the latter should not cascade the interrupt since an infin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 would result.  This follows because the initial protected-mode hand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lects to the real-mode handl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e one to use DEFLECTPM in a real-mode handler for the interrupts na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, then the protected-mode handler will receive all interrupts regard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protected-mode configuration.  This occurs naturally under DPM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LECTPM ensures that it will occur under other configurations.  Observ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DPMI, the real-mode handler will never be execu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eal-mode interrupt handler may need to perform shifts to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in order to gain access to extended memory.  This mode switch should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performed with CALLPM or ENTERPM if there is any possibility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originated in protected mode or during a call through CALLRM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s because CALLPM and ENTERPM are not reentrant; consequently, call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procedures cannot be nested.  The same may be said of INLINEP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LINERM.  Use the SWITCHPM and SWITCHRM procedures discussed in Appendix 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is purpo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-mode hardware interrupt handlers which perform shifts to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should be installed after the call to INITXLIB.  Otherwise,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may occur before protected-mode structures and code have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handler should never call XLIB procedures apart from DEFLECTP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PM, and SWITCHRM.  This limitation applies to handlers in either CP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sometimes important that interrupt handlers execute in shor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 CPU time.  This would typically be the case for handler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 ports.  Since mode switching is time consuming, such handl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installed for the CPU mode which is expected to receive the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DPMI is installed, then it is possible for multiple clients to ope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single virtual machine.  In such cases, DPMI will always send hard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s to the primary client (the most recently installed clien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 mach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DPMI, all protected-mode handlers for hardware interrupt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interrupts 0-7 will receive control with interrupts disabled.  Si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MI virtualizes the interrupt flag, the IRET instruction may not reen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s.  Consequently, all handlers for these interrupts should 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I before executing IRET.  Other protected-mode interrupts do not affe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fla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real-mode interrupt handlers will receive control with interrup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d regardless of the protected-mode configuration.  All protected-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s will receive control with interrupts disabled under VCPI or XLIB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ing.  However, if DPMI is installed, then protected-mode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s apart from 0-7 will receive the virtual interrupt flag at its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of the INT instruction.  That is, DPMI does not alter the interrupt flag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a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 interrupts IRQ 0 through IRQ 7 are typically assign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numbers 08H through 0FH, while IRQs 8 through 15 are typ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ed interrupt numbers 70H through 77H.  However, IRQs are remapp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perating environments, typically to facilitate exception handl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E will in fact remap hardware interrupts in some situations (see Chap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).  The current mappings may be loaded from IRQ0INTNO (IRQ 0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) and IRQ8INTNO.  These are public BYTE locations in DSEG.  They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read only after the call to INITXLI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 does remap hardware interrupts; however, its interrupt handl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new locations generally transfer control to the addresses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al vectors.  DESQview must be started with a command-line switch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to accommodate certain hardware interrupts.  In particular, the FP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will not function properly under DESQview unless DESQview is sta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DV /HW:75: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ed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GETRMIV (Protected Mode - Get Real-Mode Interrupt Vect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trieve address of real-mode interrupt hand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AL = interrupt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Handler address returned in CX:D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e DOS routine for this purpose (INT 21H function 35H)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ful because it returns a value in 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SETRMIV (Protected Mode - Set Real-Mode Interrupt Vect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Set address of real-mode interrupt hand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AL = interrupt number, CX:DX = address of hand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routine for this purpose (INT 21H function 25H) is not use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it requires an argument in 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-mode interrupt handlers will also be called when interrupts occu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 mode provided that the protected-mode interrupt handler cascad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.  The default protected-mode handlers do in fact cascade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LIB never disables handlers installed by thi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PMIV (Get Protected-Mode Interrupt Vect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trieve address of protected-mode interrupt handler from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 t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AL = interrupt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Handler address returned in CX:EDX (CX is a selector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does not return addresses of CPU exception handl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DPMI.  Use DPMI functions directly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PMIV (Set Protected-Mode Interrupt Vect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Set address of protected-mode interrupt handler in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 t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AL = interrupt number.  Handler address in CX:EDX (CX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or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0 if successful.  EAX = error code if unsuccessfu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XLIB error code.  If DPMI is installed then the high word of EAX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a DPMI 1.0 error code (if provided by ho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LIB never disables handlers installed by this proced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ed-mode interrupt handlers never receive interrupts occurring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 mode unless DPMI is active.  Under DPMI all hardware interrupts (IRQs 0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) and software interrupts 1CH, 23H, and 24H are deflected from real mod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stalled protected-mode handler.  The protected-mode handler ther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s control of the interrupt first.  It may cascade the interrupt if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red, in which event, the real-mode handler receives the interrupt next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protected-mode handler has been installed, then DPMI generally deflect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to the real-mode handl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rotected-mode handlers will receive control with interrupts disab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ess DPMI is installed.  Under DPMI, protected-mode software interrup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art from 0-7 do not alter the state of the virtual interrupt fla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ed-mode handlers under DPMI for hardware interrupts and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s 0-7 should execute STI before IRET to ensure that the virt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flag is enab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ultiple DPMI clients are running in the same virtual machine,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ary client (most recently installed client) always receives hard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PMI .9 is installed, then protected-mode interrupt vectors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 to original values before termination.  Such action is not requir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MI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should not be used to install CPU exception handlers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MI.  DPMI functions should be used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GETPMIV (Protected Mode - Get Protected-Mode Interrupt Vect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trieve address of protected-mode interrupt handler from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 t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GETPMIV.  See GETPMI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SETPMIV (Protected Mode - Set Protected-Mode Interrupt Vect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Set address of protected-mode interrupt handler in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 t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SETPMIV.  See SETPMI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LECTPM (Deflect to Protected-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all a protected-mode interrupt hand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SS:ESP = interrupt number (2 byt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Segment registers are preserved through the call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flag is also preserved through the call.  All other registe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ed at values existing as of the protected-mode IRET instru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tected-mode handler will always receive interrupts disabled.  It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e interrupts if desired; however, once control is returned to DEFLECTP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rupt flag will be reset to its original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dure can be used only under VCPI and XLIB mode switching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with no action under DPMI.  The routine is intended to simulate DP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tment of hardware interrupts, INT 1CH, INT 23H, and INT24H.  The 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called from a real-mode interrupt handler to deflect the interrup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tected-mode handl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tected-mode handler should not cascade the interrupt; otherwise,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inite loop wil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7. Memory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supplies memory management procedures for both real and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s.  These procedures are configured at initialization to work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resident memory management interfa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al memory may be allocated and released in real mode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in usual fashion (INT 21H functions 48H and 49H).  However, DOS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not work properly in protected mode.  Therefore, use the XLIB rout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GETDOSMEM and PMFREEDOSMEM for such requests.  PMFREEDOSMEM can also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ind the amount of available DOS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al-mode extended memory management procedures are GETMEM, FREEME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ESETMEM.  GETMEM is used to allocate a block of extended memory.  FREEM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then be used to release the block.  RESETMEM releases all previous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cated blocks at once.  GETMEM may also be used to find the amoun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extended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tected-mode memory management procedures are PMGETMEM, PMFREEME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MRESETMEM.  These procedures function exactly as the corresponding rea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procedures:  GETMEM, FREEMEM, and RESETM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will seek extended memory through XMS only if it is present a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DPMI and VCPI are absent.  If either protected-mode interface is pres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all extended memory will be allocated through the configured inter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will not use XMS to allocate memory from the high memory area (HM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from upper memory blocks (UMBs).  XLIB will however allocate from the H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t has full responsibility for extended memory management (DPMI, VCPI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XMS are all absent).  XLIB never issues calls under EMS (apart from ca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VCPI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DPMI and VCPI, the CPU will typically be operating in page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is mode of operation, memory may be remapped such that log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es are not equal to physical addresses.  Addresses specifi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 code are logical addresses.  The physical addresses a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s in memory which are actually accessed.  Typically, a programmer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be concerned with the difference between these two types of address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the difference must be recognized when working with input/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s which map to certain physical location in memory.  XLIB inclu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s called MAPIO and PMMAPIO which assign logical addresses to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ical addresses.  The physical addresses can then be accessed via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ed logical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ed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GETDOSMEM (Protected Mode - Get DOS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Allocate DOS memory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desired size of block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X = 0 if successful.  A block handle is returned in EBX.  Th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cated bytes is returned in ECX.  The linear address of allocated block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ed in ED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X = error code if unsuccessful.  AX = XLIB error code.  The high wor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X (EAH) will be set to a DOS error code.  If DPMI is active, then EAH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 DPMI error code (codes are supplied by DPMI .9 and 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ock will always be paragraph aligned and will have size equal 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er multiple of 1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tion in free memory from which the block is allocated will dep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the allocation strategy in force as of call (see INT 21H function 58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with EAX = 0 to get largest available DOS memory block (not total f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) in ECX (EAX, EBX, and EDX are preserv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PMI is active, then the handle is actually a selector with base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the linear address of the block.  If DPMI is not active,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 will be the segment of the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al mode, DOS memory may be allocated directly from DOS (INT 21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48H); however, this call will likely fail under DPMI 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FREEDOSMEM (Protected Mode - Free DOS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lease previously allocated DOS memory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block hand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0 if successful; otherwise, EAX = error code.  AX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error.  The high word of EAX (EAH) will be a DOS error code.  If DPMI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, then EAH will equal a DPMI error code (codes are supplied by DPMI 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u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In real mode, DOS memory may be released directly by DOS (INT 21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49H); however, this call will likely fail under DPMI 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MEM (Get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Allocate extended memory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desired size of block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X = 0 if successful.  A block handle is returned in EBX.  Th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cated bytes is returned in ECX.  The logical address of allocated block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ed in ED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X = error code if unsuccessful.  AX = XLIB error code.  If DPMI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, then the high word of EAX (EAH) will be a DPMI 1.0 error code (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by host).  If XMS is active, then EAH = XMS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 size for extended memory allocations is contained in PAGESIZ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SIZE is a DWORD in DSEG and should be read after initialization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s will have addresses that are PAGESIZE aligned and will have sizes eq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n integer multiple of PAGESIZE.  PAGESIZE will equal:  1024 for XMS, 40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VCPI, 4096 for most DPMI hosts, and 16 in the absence of a memory manag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MS is present in conjunction with either DPMI or VCPI, no ext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will be requested through XMS.  All extended memory will be reque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the active protected-mode interf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 is never used to allocate from the HMA or from UMBs.  XLIB will how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cate from the HMA in the absence of a memory management interf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with EAX = 0 to get largest available extended memory block (not 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 memory) in ECX (EBX and EDX are preserved).  This call can also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n error condition in E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MEM (Free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lease previously allocated extended memory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block hand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0 if successful; otherwise, EAX = error code.  AX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error code.  If DPMI is active, then the high word of EAX (EAH) will b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MI 1.0 error code (if provided by host).  If XMS is active, then EAH = X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FREEMEM does not release page tables allocated under VCPI. 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MEM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MEM (Reset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lease all previously allocated extended 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0 if successful; otherwise, EAX = error code.  AX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error code.  If DPMI is active, then the high word of EAX (EAH) will b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MI 1.0 error code (if provided by host).  If XMS is active, then EAH = X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MEM will automatically allocate page tables as needed under VCP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MEM will release such t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PMI is not installed, then RESETMEM will be called upon execu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21H function 4C (DOS termination).  DPMI hosts reset extended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GETMEM  (Protected Mode - Get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Allocate extended memory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GETMEM.  See GETM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FREEMEM  (Protected Mode - Free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Free previously allocated extended memory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FREEMEM.  See FREEM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RESETMEM (Protected Mode - Reset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Free all previously allocated extended 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RESETMEM. 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MEM fo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IO (Map Input/Output Devi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reate a logical address mapping for an input/output device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s to a fixed physical memory addr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DX = first physical address to be mapped.  EAX = siz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ical address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X = 0 if successful, in which event, EDX = the logical addres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ing the physical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X = error code if unsuccessful.  AX = XLIB error code.  If DPMI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, then the high word of EAX (EAH) will be a DPMI 1.0 error code (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by host).  If XMS is active, then EAH = XMS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PMI will not allow mapping of physical addresses within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gabyte; however, such mappings are allowed under other configu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addresses will always equal physical addresses in the absen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CPI and DPMI because the processor will not be operating in page mode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cases, MAPIO simply performs validity checks on EDX and E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IO will automatically allocate page tables as needed under VCP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MEM will release such t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-mapped input/output devices are not typically mapped with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ge of available memory since this would leave the possibility of conf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addresses with ordinary memory.  Instead, such devices are mapped bey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ighest address that would otherwise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MAPIO (Protected Mode - Map Input/Output Devi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reate a logical address mapping for an input/output device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s to a fixed physical memory addr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MAPIO.  See MAPIO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. File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file management procedures are low-level routines with power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abilities.  These routines can load files to extended memory or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 memory to files.  They can read and write files either sequenti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random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XLIB file management routines will receive and return values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guous block of memory called a "file control block" (not to be conf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DOS file control blocks).  The file control block must be loca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al memory and must have the form presented in Tabl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5:  XLIB File Control Block Struc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Name   Field Type        Field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   ----------        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CODE     DWORD             Condition code from file op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NAME        BYTE[68]          File path and name (zero terminated str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HANDLE      WORD              File handle assigned by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TRMODE     WORD              File pointer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TR         DWORD             Fil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KADR       DWORD             Memory source/destination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KSIZE      DWORD             Size of transfer block in by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ADR       DWORD             Buffer address (conventional memory addres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SIZE      WORD              Buffer size in by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     WORD              Control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CODE is used to return error co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NAME is a zero-terminated ASCII string defining the file path and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cannot be more than 67 characters in this string, exclud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ion charac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KADR and BLKSIZE define the source/destination memory block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.  This block may be in either conventional or extended 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KADR is a linear addr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uses DOS to access the disk.  DOS cannot read or write to ext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; consequently, a conventional memory buffer must be set up for th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.  File management routines shift to protected mode to per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between the buffer and the source/destination memory.  BUFAD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SIZE define the conventional memory buffer.  BUFADR is a linear addr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fastest transfers, the memory block and the buffer should be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igned and should have sizes equal to an integer multiple of fou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PTR and FPTRMODE specify the file pointer setting to be used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to or from the disk.  FPTRMODE specifies how FPTR is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preted.  The following values are valid for FPTR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TRMODE    FPTR Interpre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        Unsigned offset from the beginning of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    Signed offset from the current fil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    Signed offset from the end of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    FPTR is ignored.  Use current file pointer (sequential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is not used in the present version of XLIB.  Set all bit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to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ssembly language or C, the file control block would typicall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by a structure.  In BASIC, the file control block can be defin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user defined ty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are transferred to and from all file routines in EAX an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control block.  All routines should be called with the linear addres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control block in EAX.  All routines return with two copie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de - one in EAX and one in the condition code of the file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.  A zero error code indicates successful execu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ese routines perform disk operations, special precautions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taken to ensure that parameters in the file control block are proper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before performing calls.  In particular, one should always make 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source/destination memory block and the conventional memory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properly defined.  A safe rule is to simply set the buffer size to z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this forces XLIB to supply a buffer when opening or creat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ed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CREATE (Create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reate and open a new file of specified name in specified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linear address of file control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Call:  FNAME = file path and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error code.  AX = XLIB error code.  If a DOS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ed, then the high word of EAX will be set to the DOS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Return:  CONDCODE = error code.  If CONDCODE = 0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HANDLE = file handle assigned by DOS.  If the procedure is call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SIZE = 0, then XLIB will set BUFADR and BUFSIZE to its own internal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already exists, then it will be truncated to zero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and location of the internal buffer will depend upon how XLIB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ed.  If DPMI is active, then the buffer will be slightly larg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K; otherwise, the buffer will be slightly larger than 1K.  The linear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ize of the buffer may be obtained from FILEBUFADR (DWORD)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BUFSIZE (WORD) in DS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reated by this routine will be given both read and write ac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uses INT 21H function 3CH to crea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PEN (Open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Open existing file of specified name in specified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linear address of file control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Call:  FNAME = file path and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error code.  AX = XLIB error code.  If a DOS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ed, then the high word of EAX will be set to the DOS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Return:  CONDCODE = error code.  If CONDCODE = 0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HANDLE = file handle assigned by DOS.  If the procedure is call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SIZE = 0, then XLIB will set BUFADR and BUFSIZE to its own interna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s opened for both read and write ac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and location of the internal buffer will depend upon how XLIB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ed.  If DPMI is active, then the buffer will be slightly larg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K; otherwise, the buffer will be slightly larger than 1K.  The linear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ize of the buffer may be obtained from FILEBUFADR (DWORD)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BUFSIZE (WORD) in DS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uses INT 21H function 3DH to ope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CLOSE (Close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lose previously opened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linear address of file control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Call:  FHANDLE = file hand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error code.  AX = XLIB error code.  If a DOS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ed, then the high word of EAX will be set to the DOS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Return:  CONDCODE =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uses INT 21H function 3EH to clos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SAVE (Save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reate file with contents equal to specified memory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linear address of file control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Call:  FNAME = file path and name.  BLKADR/BLKSIZE =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ize of memory block to provide file contents.  BUFADR/BUFSIZE =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ize of conventional memory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error code.  AX = XLIB error code.  If a DOS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ed, then the high word of EAX will be set to the DOS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Return:  CONDCODE =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cannot already be open.  The file is both created and clo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will replace any previously existing file named F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ADR/BLKSIZE may define a conventional memory block provided th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is not overlapped by BUFADR/BUF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routine is called with BUFSIZE = 0, then XLIB will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BUFADR and BUFSIZE to its own internal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transfers the source memory to the file through the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from buffer to disk are accomplished with INT 21H function 4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OAD (Load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Load file contents to specified memory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linear address of file control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Call:  FNAME = file path and name.  BLKADR/BLKSIZE =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ize of memory block to receive file contents.  BUFADR/BUFSIZE =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ize of conventional memory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error code.  AX = XLIB error code.  If a DOS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ed, then the high word of EAX will be set to the DOS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Return:  CONDCODE = error code.  If CONDCODE = 0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KSIZE = actual number of byte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cannot already be open.  The file is both opened and clo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BLKSIZE as of call is interpreted as an upper limit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bytes to transfer.  The entire file is loaded provided that it d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contain more than BLKSIZE by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ADR/BLKSIZE may define a conventional memory block provided th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is not overlapped by BUFADR/BUF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routine is called with BUFSIZE = 0, then XLIB will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BUFADR and BUFSIZE to its own internal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uses INT 21H function 3FH to transfer the disk content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.  It then transfers the buffer contents to the destinatio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WRITE (Write to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Write specified memory block to specified location in open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linear address of file control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Call:  FHANDLE = file handle.  FPTR/FPTRMODE = fil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for beginning of transfer.  BLKADR/BLKSIZE = address and siz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block to provide file contents.  BUFADR/BUFSIZE = address and siz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al memory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error code.  AX = XLIB error code.  If a DOS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ed, then the high word of EAX will be set to the DOS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Return:  CONDCODE =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ust be opened with XOPEN or XCREATE before using this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ADR/BLKSIZE may define a conventional memory block provided th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is not overlapped by BUFADR/BUF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uses INT 21H function 42H to set the file pointer.  The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is then transferred through the buffer to disk.  Transfers from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isk are accomplished with INT 21H function 40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tial transfers should set FPTRMODE = 3 for fastest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READ (Read From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Load specified memory block from specified location in open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linear address of file control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Call:  FHANDLE = file handle.  FPTR/FPTRMODE = fil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for beginning of transfer.  BLKADR/BLKSIZE = address and siz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block to receive file contents.  BUFADR/BUFSIZE = address and siz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al memory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error code.  AX = XLIB error code.  If a DOS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ed, then the high word of EAX will be set to the DOS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Return:  CONDCODE = error code.  If CONDCODE = 0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KSIZE = actual number of bytes transfer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ust be opened with XOPEN or XCREATE before using this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ADR/BLKSIZE may define a conventional memory block provided th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is not overlapped by BUFADR/BUF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uses INT 21H function 42H to set the file pointer. 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s are then transferred to the destination memory through the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contents are transferred to the buffer using INT 21H function 3F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tial transfers should set FPTRMODE = 3 for fastest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XCREATE (Protected Mode - Create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reate and open a new file of specified name in specified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XCREATE.  See XCRE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XOPEN (Protected Mode - Open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Open an existing file of specified name in specified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XOPEN.  See XOPE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XCLOSE (Protected Mode - Close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lose previously opened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XCLOSE.  See XCL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XSAVE (Protected Mode - Save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reate file with contents equal to specified memory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XSAVE.  See XSAV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XLOAD (Protected Mode - Load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Load file contents to specified memory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XLOAD.  See XLOA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XWRITE (Protected Mode - Write to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Write specified memory block to specified location in open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XWRITE.  See XW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XREAD (Protected Mode - Read From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Load specified memory block from specified location in open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XREAD.  See XREA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9. Descriptor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selectors in Table 1 up to DGROUPSEL are used by XLIB procedure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quently, the corresponding descriptors should never be changed.  Howe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s for the other selectors may be modified.  XLIB includ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called SETDESC (set descriptor) to facilitate such modifications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routine called PMSETDESC is the protected-mode version of SETDES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ors corresponding to the inline selectors should not be chan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programs which also use the inline mode-switch proced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will also allow descriptors to be placed in the global descrip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provided that DPMI is not being used.  XLIB has no control ov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obal descriptor table under DPMI.  The global descriptor table in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s at a public DWORD in DSEG called GDT.  There are 48 descriptors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.  The first 32 are either in use or are reserved by XLIB.  Descript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placed in the table by direct writes.  The first available descrip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s at DSEG offset OFFSET GDT + 100H.  The selector values are simpl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sets from GDT.  Hence, the selector value for the first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 is 10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ed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DESC (Set Descript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hange a descriptor in the local descriptor t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BX = selector.  EDX:EAX = the new descrip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error code.  AX = XLIB error code.  If DPMI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, then the high word of EAX will equal a DPMI 1.0 error code (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by host).  EDX may be returned with some modifications to the 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s bi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cess rights bits in EDX will be edited before installa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.  In particular:  The application bit will be set to indicat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segment (rather than a system segment).  Reserved bit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proper settings.  The descriptor privilege level will be set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value.  If the descriptor corresponds to a code segment,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 will also be marked as readable and nonconform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 registers which are loaded with the old value of the descrip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necessarily be reloaded when the descriptor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SETDESC (Protected Mode - Set Descript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hange a descriptor in the local descriptor t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SETDESC.  See SETDES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 Using XLIB in High-Level Language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program illustrates the usage of XLIB in libraries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Microsoft BASIC 7.0.  The library contains a protected-mode proce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sums the elements in a single precision array created within BASIC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methodology here is recommended for developing assembly langu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BASIC cannot call a 32-bit segment, a real-mode interface proce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placed in a 16-bit segment to receive the BASIC call and then trans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ion to 32-bit protected mode.  The interface procedure is call SUM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the 32-bit protected-mode procedure which actually sums the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ments is called SUMARRAY3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must pass certain arguments to the library procedures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the array address and the number of elements to be summed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 could be passed on the stack; however, such approach proves awkw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e stack must be changed when entering protected mode.  Consequent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 places all arguments in a contiguous block of memory called a "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," and then passes only the address of the control block to the libra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 constructs the control block with a user-defined ty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four bytes of the control block are reserved for placemen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des by the library procedures.  Also, the address of the control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placed in CCODEPTR so that any FPU exceptions will be signall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de location as well.  Were an FPU exception to occur, the FP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handler will immediately transfer control to EXITPM which will shi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al-mode, restore registers, and return control to the BASIC call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brary also contains a real-mode function called LINADR which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by BASIC to convert segment addresses to linear addres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ample of this same program for Microsoft C 7.0 is includ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E.  An example for Borland C is included in the files EXAMP3B.C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3B.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3:  Calling Protected-Mode Libraries From 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 ASSEMBLY CODE LIBRARY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The following library should be combined with XLIB.LIB using the Microso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LINK and LIB utilities.  If BASIC is to be executed from the QBX environm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then a quick library must be loaded with the environment.  See 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documentation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MODEL         LARGE,PAS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386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        XLIB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SEG           SEGMENT PARA PUBLIC USE16 'CODE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UME CS:CSEG, DS:D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Function to calculate linear address from segment address on st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Returns linear address in DX:A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ADR         PROC FAR PUBLIC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GADR:DWORD                  ;Segment address of vari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OR            EAX,EAX        ;Clear high wor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OR            EDX,ED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       AX,WORD PTR SEGADR[0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       DX,WORD PTR SEGADR[2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L            EDX,4          ;Calculate linear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          EDX,E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       AX,D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R            EDX,16         ;Return linear address in DX: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ADR        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Structure defining control block for SUMARR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AYDATA      STR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CODE     DWORD          0              ;Condition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          DWORD          0              ;Number of elements to 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     DWORD          0              ;Address of first el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          DWORD          0              ;Sum of array el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AYDATA     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Real-mode interface to SUMARRAY32.  Segment address of control block ha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structure ARRAYDATA should be on the st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ARRAY       PROC FAR PUBLIC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BSEGADR:DWORD                ;Control block segment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          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W          DSE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            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OR            EAX,EAX        ;Clear high wor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OR            EDX,ED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       AX,WORD PTR CBSEGADR[2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       DX,WORD PTR CBSEGADR[0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L            EAX,4          ;Calculate linear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          EAX,ED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       CCODEPTR,EAX   ;Reset condition code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            DS             ;Pop calling 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D          OFFSET SUMARRAY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          ENTERPM        ;Execute SUMARRAY32 in protec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ARRAY      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SEG          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EG           SEGMENT PARA PUBLIC USE32 'CODE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UME CS:TSEG, SS:TSEG, DS:TSEG, ES:TSEG, FS:DSEG, GS:D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Sum the elements of a single precision array.  Array parameters are sto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in a control block having structure of ARRAYDATA.  The linear addres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control block is stored at CCODEPTR.  An error code of -1 is return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condition code of the control block if the number of array elements is ze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XLIB places an error code in the control block if an FPU exception occ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while calculating the sum.  This error code will have the FPU status wor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the high word and the XLIB FPU error code in the low word.  Observe th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routine will be called with DS = FLATDSEL (flat-model data descriptor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FS = DSEGSEL (DSEG data descriptor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ARRAY32     PROC NE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       EBX,FS:CCODEPTR               ;Get control blo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       EDX,ARRAYDATA.ADDRESS[EBX]    ;Get array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       ESI,ARRAYDATA.N[EBX]          ;Get 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            ESI,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B             NODATA                        ;Error:  N =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DZ                                         ;Initialize s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LOOP:       FADD           DWORD PTR [EDX+4*ESI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            ESI,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AE            SUMLO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STP           ARRAYDATA.SUM[EBX]            ;Save s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ATA:        MOV            ARRAYDATA.CONDCODE[EBX],-1    ;Record error 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ARRAY32    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EG           E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+++++++++++++++++++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 BASIC MAIN MODULE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The following Microsoft BASIC 7.0 program should be linked with the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library.  The BASIC program first initializes XLIB.  Next, it creat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single precision array.  A control block for SUMARRAY is then constru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and the call to SUMARRAY is executed.  Finally, the condition cod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control block is inspected and results 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T A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Declare XLIB proced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FUNCTION XLIBMEMREQ&amp; 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FUNCTION INITXLIB&amp; 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FUNCTION XLIBCONFIG%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Declare procedures in the library linked with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FUNCTION LINADR&amp; (SEG VARIABLE AS AN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SUB SUMARRAY (SEG VARIABLE AS 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Structure for the control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ARRAY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CODE AS LONG      'Location to receive any erro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AS LONG             'Number of elements to be sum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AS LONG       'Linear address of the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 AS SINGLE         'Location for array s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Check XLIBCONFIG to see if XLIB has already been initialized.  If not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call XLIBMEMREQ to find amount of conventional memory needed by XLIB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release at least this amount with the BASIC SETMEM function.  XLIBMEMRE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returns with sign bit of DX set if an error occurred.  The error is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identified by AX.  XLIB will not be terminated upon completion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program in the Microsoft QBX environment; therefore, initializa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required only once within the environ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XLIBCONFIG = 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&amp; = XLIBMEMRE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EMP&amp; &gt;= 0&amp;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EMP&amp; &gt; 0 THEN TEMP&amp; = SETMEM(-TEMP&amp; - 16&amp;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&amp; = INITXLIB                 'INITXLIB error code returned in TEMP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&amp; = TEMP&amp; AND &amp;H7FFFFFFF     'Mask sign bit to leave error cod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EMP&amp;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Library initialization error:  "; HEX$(TEMP&amp;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 A(100) AS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 AD AS ARRAY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 = 0 TO 100            'Assign numbers to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(I) =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.CONDCODE = 0&amp;            'Clear the error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.N = 50&amp;                  'Sum first 50 el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.ADDRESS = LINADR(A(0))   'Calculate and record linear address of A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SUMARRAY(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D.CONDCOD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Error: ";HEX$(AD.CONDC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Sum: ";AD.SUM      'Should equal 12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 Using XLIBE for Debugging and Exception Tr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E.LIB contains all of the functions of XLIB.LIB plus other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ed for debugging and exception trapping.  XLIBE.LIB consumes more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XLIB.LIB; consequently, the programmer may wish to use the former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development and the latter for release versions.  The same heade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files are used for both libra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cally, a VCPI server or a DPMI host will be accompani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handlers.  However, because such handlers do not have 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ledge of the programs they will be serving, they typically do a relativ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or job of restoring machine state after an exception occurs. 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quence, reboot is often necessary.  Also, such handlers generally d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or job of reporting the machine state as of the exception; consequent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re of limited usefulness toward debugging progra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E.LIB contains protected-mode handlers for all CPU exceptions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s will generally be able to perform complete cleanup after an exce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s thereby eliminating the need for reboot.  The state of the machin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exception is thoroughly reported; therefore, the programmer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le to quickly identify the source of the exce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DPMI 1.0 is being used, then XLIBE can also trap exceptions occur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real mode.  This ability makes XLIBE useful even to programmers who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 be writing exclusively real-mode 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 additional features of XLIBE are activated by default.  O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ll to INITXLIB has been successfully executed, protected-mode exce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pping will be enabled, and real-mode exception trapping will be enab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that DPMI 1.0 is installed.  The default behavior of XLIBE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 be modified by IFLAGS, as described bel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CPU exceptions are specifically designed for debugging.  Thes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#1 and exception #3.  Exception #1 is used for debug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eakpoints.  This exception is generated with any attempt to 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defined addresses in either data or code.  As many as four data break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es may be defined with use of XLIBE procedures.  Exception #3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d by the INT 3 instruction.  This instruction may be insert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at any point where the programmer wishes to inspect the processor st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XLIBE handlers for both exceptions are designed to allow the program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tion of resuming execution after the exceptions are repor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 notorious flaws in the IBM AT architecture is the manne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hardware interrupts are programmed.  Hardware interrupt requests (IRQ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-7 are assigned to interrupt vectors 8-15.  Unfortunately, thes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vectors are used for CPU exceptions.  Consequently, when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occurs through one of these vectors, it is sometimes difficul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 if the interrupt was generated by external hardware or by the CP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an INT 8 could be generated either by the system timer or b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ault exception.  The INT 8 handler should, if possible, mak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ation of the source of the interrupt before servicing it.  However,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ier and more reliable solution is to correct the problem at its root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pping hardware interrupts to different vectors.  The approach taken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E will depend upon the active protected-mode host/serv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DPMI is not installed, then the default behavior of XLIBE is to rema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 interrupts during initialization.  By default, XLIBE remaps IRQs 0-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vectors 50H-57H and IRQs 9-15 to vectors 58H-5FH.  These vectors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 be changed by the programmer.  The target vectors are contain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1BASEINT (programmable interrupt controller #1 base interrupt)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2BASINT.  Both variables are BYTE locations in DSEG.  They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 before calling INITXLIB.  The base interrupt vectors must be eve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visible by eigh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Qs 9-15 are traditionally assigned to vectors 70H-77H.  This map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es no problem because there is no conflict with CPU exceptions at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es.  XLIB remaps to 50H-57H simply because these addresses have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in other protected-mode software (e.g. DESQview and OS/2 1.x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E will not attempt to remap hardware interrupts if it discover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ppings have already been changed from their conventional loc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XLIB terminates with an error code in such ca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XLIBE remaps hardware interrupts, it also installs real-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s at the new hardware interrupt vectors.  These handlers sim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 execution to the addresses at the old vectors.  This approach ens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compatibility with any resident software which may exp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al hardware interrupt mappings.  Accordingly, the programmer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 real-mode hardware interrupt handlers in usual fashion. 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imer-tick interrupt handler should be installed at INT 8.  Howe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-mode handlers for these interrupts should be installed at the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ctors.  The new vectors should be read from IRQ0INTNO and IRQ8INTNO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 INITXLI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pproach taken under DPMI is somewhat different.  The DPMI hos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ct conventional hardware interrupt mappings.  The host will al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 receive control after interrupts.  The host will identif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as being a software interrupt, hardware interrupt, or CPU excep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ill then transfer control to the appropriate handler.  Consequently,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necessary for XLIBE to remap hardware interrupts under DPMI.  The val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PIC1BASEINT and PIC2BASEINT are ignored in this case.  After the cal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XLIB, IRQ0INTNO will equal 08H and IRQ8INTNO will equal 70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E allows a high degree of control over exception trapping behavi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bits in IFLAGS are designed for this purpose.  Bit 1 can be se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 all exception trapping and remap of hardware interrupts.  XLIB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ally equivalent to XLIB when this bit is set.  Bit 2 may be se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 real-mode exception trapping.  This bit is meaningful only when DP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 is installed and when bit 1 is clear.  Bit 3 may be set to prevent XLI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ccessing the CPU debug registers.  This bit is meaningful only if bit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lear.  The programmer may wish to set this bit if a debugger is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.  All of these bits are clear by defaul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mer may selectively install exception handlers by alter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settings in CPUINTFLAGS (CPU interrupt flags).  CPUINTFLAGS is a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WORD in DSEG.  A set bit enables installation of the the correspo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handler.  The default value of CPUINTFLAGS is FFFBH.  This ena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of handlers for all exceptions apart from exception #2 (n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kable interrupt), exception #16 (FPU exception), and exception #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lignment check).  FPU exceptions are handled in the AT architecture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hardware interrupt (IRQ 13) rather than exception #16.  Alignment is seld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anded in the AT architec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n exception occurs, the XLIBE exception handlers print use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bout the exception in a screen report.  Appendix H conta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 for interpreting this information and for identifica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of the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ed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dures presented in this section are contained in XLIBE.LIB but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XLIB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WATCH (Set Watchpoi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Set a data breakpoint for generation of exception #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linear address of breakpoint.  DL = length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eakpoint in bytes.  DH = type of breakpoint.  DL must equal 1, 2, or 4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ive values for DH are:  0 - execution breakpoint, 1 - w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eakpoint, and 2 - read/write breakpoi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error code.  AX = XLIB error code.  If DPMI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, then the high word of EAX will equal a DPMI 1.0 error code (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by host).  EBX = handle for releasing the breakpoi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ar address supplied in EAX must have alignment equal to the leng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lied in D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xecute breakpoint is specified (DH = 0), then the length must eq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(DL =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 #1 is generated upon access of any byte within the break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four data breakpoints may be simultaneously defi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all protected-mode configurations except DPMI .9, the handl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l the number of the assigned debug breakpoint register.  The DPMI 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s have no requirements for handle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ception report will print the value of DR6 (debug status register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egister may be examined to determine which breakpoint generat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.  The lowest four bits contain this information.  Set bits indic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corresponding breakpoint condition is satis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sented value for DR6 is not relevant under DPMI .9.  Under DPMI 1.0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esented value is for a virtual DR6 and will not have ex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spondence with the actual DR6.  In particular, bits 15 and 13 (BT and B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) are undefined.  Under XLIB and VCPI mode switching, the actual DR6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rogrammer chooses to resume execution from the exception handl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DR6 will be cleared before resum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points are globally enabled under XLIB and VCPI mode switch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eakpoint visibility under DPMI will depend upon the h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XLIB or VCPI mode switching, exact breakpoint matching is us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6 processors.  This means that the reported CS:EIP points to the instr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generated the exception rather than the instruction after. 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havior is always the case with 486 and Pentium processors.  Trap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havior under DPMI will depend upon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WATCH (Free Watchpoi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lease previously allocated debug data breakpoi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watchpoint hand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error code.  AX = XLIB error code.  If DPMI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, then the high word of EAX will equal a DPMI 1.0 error code (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by h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WATCH (Reset Watchpoin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lease all previously allocated debug data breakpoi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error code.  AX = XLIB error code.  If DPMI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, then the high word of EAX will equal a DPMI 1.0 error code (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by ho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Either RESETWATCH or PMRESETWATCH will be called automatically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E upon program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SETWATCH (Protected Mode - Set Watchpoi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Set a data breakpoint for generation of exception #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SETWATCH. 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WATCH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FREEWATCH (Protected Mode - Free Watchpoi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lease previously allocated debug data breakpoi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FREEWATCH. 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WATCH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RESETWATCH (Protected Mode - Reset Watchpoin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lease all previously allocated debug data breakpoi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RESETWATCH. 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WATCH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A: Description of XLIB Public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summary of most public symbols for XLIB data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 pertain to segment DSEG except where otherwise noted.  This summ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ludes many of the symbols presented in tables one through four.  All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 conform to the PASCAL naming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:  CALL32PTR (CALL32 Poin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: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:  Far 16-bit protected-mode address of CALL32 proce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This location is a pointer to the CALL32 procedure an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to facilitate intersegment calls.  The contents of the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:  CCODEPTR/CCODE (Condition Code Pointer/Condition C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s:  DWORD/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s:  CCODEPTR = linear address of CCODE.  CCODE =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:  XLIB interrupt handlers will place flags in the condition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ignal the occurrence of the interrupt.  Flags are placed for FP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s and hot key presses.  CCODEPTR initially contains the lin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of CCODE.  CCODEPTR may be changed by the user, but must point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WORD in conventional memory.  The user is responsible for initializ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:  CPUINTFLAGS (CPU Interrupt Flag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: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:  FFFB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One can selectively enable installation of CPU exce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s in XLIBE by appropriately setting the bits in CPUINTFLAGS.  A set 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es the corresponding exception.  By default, installation of handler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exceptions is enabled except for nonmaskable interrupts, FPU exceptio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lignment checks.  FPU exceptions are handled through IRQ 13 rath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PU.  Alignment checks are not typically made in the IBM AT architect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tings in CPUINTFLAGS have no effect on X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:  CSDSEGSEL (Code Segment Copy of DSEGSE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: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:  Varies with operating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This is a WORD in TSEG containing the value of the DS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or.  Since XLIB selector values are not constant, they must be read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locations.  Such locations are placed in segment DSEG (see Table 1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one must know the DSEG selector to read these locations.  Therefo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py of the DSEG selector is placed in the code segment where it can al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:  CSEGVAL, TSEGVAL, DSEGVAL, DGROUPVAL (Segment Valu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s: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s:  CSEG, TSEG, DSEG, D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:  These are memory locations initialized to the respe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 values.  Code in TSEG should not contain segment constants sinc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not be able to handle them in relocation edits.  Read these location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segment values.  User segments should be handled the same way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s should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:  FILEBUFADR/FILEBUFSIZE (File Buffer Specification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s:  DWORD/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s:  Varies with operating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:  FILEBUFADR contains the linear address of the internal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 in XLIB.  FILEBUFSIZE contains the size of the buffer in bytes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 is used only by the file management routines.  The size and loc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uffer will depend upon the operating environment.  If DPMI is activ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he buffer will be slightly larger than 2K; it is otherwise sligh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r than 1K.  These location should be read only after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:  FPUCW (Floating Point Unit Control W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: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:  0332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FPUCW is optionally loaded to the FPU control word by CALLP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PM.  The default sets rounding control to nearest, precision contro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 bits, and unmasks exceptions for overflow, zero divide, and in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s.  Exceptions for underflow, precision, and denormalized oper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masked, and are therefore handled internally by the FPU.  Set bit 2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LAGS to enable FPU save/restore and load of FPUC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:  GDT (Global Descriptor Tab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: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:  Not applic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GDT is the first DWORD in the global descriptor table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contains 40 descriptors.  The last sixteen are available for 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s must be placed in the table by direct writes.  The first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 begins at DSEG offset OFFSET GDT + 100H.  The selector valu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the offsets from GDT.  Hence, the selector value for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 is 100H.  The global descriptor table should not be used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M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:  HOTKEY (Hot Ke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: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:  0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HOTKEY specifies the hot key for the keyboard interrupt hand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w byte of HOTKEY specifies the scan code for the key.  The upper by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state of the shift keys.  Bit 8 specifies SHIFT; bit 9 specif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LR, and bit 10 specifies ALT.  Set bits mean that the designated key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ed.  All other bits are ignored.  When the hot key is pressed, the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interrupt handler will record the hot key flag at the DWORD w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ar address is stored at CCODEPTR.  The default setting for HOTKEY i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ting effectively disables hot key detection since no key has a z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:  IFLAGS (Initialization Flag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: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:  0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IFLAGS is used by INITXLIB to control the initializ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0 determines DPMI/VCPI priority in the event that both interfac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.  If this bit is clear then DPMI will be installed; otherwise, VCP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inst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1 disables protected-mode exception trapping in XLIBE.  It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s remap of hardware interrupts.  XLIBE is functionally equivale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when this bit is set.  The bit does not effect XLI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2 disables real-mode exception trapping in XLIBE.  This b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ingful only if DPMI 1.0 is installed and if bit 1 of IFLAGS is clear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does not effect XLI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3 disables XLIBE usage of debug registers.  This bit is meaningful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bit 1 of IFLAGS is clear.  The bit does not effect XLI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per byte of IFLAGS determines the strategy to be used by INITXLIB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al memory is to be allocated.  The possible strategies are pres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able 2.  The default causes XLIB to allocate from the highest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in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:  INLINERMPTR (INLINERM Poin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: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:  Far 16-bit protected-mode address of INLINERM proce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This location is a pointer to the INLINERM procedure an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to facilitate intersegment calls.  The contents of the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:  IRQ0INTNO/IRQ8INTNO (IRQ X Interrupt Numb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s:  BYTE/BY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s:  Varies with operating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:  Specifies the interrupt number assigned to IRQ X.  IRQs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7 and IRQs 8 through 15 are assigned to contiguous interrupt numb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locations are valid only after call to INITXLIB.  Typically, IRQ 0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ed to interrupt 8, and IRQ 8 is assigned to interrupt 70H; howe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ssignments may have been changed by system software or by XLI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:  OFLAGS (Operation Flag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: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:  Varies with operating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OFLAGS controls post-initialization operation of XLI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bit 0 enables XLIB hardware interrupt handlers.  These handl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ontinue to receive interrupts but will always cascade them when the 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lear.  XLIB sets this bit only at calls to CALLPM and ENTERPM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s the bit upon return.  When the bit is clear, hot key detec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d, and the XLIB FPU interrupt handler is disab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bit 1 causes all FPU interrupts to be cascaded to the inheri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-mode interrupt handler.  This bit is initialized by INITXLIB.  It is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 FPU is present; it is otherwise clea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bit 2 enables FPU save/restore in CALLPM and ENTERPM.  Setting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also causes load of FPUCW to the FPU control word.  The bit is clea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:  PAGESIZE (Page Siz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: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:  Varies with operating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This memory location contains the minimum unit (in bytes)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 memory allocation.  PAGESIZE is initialized by INITXLIB.  I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4096 for VCPI, 1024 for XMS, and 16 for clean configurations.  Val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vary under DPMI but will typically equal 4096.  Extended memory reque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rounded up to the nearest integer multiple of PAGESIZE.  Extended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s will be PAGESIZE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:  PIC1BASEINT/PIC2BASEINT (Programmable Interrupt Controller X 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s:  BYTE/BY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s:  50H/58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If exception trapping is enabled under XLIBE and if XLIB or VCP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switching is to be used, then hardware interrupts will be remapped du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ation.  PIC1BASEINT specifies the starting interrupt number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 programmable interrupt controller (IRQs 0-7).  PIC2BASEINT specif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arting interrupt number for the slave controller (IRQs 8-15)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 should be set to the desired values before the call to INITXLIB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interrupt numbers must be evenly divisible by eight.  These varia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no effect on X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:  PMDS, PMES, PMFS, PMGS (Protected-Mode Segmen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s: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s:  FLATDSEL, TSEGDSEL, DSEGSEL, DGROUPS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:  These memory locations are loaded to data segment register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PM and ENTERPM before transferring control to the protected-mode targ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locations are respectively loaded to DS, ES, FS, and GS.  The cont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se locations may be changed to any legal selectors after the cal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X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:  RMDS, RMES (Real-Mode Segmen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s: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s:  DGROUP, DS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:  These memory locations are loaded to data segment register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RM before transferring control to the real-mode target.  These loc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respectively loaded to DS and ES.  The contents of these locations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B: XLIB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error codes are always returned in AX.  In many cases, the high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EAX will be returned with specific information about the error,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MS, DPMI, or DOS error co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error codes are not provided in the DPMI .9 specification,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MI .9 hosts do return DPMI 1.0 error codes.  DPMI 1.0 error codes may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t be DOS error codes returned to the DPMI host by DOS.  If the sign 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it 15) of the error code is clear, then the error code was issued by D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codes have been changed from earlier versions of X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 Code Fla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H     FPU exce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2H     Hot key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Err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H     Unable to identify operating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H     DOS memory allocation fail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H     DOS memory release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H     Failed to enable A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H     Insufficient logical address 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H     Insufficient number of hand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H     Bad hand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H     Bad sel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H     Bad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H     Unable to creat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AH     Unable to ope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BH     Unable to rea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CH     Unable to writ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DH     Unable to set fil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EH     Unable to clos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FH     Disk f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H     Unable to remap hardware interrup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H     Bad debug data watchpoint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s Occurring Under DPMI (See Appendix C for codes returned by DPM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H     Protected mode initialization fail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H     Descriptor allocation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H     Descriptor installation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3H     Unable to switch protected mode interrupt v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H     Insufficient extended memory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H     Extended memory allocation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H     Extended memory release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7H     DOS memory allocation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H     DOS memory release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9H     Unable to set descriptor base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AH     Physical address mapping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BH     Unable to get protected-mode exception v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CH     Unable to set protected-mode exception v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DH     Unable to get real-mode exception v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EH     Unable to set real-mode exception v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FH     Unable to set debug data break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H     Unable to release debug data break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s Occurring Under XMS (See Appendix D for codes returned by XM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H     Unable to enable A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1H     Unable to measure available extended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2H     Insufficient extended memory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3H     Extended memory allocation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4H     Unable to lock extended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5H     Unable to unlock extended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6H     Extended memory releas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s Occurring Under VCP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H     Error in determining protected mode entry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1H     Unable to determine physical address of DOS memory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2H     Unable to determine hardware interrupt mapp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H     Insufficient extended memory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H     Unable to determine number of free extended memory p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5H     Extended memory allocation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6H     Extended memory release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7H     Hardware interrupt remap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x C: DPMI 1.0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MI 1.0 error codes may in fact be DOS error codes returned to the DP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st by DOS.  If the sign bit (bit 15) of the error code is clear,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de was issu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  Expla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01H    Unsupported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02H    Invalid state for requested op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03H    System integrity would be endang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04H    Deadlock situation detected by h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05H    Serialization request cance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10H    Resource un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11H    Host unable to allocate descrip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12H    Linear memory un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13H    Physical memory un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14H    Backing store un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15H    Callback specifications cannot be alloc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16H    Cannot allocate hand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17H    Lock count limits excee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18H    Resource owned exclusively by another cl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19H    Resource already shared by another cl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21H    Invalid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22H    Invalid sel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23H    Invalid hand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24H    Invalid call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25H    Invalid linear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26H    Request not supported by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D: XMS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  Expla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H      Function not implem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1H      VDISK was de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2H      An A20 error occur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EH      General driver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FH      Unrecoverable driver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0H      HMA does not ex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H      HMA is already in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2H      Attempt to allocate less than HMAMIN of H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3H      HMA is not alloc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4H      A20 is still enab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0H      All extended memory is alloc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1H      All available handles are alloc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2H      Invalid hand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3H      Source handle is in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4H      Source offset is in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5H      Destination handle is in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6H      Destination offset is in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7H      Length is in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8H      Move has an invalid overla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9H      Parity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AH      Block is not loc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H      Block is loc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H      Block lock count overf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H      Lock fai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0H      Only a smaller upper memory block (UMB) is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1H      No UMB's are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2H      UMB segment number is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E: Calling Protected-Mode Libraries From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ppendix contains a C version of the BASIC program presen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3.  Microsoft C version 7.0 is used to create a float array.  C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s a protected-mode assembly language procedure in a library to su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ments of the array.  The assembly language library in Example 3 will 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with no modification.  C calls a real-mode procedure called SUMARR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cedure then transfers control to a 32-bit protected-mode proce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SUMARRAY32.  The latter procedure performs the actual calcul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defining the array are placed in a contiguous block of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by a C structure.  C passes the address of this structur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.  The first four bytes in the structure are reserved for error cod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near address of the structure is placed in CCODEPTR so that any FP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s will be recorded by the FPU interrupt handler in the error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.  The SUMARRAY32 procedure will also record an error if the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ng the number of elements to be summed is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 code is somewhat simpler than the corresponding BASIC code be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al memory does not have to be released prior to calling INITXLIB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ollows because C does not claim all DOS memory as does BASI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is more powerful than BASIC in that it can access data under ex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 whereas BASIC cannot.  Access to XLIB public data is made possibl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by including the header file called XLIB.H.  This file makes all XLIB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and public real-mode procedures visible to C.  It also conta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ations which adapt the PASCAL conventions of XLI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orland version of this program and of the accompanying library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 in the files EXAMP3B.C and EXAMP3B.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The following Microsoft C 7.0 program should be linked with the assem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 library in Example 3.  Combine the library with XLIB.LIB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 LIB utility.  The C program first initializes XLIB.  Next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s a float array.  A control block for SUMARRAY is then constru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call to SUMARRAY is executed.  Finally, the condition cod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is inspected and results are printed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x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long __far __pascal LINADR(void __far *ptr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void __far __pascal SUMARRAY(void __far *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arraydata            /*Structure for passing arguments to SUMARRAY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condcod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addres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sum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 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te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a[101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 = INITXLIB();        /*Initialize XLIB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temp != 0)            /*See if an error occurred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Initialization Error:  %lX\n",temp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(i = 0; i &lt;= 100; i++)   /*Initialize a[]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[i] =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.condcode = 0;            /*Initialize the condition code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.n = 50;                  /*Will sum the first 50 elements in a[]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.address = LINADR(a);     /*Compute and record linear address of a[]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ARRAY(&amp;ad);              /*Sum the array elements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ad.condcode != 0)       /*See if an FPU error occurred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Error:  %lX\n",ad.condcod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"Sum:  %f\n",ad.sum);   /*The sum should be 1225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endix F: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support for XLIB is provided to both register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registered users; however, the registration fee is $60 per copy for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 have used technical support or who intend to use it.  The addi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ges will be waived for those who discover bugs in the XLIB libra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contacting TechniLib with a problem, the following steps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Ensure that your own program always checks the error codes returned by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s.  These codes will likely resolve the problem.  If not, then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of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Attempt to execute your program under DPMI, VCPI, and in the absen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.  If the problem relates to memory management, then also attemp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 your program in the presence of XMS but in the absence of DPMI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CPI, then attempt to execute in the absence of all three interfaces.  I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ly be found that the problem occurs only under a specific interf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o, then note the interface under which the problem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If the problem occurs only under one interface, then attempt to exec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rogram under different implementations of the interface.  For example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MI host is contained in Windows 3.1, 386MAX, QDPMI, and OS/2 2.x. 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ing your program under each host and make note of the results.  Probl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ing only under one host are generally indicative of bugs in the h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her than X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Try different options on your memory managemen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Try different options on your compiler, assembler, and linker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imes the case that code is not processed properly under som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If the problem results in a processor exception, then run the program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the exception trapping libraries (e.g. XLIBE.LIB) and make not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that is presented as of the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support is availabl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. David Py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Lib Comp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Box 68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ckson, Ms. 3928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601) 372-74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 may also be reported by CompuServe mail to CIS ID: 74730,1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G: The SWITCHPM and SWITCHRM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PM and SWITCHRM are the primitive mode-switch routines u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arly all XLIB procedures requiring execution in both real and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s.  They are made public for users who need to perform mode switc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ks not otherwise provided by XLIB.  These routines do not conform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conventions followed by other XLIB procedures; consequently, the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ed in an appendi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ome cases the programmer may deem CALLPM and ENTERPM to be too s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particular mode switching task.  Both procedures consume time in sto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state and in making other preparations for abrupt or unpredic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s from protected mode (via jumps to RETPM/EXITPM or FPU exception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PM and SWITCHRM perform mode switches in minimum CPU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reatest limitation to CALLPM/ENTERPM is that these procedur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reentrant; consequently, calls to these procedures cannot be nested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ation could prove a problem if the programmer needed to perform a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within a real-mode interrupt handler.  If the interrupt origina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 mode, then CALLPM/ENTERPM could not be used to perform the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.  Since interrupt handlers generally should not make assumptions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hine state, CALLPM/ENTERPM generally should not be used within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s.  Use SWITCHPM and SWITCHRM inste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ess likely situation occurs where the programmer first en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 mode via CALLPM/ENTERPM then executes real-mode code with CALLR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al-mode code could not then switch to protected mode with CALLPM/ENTERP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is would be nesting the proced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SWITCHPM and SWITCHRM are near procedures in CSEG; therefore,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called from this segment.  SWITCHPM returns to the caller in 16-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 mode.  SWITCHRM returns to the caller in real mode.  Both proced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called with a stack in DSE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PM returns with CS = CSEGSEL and with all other segments equa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EGSEL.  All other registers, including the status flags, are preser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RM returns with CS = CSEG and with SS, DS, and ES set to DSEG.  F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GS are undefined.  All other registers, including the status flags,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r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interrupt handler using SWITCHPM/SWITCHRM should have its own un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ck in DSEG in the event that nested interrupts occur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switching to 16-bit protected mode with SWITCHPM, one can trans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ion to a 32-bit segment with a far c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ample using the techniques discussed above is the MOVMEM functio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EASYX.ASM.  This function is not an interrupt handler; however,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ed to be called from such handlers and must therefore abide by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ci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H: Debu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fortunately, neither Microsoft's CodeView nor Borland's Turbo Debug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fully capable of debugging DOS-extended programs.  The real-mode area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programs can be debugged with these debuggers provided that no attemp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made to step into calls to protected-mode subroutines.  These subrout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debugged using other methods.  This appendix presents use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that should aid the programmer toward this e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bugging protected-mode code without the aid of a software debugge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prove as limiting as it may sound.  In some cases there are b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ives to software debuggers.  For example, many programmers waste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ping through code with a debugger trying to resolve a processor exce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 when a quick resolution to the problem could be gained with a dee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standing of the processor and the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lving Bugs Affecting Program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gs which lead to erroneous program output can typically be diagno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strategically located print statements.  The XLIB archive contains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PMIO.INC which contains many protected-mode input/output routin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a variety of print routines.  The print routines never call BIO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(they use direct screen writes); consequently, they will work fine both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handlers and the main thread of execu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imilar method for locating bugs involves strategic location of the 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instruction.  This instruction will generate a breakpoint exception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handlers in XLIBE will then give a complete report on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as of the INT 3.  The programmer will then be given the opti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me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lving Bugs Causing Processor 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gs causing processor exceptions will commonly occur in protected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bugs can be particularly annoying because they often hang or reboo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hine or leave it in an unstable state.  However, the exception handler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E should be able to successfully trap such bugs and then termina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n an orderly fash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exception handlers in XLIBE fail to trap an exception, then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ly the case that the bug is corrupting data or code used by the handl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ny event, other methods may be used to track the bu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protected mode has been entered by calling either CALLPM or ENTERP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may return to the real-mode caller from any point in the code with a ju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ither RETPM or EXITPM.  Therefore, if an unidentified instruc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ing exceptions in protected mode, one may locate the instruction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ing jumps to RETPM or ENTERPM at various locations in the code.  Initi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jumps should be placed early in the code and then moved forward.  This w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cessor exception is avoided as it is searched, thereby saving the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 to reboot after the exception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is also designed such that INT 21H, function 4CH should terminat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from either real or protected mode.  This provides an alternative w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xit the program before execution of a faulty instru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 exceptions are not generally difficult to resolve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 has a thorough understanding of the exception.  When an exce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s, the exception handlers in XLIBE will print a report of register st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screen.  The exception usually can be resolved by examining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.  In particular, the report will contain the CS:EIP at whic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occurred.  Using this information, the programmer can typ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fy the problematic instruction by examining a list file generat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mbler or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or Exceptions and Their Ca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processor exceptions issue error codes.  The exception handler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E will always display such codes.  For all exceptions except page fau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xception #14), the error code will be nonzero if the processor can assoc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ception with a particular segment, in which event, the error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fies the segment.  In particular, bits 3-15 of the error cod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lector for the segment.  Bit 1 will be set if this selector refers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te descriptor in the interrupt descriptor table.  If this bit is clear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2 identifies the selector as belonging to the global descriptor table (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is clear) or the local descriptor table (the bit is set).  Bit 0 is set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vent external to the program generated the exception.  Error cod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d for exceptions:  8,10,11,12,13,14,15, and 17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summary of nearly all CPU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#0, Divide Error - This exception occurs when a DIV or IDIV has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d with a zero divisor, or when a quotient is too large to be conta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targeted register (AL, AX, or EA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#1, Debug Exception - This exception occurs when a data break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been addressed, or upon execution of any instruction when single-st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pping has been enabled by setting the trap flag in the EFLAGS register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ception is due to a data breakpoint, then the debug status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R6) identifies the breakpoint.  The lowest four bits of this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spond to the four CPU breakpoint registers (DR0-DR3).  Set bits indic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corresponding breakpoint condition is satisfied.  Bit 14 of DR6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et if the exception is due to a single-step trap.  XLIB does not impl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-step tr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#3, Breakpoint - This exception is generated by INT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#4, Overflow - This exception occurs when the INTO instruc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d with the overflow flag bein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#5, Bounds Check - This exception occurs when a BOUND instruc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d with the operand violating the specified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#6, Invalid Opcode - This exception occurs when an unrecogniz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 is encountered in the code sequence.  Provided that there are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 in the compiler, this exception is almost certainly indicative of a b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 (JMP, CALL, RET, or IRET) or of code corruption.  However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can also be generated by instructions which are not intended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CPU mode (e.g. LLDT in real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#7, Device Not Available - This exception occurs when an ES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 is executed under FPU emulation, or when a WAIT or ESC instr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executed with the task-switch flag set in CR0.  Neither case is lik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X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#8, Double Fault - If an exception occurs while the processo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mpting to call an exception handler for a prior exception, and if the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s cannot be serialized, then a double fault exception is gener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 code for this exception is always zero.  Under XLIB, double fau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generally indicative of corruption of XLIB data used by the exce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#10, Invalid Task-State Segment - This exception occurs when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mpt is made to perform a task switch to a task having an invalid task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 segment.  Since XLIB performs task switches only when servic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s themselves, this condition generally derives from code corru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n invalid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#11, Segment Not Present - This exception occurs when an attemp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de to load a segment register with a descriptor which is marked not-pres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egment might be so marked if its contents have been swapped to disk.  Si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f the descriptors in XLIB are marked present, this exception lik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rives from either corruption of the descriptor tables or an attempt to 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elector for an uninitialized descrip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#12, Stack Exception - Most stack exceptions are caused by li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olations in ESP or EBP.  For example, if the value in ESP is beyo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ck segment limit then a PUSH or POP will generate a stack exception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possible to have an "expand-down" stack where the segment lim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preted as a lower bound.  In such cases a stack exception c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d if a value in ESP or EBP were too small.  Stack exceptions can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 when SS is loaded with a selector for a descriptor which is marked no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 exceptions are generally common; however, they should be uncomm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XLIB programs while in protected mode.  This follows because XLIB use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and-up stack with a FFFFFFFFH limit.  Unless a switch has been mad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stack, a stack exception under XLIB would typically be indic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n invalid value being loaded to 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#13, General Protection Violation - This notorious exception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chall category on Intel processors that may be generated by a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s.  However, three conditions account for nearly all such exce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practice.  These are:  1) An invalid value was loaded to a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, 2) An attempt was made to write to a code segment, or 3) Privile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les were viol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ices to protected mode often forget that segment registers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selectors in this mode.  Invalid values are also frequently popp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stack into segment registers because the stack has been corrupted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the stack pointer has not been properly 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must be remembered that writes to code segments are illegal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 mode.  That is, one cannot write to a code segment through the 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.  If code modification is desired, then load a data segment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selector to a descriptor which maps the code segment.  The CSEGDSE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EGDSEL selectors are included in XLIB for this purpo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ed-mode programs can run at four different privilege level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est is level zero and the lowest is level three.  XLIB program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be operating at the highest or lowest level.  Real-mode code al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es at level zero.  If a memory manager other than HIMEM.SY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, then the machine is likely using virtual 8086 mode in lieu of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.  This is also the case under Windows and OS/2.  Virtual 8086 mode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et of protected mode wherein real mode is simulated.  Virtual 8086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operates at level thre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programs operating under DPMI will nearly always be at level thr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VCPI the privilege level will depend upon the CPU mode. In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the privilege level is zero, but in virtual 8086 mode the privilege 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ree.  If neither DPMI nor VCPI are present, then XLIB program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e at level zero regardless of CPU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ogram operating at level three is always under the supervi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program at level zero.  The supervisor program will typically b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manager, Windows, or OS/2.  When the level three program attempt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 a privileged instruction, the supervisor program is informed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mpt by the processor.  The supervisor program may then execu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 in behalf of the unprivileged program, or it may termina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privileged program with a privileged operation viol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ileged instructions include reads and writes to IO port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ations to the interrupt flag.  Both of these types of instruction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ly permitted by the supervisor program.  However, other instructions (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g. LGDT) will be den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programmers have little occasion to use inadmissible privile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.  Therefore privileged operation exceptions are nearly al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ive of code corruption or of an invalid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#14, Page Fault - A principal protection mechanism of the proces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ts memory paging mode.  In this mode, memory is divided into 4K page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visions being at 4K boundaries.  A memory manager can mark certain p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being absent, read-only, or privileged.  An attempt to access an ab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or to write a read-only page always generates a page fault.  A privile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can be accessed only by code operating at privilege levels high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; hence, a page fault will occur if code at level three attempt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 such p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page fault occurs, an error code is supplied by the processo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 the fault.  The error code is defined only in the lowest three bi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zero bit describes whether the exception was caused by access of a no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 page (the bit is clear) or by a protection violation (the bit is se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ion violations occur with attempts to access privileged page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mpts to write read-only pages.  Bit two of the error code describ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vilege mode at which the exception occurred.  If the bit is clear,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or was executing in privileged mode.  In this case, prot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olations are generated only by attempts to write read-only pages.  Bit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s whether the fault took place during a read (the bit is clear) 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(the bit is se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age fault nearly always occurs because of an attempt to access a b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or an attempt to transfer control to a bad address.  Memory mana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mark unallocated pages as being not-present so that page fault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d whenever an attempt is made to access them.  This way the program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alerted to bad address computations.  When VCPI is being used,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omes largely responsible for management of memory pages.  XLIB will in f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 all unallocated pages as not present.  XLIB will mark all allocated p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unprivileged and writ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R2 register will contain the address for the attempted acces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d the page fault.  CR2 is displayed by the exception handler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 #13 and Exception #14 are by far the most common exce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ing under XLIB programming.  The following list of questions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ed when attempting to resolve such exceptions.  These question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relevant to other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 Did you improperly maintain the stack pointer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 Did you forget that only selectors can be loaded to segment register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ed mode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 Did you compute an address incorrectly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 Did you attempt to write to a code segment using CS override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 Did you fail to terminate a subroutine with RET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 Did you forget to properly match CALL (far or near) and RET (e.g. Di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get that TSEG procedures must be near)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)  Did you attempt to execute a privileged instruction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)  Did you fail to terminate an interrupt handler with IRET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)  Did you terminate a protected-mode interrupt handler with IRET instea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ETD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) If you are a TASM programmer, did you fail to specify LARGESTACK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EG co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cellaneous Debugging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program runs unpredictably even when executed under ident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rcumstances, then the problem is due to an asynchronous phenomenon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most definitely implies a problem with a hardware interrupt handler. 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 are oftentimes associated with the timer tick interrupt.  This the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sometimes be tested by disabling certain hardware interrupts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mask register.  The interrupt mask register for IRQs 0 through 7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port 21H.  The masks for IRQs 8 through 15 are at port A1H.  Set b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 the corresponding IRQ.  For example, the following code sequence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 the timer tick interrupt (IRQ 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   AL,21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   AL,01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  21H,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program leaves the machine in an unstable state, then it is pos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XLIB is not being terminated correctly.  Try running an unregistered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XLIB and see if the registration reminder message is printed to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program termination.  If not, then the XLIB termination handler is lik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receiving control.  This is likely due to code co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subroutines intended for protected-mode will also operate in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when applied to small problems.  If a software debugger is dee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, one might develop code in real mode and then convert to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after debugging.  32-bit registers are admissible in real mode provi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no such register is used as a base or index register while contain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greater than FFFF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