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226391336"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228596056"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831952184"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674363481"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635635465"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2125509300"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241764404"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