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875121389"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1649868354"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709200637"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160378692"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565821123"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1243536686"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543010552"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