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VALIDATE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ATE - An integrity checker and virus detector for program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ATE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nacle Software, CP 386 Mount Royal, Quebec, Canada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Line (514) 345-9578 --- Free Files BBS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pinnacl@cam.org -- WWW: http://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his is a SHAREWARE product.  That means we would like you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pass around unregistered copies to other people.  If you hav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 modem, you can upload a copy to a local BBS, or give a cop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o a friend or associat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MANUAL 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r manual contains the following section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VALI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Virus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the L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V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n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VALIDATE in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 VALI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Encryp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Reliable is VALI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for Using 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tch VALIDATE i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IS VALID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is a software package that lets you test files to see if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ltered in any way, or if files are missing from a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omprises two mai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:     Reads a list of file names from a text file (which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VALIDATE.LST), then compiles and encrypts a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usually named VALIDATE.VIF.  (VIF stands fo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:  Reads the VIF file and checks to ensure that each fil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length and contains the same information, as determ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MAKE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scenario for using the VALIDAT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You create a program package, consisting of many files (programs,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You modify the main program (or main batch file) to call up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.EXE when i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ing VMAKE, you create a list of the files you want to chec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VIF file (usually named VALIDATE.V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You add the files VALIDATE.EXE and VALIDATE.VIF to your pack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MAKE.EXE should NEVER be added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You ship the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runs the main program, VALIDATE will check the files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missing, or have been altered, VALIDAT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to contact you.  It will then set a return code (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can test) to indicate success or failure.  If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 failure, your program can give additional instructions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e Virus Te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an also be used as a simple virus detecto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call it up in your AUTOEXEC.BAT file to check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file has not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files in the VALIDATE package should be placed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named VALIDATE, for example).  This directory should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via the DOS PATH command.  (For details about the PATH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otherwise instructed (via the /L and /V parameters) VALI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always look for their files (e.g. VALIDATE.VIF and VALIDATE.LST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ogged directory.  So if you are currently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YPROG and VMAKE is in C:\VALIDATE, VMAKE will look for its L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rectory C:\MYPR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is available in three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Shareware means that you are entitled to evaluat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no cost for a reasonable period (about 45 days)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fter that, you are required to purchase a registered copy ($17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site license -- see the file ORDER.FRM for site licensing detail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include VALIDATE.EXE in a production program package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your copy of VALI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:  When you register a shareware copy,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, plus an unlocking code that will let you register an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s that we release for a period of two years.  To check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released a new version, you can check our free files BBS or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 Wid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 your shareware version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program in any of your products.  Any number of people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ALIDATE package at a single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, comple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in return for royalties.  The terms depend on volu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 payments. The license is $100 plus the following royalty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no guarantees ------------------- $1.0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no prepayment, guarantee of 10,000 copies ------ $0.5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10,000 copies ------------------- $0.15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, prepayment for 25,000 copies ------------------- $0.1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10,000 copy prepayment -- $0.30/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anguage exclusive for continent, 25,000 copy prepayment -- $0.20/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obtain a retail license, please contact us to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ail license contract appropriate to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V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a summary of VMAKE syntax, enter VMAKE /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reads a text file (usually named VALIDATE.LST) to obtai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VALIDATE to check.  The format of the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ch file name must appear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or blank lines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that start with a semi-colon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ading tabs and spaces ar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a comment after each file name, as long as it is separa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by at least one 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of a 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is considered a comment line, since it starts with a semi-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DAT     This is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EXE    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PROG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ever include files that will normally be modified by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have a database, which the user is supposed to up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would report an error if it tested the database after it had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ing the L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file is generally prepared using a text editor.  However, one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generate the file is to redirect the DOS DIR command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version of DOS, try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*.EXE /b &gt;MY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b switch means "bare listing", meaning that only the file nam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.  The  &gt;MYFILE.LST  part of the command directs the outpu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YFILE.LST.  You can then use a text editor to remove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V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run VMAKE is to type VMAKE at the DOS prompt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the file VALIDATE.LST and create the file VALIDATE.V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lternative file names, using command-line parameters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MEANING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  Alternative LST file  VMAKE /Lmyfile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Alternative VIF file  VMAKE /Vmyfile.v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 files do not have to have an extension of LST.  VIF files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extension of VIF.  However, if you omit the extension,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extensions that are assumed.  Consider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/Lmyfile /V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VMAKE would assume you mean MYFILE.LST and MYFILE.V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int to files in different directories,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AKE /Lc:\myprog\myfile.txt /Vd:\vifs\my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look for the LST file (named MYFILE.TXT in this case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:\MYPROG.  The VIF file (named MYPROG.VIF, since no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pecified) would be placed in the directory D:\VIF. 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, an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VMAKE will not allow you to test files that have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ING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a summary of VALIDATE syntax, type VALIDATE /?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run VALIDATE is to type VALIDATE at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the file VALIDATE.VIF and test every file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IF file is missing, VALIDATE will fail (after displaying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) and set an error level, which the calling program can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ter the behaviour of VALIDATE by using command line switch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MEANING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-----------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Alternative VIF file  VALIDATE /Vmyfile.v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Diagnostic mode       VALIDATE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extension for the VIF file is VIF (although you can us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if you wish). 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/v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test the files listed in MYFILE.VIF, since the VIF exten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ode shows VALIDATE's progress on a step-by-step basis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ally necessary to have a diagnostic mode, but it was added for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wish to see the program DOING something when they 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VALIDATE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ing for a DOS ERRORLEVEL in a batch file, you must te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value first, since the command IF ERRORLEVEL is considered "tru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RRORLEVEL is the cited value or higher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naming 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dded security, you can rename VALIDATE.EXE to something else.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urious user can still find out what it is by using the /?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rename VALIDATE.EXE to XYZ.EXE and the user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XYZ.EXE /?  he will still see the usual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Encryptio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encrypts the VIF file to ensure that the user can n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(or even understand) the VIF file.  However, since all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VALIDATE package use the same copy of VMAKE, it i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user could circumvent your security if (a) he knew what VALI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b) he had a copy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r program may be exposed to users who are both sophis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d and devious, you can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der the Turbo Pascal source code (to modify the encryption your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rder the custom encryption version of the VALIDAT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file ORDER.FRM for pr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there is a program problem with VMAKE or VALIDATE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erminate with a "Runtime Error".  These should not be conf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codes that are set by the program when they function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untime error occurs, the program will display the message "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" and give the code.  This code should be reported to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codes are returned by V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No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Could not open the L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 The LST file wa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  Could not create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Error while writing to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Help screen was displayed (e.g. VMAKE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rror codes are returned by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CODE 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No problems (program does not display anything on the 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  Could not open the VI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  The VIF file i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     The test file (i.e. a file listed in the VIF file) is mi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     The test file could not be opened (See No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1     The test file was emp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The test file has been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Help screen was displayed (e.g. VALIDATE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en error (error code 200) might occur if the computer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file handles, or if there is a disk read error. 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a sign of tampering.  The file handles issue is discus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; consult the discussion of FILES= in the sectio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ogramming languages provide a means of testing the return c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to which you have "shelled".  For example, in Turbo Pasca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the low byte of the DOSEXITCODE variable after using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RELIABLE IS VALIDA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VIF file is encrypted, and some misdire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d to foil attempts to crack the code.  The VMAKE and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emselves have been compressed, which makes them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successfully fool VALIDATE, and demonstrate the method to u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a $45 credit towards registration of any of ou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 Also, when we correct the problem, we will give you a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IONS FOR USING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IDATE is testing many files (or several exceptionally large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consider checking the files only once per day, or once per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application.  (Of course, all of the file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during the install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lternative is to maintain two VIF files:  one for a full che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ekly basis, and one which checks the most important files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TCH VALIDATE IN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E package contains a batch file, named START.BAT, which provid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monstration of the VALIDATE program.  To run the demo, enter STA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.  The START demo also explains how you can purchase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the VALIDA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