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0 (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File integrity ver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Verify that your files have not been modified by the us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irus, with VALIDATE.  If you want to be sure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ll the required files and that they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ndition, check them with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PROGRAMMING, FILE, DATA, DATABASE, VERIFY, VIRU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2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line: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files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Email:  pinnacl@ca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Office:  CP 386, Mou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Office:  P.O. Box 714, Airport Road, Swanton, VT, USA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VALIDATE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