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ument enables PGP users to verify that the Anti-Vir.Da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lied in the distribution archive of TBAV originates from us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ers of TBAV, and has not been modified by somebody e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information about PGP read the file ESASS.PGP and/or downloa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GP package from our support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PGP has been installed and configured properly, and after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ed the ESASS.PGP public key, you can now verify the Anti-Vir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 Ent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GP SECURITY.DOC ANTI-VIR.D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see something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 File has signature.  Public key is required to check signa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File 'security.$00' has signature, but with no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Text is assumed to be in file 'anti-vir.dat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Good signature from user "ESaSS B.V. &lt;tbavtech@worldaccess.nl&gt;".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Signature made 1996/03/27 01:52 GMT using 1024-bit key, key ID 25ADBF1D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Signature and text are separate.  No output file produc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 information displayed will probably differ from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. However, if the phrase "Good signature from user ESaSS B.V."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displayed you can be sure the file originated from ESA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Anti-Vir.Dat file is verified, you can use this Anti-Vir.Da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find out that the executable files in the archive are unmodified to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bScan C:\TBAV AvFile=Anti-Vir.D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BEGIN PGP MESSAGE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: 2.6.3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QCVAwUAMtXbYplbNCQlrb8dAQG5SQP/Y0Vi6H/BoPfk/8x18Kop+kZIPFVWkXdA</w:t>
      </w:r>
    </w:p>
    <w:p>
      <w:pPr>
        <w:pStyle w:val="PreformattedText"/>
        <w:bidi w:val="0"/>
        <w:spacing w:before="0" w:after="0"/>
        <w:jc w:val="left"/>
        <w:rPr/>
      </w:pPr>
      <w:r>
        <w:rPr/>
        <w:t>8qmux35PivXMy4kAbDb2l+3kFZM6Ozwcg35wxbGOkzBkXgYO7OYqXwsBKb8h3ix0</w:t>
      </w:r>
    </w:p>
    <w:p>
      <w:pPr>
        <w:pStyle w:val="PreformattedText"/>
        <w:bidi w:val="0"/>
        <w:spacing w:before="0" w:after="0"/>
        <w:jc w:val="left"/>
        <w:rPr/>
      </w:pPr>
      <w:r>
        <w:rPr/>
        <w:t>4Viz0hUXNkjgMO0B2pZnsbrAg9TIfhm93Xf2TKRDgEwZ9RdEvWm6rjaMaPeYzutZ</w:t>
      </w:r>
    </w:p>
    <w:p>
      <w:pPr>
        <w:pStyle w:val="PreformattedText"/>
        <w:bidi w:val="0"/>
        <w:spacing w:before="0" w:after="0"/>
        <w:jc w:val="left"/>
        <w:rPr/>
      </w:pPr>
      <w:r>
        <w:rPr/>
        <w:t>E8meMPzFWFI=</w:t>
      </w:r>
    </w:p>
    <w:p>
      <w:pPr>
        <w:pStyle w:val="PreformattedText"/>
        <w:bidi w:val="0"/>
        <w:spacing w:before="0" w:after="0"/>
        <w:jc w:val="left"/>
        <w:rPr/>
      </w:pPr>
      <w:r>
        <w:rPr/>
        <w:t>=sKg+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END PGP MESSAGE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