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Toolkit Pro by Eugene Kaspersky 2.2, Lite version (AVP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FILE LICENSE.DOC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- is a "lite" version of the powerful AVP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is executed from the command line prompt on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P features including virus dis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SHAREWARE. You are free to use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30 consecutive days afterwhi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REGISTERED AVPLite version is able to disinfect the vir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version may detect the viruses but not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AVPLite sub-directory for the datab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P.SET), and anti-virus databases (*.AVB files). AVPLite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without the AVP.SET and *.AVB files. Se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atest updates of the AVP.SET file and *.AVB (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hile using AVPLit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P distribut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P      SET       - Configuration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  EXE       - AVP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WW104 ZIP       - MACRO virus remov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       AVB       - Cod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S  DOC       - International deal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   AVB       - Disinfection database for specia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CT  AVB       - Extracti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  DIZ       - File description fo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RNEL   AVB       - Kern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SNA    EXE       - Self extracting archive with KRSNA vir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 DOC       -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    AVB       - Macro viru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ME   DOC       -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JAN   AVB       - Troja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PACK   AVB       - Unpack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60228 AVB       - Vir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???? AVB       - Virus database ud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rom the DOS prompt AVPLite suppor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 [options] path[\filename]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any DOS path, * or *: - al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wildcards * or ? - Default i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kip memory test            /D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kip MBR test               /H  disable 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kip boot sector test       /U  disabl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=path  swapping directory     /A  disab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[=filename]  save report      /X  do not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OK messages         /S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help screen                 /N  check remote disks, used with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anguage: Le/Lf/Lg/Li/Lr - English/French/German/Italian/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virus scanning are available in return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virus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Virus scan wa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uspicious object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Known viruse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File AVPLite.EX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new virus which is not detected by AVPlite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your nearest AVPLite distributor. You will recei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database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