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/ NEW ZEALAND / SOUTH PACIFIC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Antivirus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9, Kallangur 450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Rod F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61 (0)7 320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61 (0)7 3886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rod@softtech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3:640/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star.brisnet.org.au /tbav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 : www.star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 and F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Rescue 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route du Condr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1 Neupre,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Dr Pierre Vandev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 : +32-41-72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Fax     : +32-41-72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peterpan@datarescue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ierrev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293/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56 Brunswick, Ohio 4421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(216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(216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: support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   : sales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: ftp.command-hq.com/pub/command/av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command-hq.com/comm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, France-speaking countries of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3 3560-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ON software - Theo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 42, 07751 Rothenstein -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49 36424-5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49 36424-5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1      : +49 36424-56512 (v.32bis/terbo/V.FC/V.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2      : +49 36424-56513 (v.32bis/terbo/V.FC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prokon@gtc11.gt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642456509-0001@t-online.de     (origin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kon@t-online.de               (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ard Fuhs Elektronik, Computer Viru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gaustr. 152, 65203 Wiesbaden - Bieb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49 611 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49 611 60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 : 100120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: 100120.5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244/212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Time di Paolo 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erto Saba 54/C, 00144, Rome (Ita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 : +39-(0)6-500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</w:t>
        <w:tab/>
        <w:t xml:space="preserve">     : +39-(0)6-9367239 (up to 28.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39-(0)6-936612831 (up to 14.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note: press J 7 to enter AVP confern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C3162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ftp//ftp/io.com/pub/usr/pmonti/a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 St. Zjednoczonych 46/24, 04-036 Warsza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 : +4822 10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vacimex@polbox.co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480/3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Wolodzimer La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zedsiebiorstwo handlowe +ARPE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. 1 Maja 22, 42-140 Pan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Andrzej Pila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 48 (34) 17-9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 48 (34) 24-69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avp@matinf.pcz.czes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oev Panfilovtcev str.,10, 123362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7-095-494-4311, +7-095-948-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7-095-913 5087, +7-095-913 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eugene@kamis.msk.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atalya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: +7-095-948-6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ications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/25 Oborony st, 344007, Rostov-na-Do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Mikhael Monastyrsky, Alexander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(s)    : +7 (8632) 62-0562, 63-1360, 64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7 (8632) 63-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avp-support@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: 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elnet 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 : ftp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 : www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IN, Spain-speak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 :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+33 3560-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Matrix Computers cc. (M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llage, 47 Esselen Sl., Sunny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,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ddress : P.O.  Box 13991, Taudium 00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: (27-12) 341-752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(27-12) 341-1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 and LIECHTENST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 Network B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, Postfach 827, 3000 Bern 8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Gerard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+41 31 348-1333   (national: 031 348-1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+41 31 348-1335   (national: 031 348-1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avp-support@metro-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1 &amp; #2: +41 31 348-1331   (2400-28800bps V.34/V.FC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marktplatz.ch/met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soon to:  http://www.metro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TON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1 Creation Rd. III, Science-Base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in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    : 886-35-77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886-35-77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jjlu@accton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JJ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g Hsiao E. Rd., 9F-a, No. 303., Sec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p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     : (+8862)-740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: (+8862)-721-28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Gunhild Way, Cambridge, CB1 4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Vladimir Frei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     : 01223 248916, 01223 56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0370 30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01223 56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: vfreidin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: 100014,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56 Brunswick, Ohio 4421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(216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: (216) 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  : support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     : sales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       : ftp.command-hq.com/pub/command/av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     : http://www.command-hq.com/comma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