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AND ENHANCEMENTS IN USRSTAT2 V4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Added support for the new ATI11 fields in the 11/1/95 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sh rom update, and updated various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AND ENHANCEMENTS IN USRSTAT2 V4.0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Corrected operation with older modems that lack the elaps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in the I6 screen.   USRSTAT2 now supports the I3 scr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stitute.   If neither is found, the elapsed ti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d to 99:59:59 to avoid erroneous color-coding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Corrected operation with old UK Miracom Courier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Corrected I4 screen processing with older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 Corrected parsing of non-support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AND ENHANCEMENTS IN USRSTAT2 V4.0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Corrected uninitialized variable when processing MN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AND ENHANCEMENTS IN USRSTAT2 V4.0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Optimized color-changing routines to minimiz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file and reduce the maximum line length.   ANSI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w under 6K bytes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Fixed a bug that caused multiple displays of some fiel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ing input files containing more than 1 set of cap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Removed extra blank line before "Current Setting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 Minor revision in STAR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ND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