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 C. I.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P O R T S  C A R D  I N V E N T O R Y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-95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.C.I.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s Card Invent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ABLE OF CONTENTS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INTRODUCTION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ESCRIPTION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MMARY OF FEATUR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HOW TO GET STARTED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NECESSARY FILES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STALLING AND STARTING SCIM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OADING PROGRAM AND DATA FILES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USING SCIM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SING THE MENU BAR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SING PROGRAM WINDOWS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GETTING HELP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THE MAIN MENU BAR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ETS MENU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OPEN A SET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G A CUSTOM SET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ELETE A SET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IT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PORTS MENU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UTILITIES MENU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HANGE CARD GRADES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CONFIGURATION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HELP MENU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ELP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BOUT/ORDER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THE FILE MENU BAR - USING A SET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MENU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AVE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AVE &amp; EXIT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IT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EARCH MENU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NEXT ROOKIE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ND NEXT COMMON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FIND NEXT SPECIAL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EARCH BY NAME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EARCH BY NUMBER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MENU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HANGE CARD NAME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CARD VALUE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HANGE QUANTITY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OGGLE ROOKIE FLAG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OGGLE COMMON FLAG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TOGGLE NO-UPDATE FLAG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OGGLE SPECIAL FLAG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UNMARK SPECIAL CARDS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CARD SELECTOR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PORTS MENU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HELP MENU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ELP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BOUT/ORDER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TECHNICAL NOTES AND ADDITIONAL CONSIDERATIONS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NAMING CONSIDERATIONS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ETS AVAILABLE TO REGISTERED USERS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M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M is Copyright 1993-95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M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view and evaluate the program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gularly,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registration fee of $25-45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and to make as many backup copies a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To make arrangements to use this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omputer, please call or write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telephone support, data files with update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ll card sets described in Section VII,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pdates to the program, discounts on new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and be entitled to purchase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ard value update disk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sks will include a program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all card value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m on to others, provided that the program'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tributed unmodified and as a complete pack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distribution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experience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unable to resolve the probl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the manual, please call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301) 736-7299. 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 Monday - Thursday from 12:00pm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00pm eastern time.  Unregistered users may receiv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during these hours.  However,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always receive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M is an inventory management system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manage and evaluate your sports card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  SCIM includes pre-defined sports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baseball, football, and basketball, and hoc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erely tell the program how many copies of each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llection includes.  Or, if you prefer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dditional, customized sets as needed.  A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ards, SCIM will help analyze your collec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lexi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most likely find SCIM to be simple and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but the F1 key is usually available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.   You may decide tha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approach is to read this manual through par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begin experimenting with the program.  If you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certain to exit the program by choosing 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bar.  Exiting the program by 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r rebooting the computer may cause you to lo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have made in the current session or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document is to assist you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ion of SCIM.  Section III explain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on your system.  Section IV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operation of the program.  Sections V and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each individual program function.  Section V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ome additional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System Requirements: SCIM will run on any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00% compatible using DOS version 3.3 or abov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640K RAM and hard disk are required.  A 132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equired for the full range of printed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286 or better microprocessor and extended mem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CIM you ca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tain quantities and values for six card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for any card in a set by number 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ck Complete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 your inventory for any single card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numerous reports covering any or all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 reports to the screen, printer,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e "ROOKIE" and "COMMON"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 the cards you need to complete an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"Custom"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n ASCII file for an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uch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NECESS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SCIM, you will need (at a minimum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R.DAT -  Contains data for pre-define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DAT - Contains data for custom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K01 - Contains data for custom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CFG -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INI - Anoth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HLP - A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HELP.TXT - Contains data for help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EXE -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DOC -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.DAT - At least on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ontained in tw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explains how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STALLING AND STARTING S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M can be installed on any system as outlined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applies only if you received the program on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ING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will use Drive A to 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Drive C.  If this is not the cas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ubstitute the correct drive letters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 create a directory for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ype the following, remembering to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scim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scim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lace the SCIM program disk 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sc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iles will then be loaded onto your disk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reate a directory for the SCIM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data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lace each data disk 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data     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SCIM data files will be copied into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uccessfully loaded the program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can start SCI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has been properly installed,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ING S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use this program, you will find th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two separate areas.  The top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lways displays a menu bar.  The menu bar en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open menu boxes where you can access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unctions.  The remaind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ndow area.  Most interaction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in this area.  Each portion of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SING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 of the screen allows you to activate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functions.  The menu bar operates differ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you use a mouse or the keyboar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 bar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lace the mouse pointer on any menu bar it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o display the menu box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lace the mouse pointer on the function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activate and CLICK to execu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 bar 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ctivate the appropriate menu box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 in combination with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bar item.  For example, you would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ports" menu box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Use the UP and DOWN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over the desired menu item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select that function. 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nction by pressing the menu item's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menu box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 selection from a menu box, a program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be opened.  You will then st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menu bar, but all menu item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" item will usuall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ndow area is where most activity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The exact type of window that is opened 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e function that you have selected, b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same types of fields and function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Each type of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Entry Fields - These fields require that you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ly from the keyboard.  Some entry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you to input only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Radio Buttons - These fields enable you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mong several options, usually concerning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is to be formatted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option that you want to choos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 and then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to select it.  If using a mouse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lick on the option tha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t appears immediately to the left of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Check Boxes - These fields indicate wheth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has been toggled on or off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a check box and then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oggle the option. 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ox or the associated text.  An "x" or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ppears to the left of an option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croll Bars - These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 that can be used with a mouse to scroll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  Position the mouse pointer over the arrow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nd of a scroll bar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scroll through the list.  Keep th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 to scroll without stopping on each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scroll bars to scroll any on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You can use the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List Boxes - List boxes let you scroll throug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ossible choices for an entry field. 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through the list, the highlighted it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placed in the appropriate entry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ing a mouse, you can use the scroll bars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list or simply click on the choi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select.  If using the keyboard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rrow 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Pushbuttons - Pushbuttons usually appe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a program window.  These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 command or function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button.  To select a pushbutton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, place the pointer over the button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o select a pushbutton 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highlight the button by repeatedl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.  When the correct butt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You can usually also sel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button by pressing the ALT key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highlighted on the butt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most important and common pushbuttons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and "Cancel" buttons.  These two buttons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most all windows.  If you select the "Ok" but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formation shown in the window is accep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unction proceeds. 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cel" button, the active function terminat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usually press the ESC key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one field to another within a window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accomplished with a mouse by simply clicking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s described above.  If using the keyboar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AB and BACKTAB (Shift-TAB)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the next.  The arrow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ptions in a radio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imes, several windows may be opened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rea at once.  However, only the most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window can be accessed.  You can move mos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screen by positioning the mouse pointe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ow of the window (the "Title Bar")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and dragging the window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context-sensitive help is availabl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certain what to do, you can usually press 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information about the currently activ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ually select the "Help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THE MAI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bar is the primary means of access t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features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 menu offers options for selecting, creat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ard sets.  You can also use this menu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PEN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work with cards from an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After you select this option,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that allows you to specify the year, br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of the set that you will use.  Indicate the s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the radio button next to your p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year and brand directly into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or make a selection from the list boxes (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may be activated by repeatedly pressing the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a single mous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intain sets other than thos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selecting "*** CUSTOM SET ***" from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on the right half of the screen.  Any year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will the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create each custom set and then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 by using the "Open a Set" function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ustom Set: The program first as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custom set.  It must be a valid DOS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CIM will use this name (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AT") to create a file in your data director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n asked to confirm that you want to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Lastly, you are asked to enter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in the set that you are creating (maximum=9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M will then proceed to create a file with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umber of card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ew Set:After creating a set as describ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e set for processing by agai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 CUSTOM SET ***" from the list box and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your custom set when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et.  You can also now use the list box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stom Set" screen to select the set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oad your custom set so that you can access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any other.  If you are using this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, you will need to enter all of the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ard in the set.  You will also ne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assigned to each grade by using the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Grades" option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A CUSTO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automatically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ets without having to manually ente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ard in the sets.  If, for instance,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set that was created by another user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this option to inform the progra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this option, a window appears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 of the new set.  Simply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"Ok" button.  The program then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 to ensure that the file exist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is automatically logg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access the set as you would any custom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LETE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delete a custom set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unction, a window appears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set.  You can type the name of the s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directly into the entry field or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box.  If you elect to continu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confirm that you want to delete th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Ok" to delete or "Cancel"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the set.  Once a set is delet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at set is lost and cannot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exit the program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lways exit by selecting this option.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urning off or rebooting the computer may 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se any changes made during the current ses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Reports Menu to create reports that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ts.  All report options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limit them to any combination of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.  The first 8 options also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format reports according to you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creates a printed report.  All oth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ed to the printer or (assuming suffici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) saved on disk.  When saving reports on dis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reate a separate report file for each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pecify.  In all printed reports, data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egins on a new page.  SCIM will print a re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sets that you elect to include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it contains matching cards.  However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ets that you may have defined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Reports for these sets will hav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  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pecial Card List - This option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PECIAL" cards in each set.  The extension ".SPC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Common Card List - This option lists all "COMM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The extension ".CMM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Rookie Card List - This option lists all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OKIE" cards.  The extension ".ROO" is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Premium Card List - This option lists all premi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Any card that is not marked with the "COMM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a premium card.  The extension ".PRE"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Complete Card List - This option lists all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set. The extension ".CMP" is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Complete Inventory - This option lists all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collection for each set.  The extension ".INV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Cards to Complete Set - This selection lis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that you need to complete each set.  A ".FI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Card Grade Report - This option lists all ca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llection matching the grade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.GRD" extension is added to the filename of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Cards For A Player - This report shows the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, quantities for each grade, and the total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card matching the name that you specify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the player, sport, and range of yea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report when asked.  This repor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ULTIPLE SE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ight options of the Reports Menu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at allows you to format each report to me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Each formatting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Years - Enter a range of years to inclu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.  The second year must be no earli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Any card with a mint card valu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This option does not appear for the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- Cards with a mint card value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Leave this field set to $ 0.00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to be no upper limit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&lt;FLAG1,2,3&gt; - SCIM allows you to designat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flags to meet your own needs.  These check boxe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reate a report that shows only the card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any or all of these flags.  If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unused, the corresponding check bo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med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alues - Select this check box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show the value of each grade of each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antitie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to show quantities for each car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y - The cards within each set may be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, name, or value.  Indicate how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sorted by selecting the radio button n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ference.  You can also sort any repor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 descending sequence.  Select the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ort in ascending order or the DOWN arrow to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- A report can conta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ball, football, and basketball cards.  Us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to indicate the sports that are to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port by checking the appropria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For the Card Grade Report, you must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d grade to be covered by the report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radio button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r Disk - Select the device for the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 will have the same name as the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appropriate set, with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B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a screen appears where you can select th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 that will appear on the report.  Select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 that you want to include from the list box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 the window and use the "Add" button to mov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box at the right.  Select brands from the box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window and use the "Remove"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lect brands.  Select the "Ok" button to contin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tilities menu to assign valu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ard grades and to configure the program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CAR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M uses values for six card grades.  For any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only the mint card value is of any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elf.  Each set assigns a specific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to each of the remaining grade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any or all of these percent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this function, the program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allows you to select the set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Select any set as described in the "Open a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set, the program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in a window and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r all card grades.  If you do make chang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values for this set (except for that of the m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) will be determined by the new entered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indicate how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best fit your needs.  You must comp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t least once when first inst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after, you can use this function as often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y of the specified data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rive and Path - You can use this fiel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 and the path to the directory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your data files.  This entry must conta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drive letter and a colon followed by a val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DOS path.  That is, this path must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d must begin and end with a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only need to make an entry in this fiel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 files will be located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your program directory.  If your program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located in the same directory, you can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&lt;1,2,3&gt; Name:You can use as many as 3 flag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cards that are important to you in som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in addition to those cards marked as Rook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, or Common cards).  Use these fields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gnations that you will use to identif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Later, you will be able to creat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only those cards marked with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/Normal Print:Specify the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switch compress print mode on and off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may include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inters will not use all of the spac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leave the leftover spaces set to zero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inters, the codes suppli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lect the "Colors" pushbutton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olors.  Some color schemes are only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GA/VGA displays.  If your system does not co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standards, you will have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can b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ually select this option to receive con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.  You can also press the F1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BOU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a window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.  There is also an option to prin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.  Shareware versions of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is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THE FILE MENU BAR - USING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valid set is selected, the program open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plays data for the first card of that set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card).  You can display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the set by selecting the "Next" and "Previo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uttons.  Select the "PgDn" and "PgUp" pushbutt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orward or backward 10 cards.  If you hav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three optional flags,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ushbuttons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or unmark the currently displayed card with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lags.  Otherwise, these buttons will be dim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ushbutton with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button.  To select a pushbutt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Displays the next card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- Displays the previous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- Skips forward 10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- Skips backward 1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any of the optional flags, press the TAB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until the correct 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card is selected, SCIM will show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ard as well as the values and quant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ard grade.  The box in the upper right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indow indicates which of the various flags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rd.  The check boxes in this area are f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two special types of card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and to speed up certain operation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each set (Card #0) is always the Complet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 See section VI.C.3 for more information about 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Complete Set card.  The cards numbered 1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re Common Card Value cards.  These card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value of common cards.  If you change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se cards (using the second option of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, all cards within the indicated range of car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"COMMON" will also have their valu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after opening a set, you can use the menu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, edit, and create reports for the selected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each function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llows you to save and/or exit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ermanently save chan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to quantities, names, flags, and car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AVE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abandon the current and s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at you have made to quantities, names,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abandon the current se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at you have made to quantities, names,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rd valu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allows you to find any car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NEXT R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,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rookie card in the s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ND NEXT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,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common card in the se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ND NEXT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"SPECIAL" card in th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ARCH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search for a particular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rd name.  After selecting this function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enter a search string.  When SCIM finds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ard containing this string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or that card.  If a match is not found,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ill display.  It is not necessary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match to exist - any card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ARCH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searche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unction.  However,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and only an exact matc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enu enables you to change the name, quant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and flags for the currently displayed c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option allows you to quickly identify cards that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riteria and add them to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CA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item to chang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ard.  This function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CA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enter or change the mint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ard.  After you change the mint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other grades ar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ANG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option to change the quanti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r all grades for any card in the current se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ck any complete sets that you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Card Quant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M allows you to change quantities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ard in two ways.  You can enter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directly.  Or, you can use the gray plus (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ray minus (-) keys to increase 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quantity.  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quantities for the Common Card Valu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 Complete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Set card (Card #0) is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set when purchased as a whole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is value by selecting the "Change Card Val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Complete Set card to manag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  After selecting this option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creen that displays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ets.  Use this screen to specify the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 for the set that you will add or delete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how the set is to be formed or broken up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card grade, simply select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button.  You can form or break up a set 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Change Quantities:Select this option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or subtract a complete set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 for any of the individual ca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/Subtract from this Grade: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elect to add a set, the quantity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card is decreased for the specified 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 When using this option to break up a se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of each card is increased by one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/Subtract from all Grades: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 set from cards of different grades.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and elect to add a set, th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ormed from all cards graded equal to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an, the grade that you specify.  If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wanted to form a set graded "Excellent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first search through your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"Mint" card, then for a "Near Mint" car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for an "Excellent" card, subtracting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hat it finds.  In this way, you can 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et from only the most highly graded ca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llection.  When this option is used to break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, the process works in reverse and each car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nt" quantity is in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NOTE: When reducing the quantit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cards within a se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even if it finds that you have not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entries for each card in the se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forced ot eenter each card individu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do want to form complete set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an entry for each card, it is adv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and check the appropriate reports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complete sets.  SCIM also lets you subtract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or not they have been entered.  This all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easily increase the quantity of each car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GGLE ROOKI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rookie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mark it.  If this card is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okie card, it will be unmarked. 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GGLE COMM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common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will mark it.  If this card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a common card, it will be unmark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ill not mark the Complete Set or Common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GGLE NO-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marked with the "No-Update" flag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values automatically updated by the car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program.  This function will mark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this flag, or unmark it if it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.  If you use the card value update program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ot marked with this flag will have its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GGLE SPECI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special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mark it.  If this card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it will be unmarked. 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NMARK SPEC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item to unmark all "SPECIAL" ca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R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lets you easily identify any card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 value matches or exceeds a specified valu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marked as rookie or special cards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n option to actually add these card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.  After you select this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a window is opened w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The program will select all car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t card value equal to or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here.  You should leave this field set at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identify only rookie and/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, regardless of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ookie Card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M to identify each rookie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Special Card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M to identify each special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Quantities - If you select this check bo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nge Quantity" window is opened whenever a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 found so that you can add the card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- After specifying the above criteria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nter each card numb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enter each card number, the card name and m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are displayed in the box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For each matching card,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"Keep This Card" unless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hange Quantities" check box.  If you hav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another window is opened so that you can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o your collection as describ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 offers options to view or print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et.  Most reports can also be saved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sufficient disk space).  Disk reports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name as the data file for the current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th one of the extensions given below.  Therefor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ttempt to save the same report on disk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the old file will be overwritten.  Options 2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allow you to format reports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can be used to create an ASCII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llects various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et and displays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PECIAL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SPECIAL" ca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The extension ".SPC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MON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COMMON" cards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CMM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OOKIE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ROOKIE" cards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OO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MIUM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premium cards.  Any card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ed "COMMON" is considered a premium car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.PRE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MPLETE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the current se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.CMP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OMPLET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your collec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et (i.e., those that you have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).  The extension ".INV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ARDS TO COMP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lists the cards need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The extension ".FIN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RD GRAD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your 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the grade that you specify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GRD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REAT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create an ASCII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ory. This file will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ata file matching the current set, but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FIL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2 through 8 of the Reports Menu display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can format reports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ormatting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Cards - Enter a range of card numb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in the report.  The second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or equal to the fir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For the Card Grade Report, you must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d grade to be covered by the report by selec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radio button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Any card with a mint card valu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This option does not exist for the Card 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- Any card with a mint value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Leave this field set to $ 0.00 if ther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upper limit.  This option does not exis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&lt;FLAG1,2,3&gt; - SCIM allows you to designat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flags to meet your own needs.  These check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create a report that shows only those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marked with any or all of these flag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 flags are unused, the corresponding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is dimmed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y - Reports may be sorted by card number,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alue.  Indicate how the report is to be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e radio button next to your p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ort reports in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Select the UP arrow to sort in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r the DOWN arrow to sort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alues - Select this check box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show the value of each grade of each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antitie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to show quantities for each car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/Screen/Disk - Select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Disk reports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corresponding to the current set,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xtens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can b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ually select this option to receive contex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 help.  You can also press the F1 ke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BOU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containing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program.  There is also an option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TECHNICAL NOTES AND 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for all SCIM baseball card files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.  Each filename consists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our of which identify the year of the 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our characters identify the br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M - Bowman Set          SCTR - Score Trad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R - Donruss Set         TOPP - Top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O - Donruss Rookies Set TOTR - Topps Trad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 - Fleer Set           UPDE - Upper Deck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P - Fleer Update Set    UDHS - U.D. High # (Baseb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 - Score Set           PSET - Pro Set (Footb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for football, basketball, and hockey car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a different format.  Each name consists of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the first four of which identify the br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The next two characters identify the sport:"FB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, "BB" for basketball, and "HK" for hoc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wo characters identify the year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onsider the above when naming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TS AVAILABLE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your registration fee,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the following b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          Basketball     Football     Hoc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  ----------     -------- 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man            Fleer          Bowman       Top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russ           Topps          Fl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russ Rookies   Upper Deck     Pr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r              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r Update                     Top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                           Upper D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Tr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ps Tr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D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D. Hig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will be included for the following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ball Data, 1950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ball Data, 1950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key Data, 1954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ketball Data, 1957-79, 1986 -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ts ("Custom Sets") are also available.  Cal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Correcting "Runtime Ha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explains what to do if you see "Runtime Hal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ile using SC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rrect this problem by using an ASCII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program's SCIM.INI file (located in the SC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).  Use your editor to load the SCIM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will then see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BREAK=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VM=XMS/2,.,32,5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second line will need to be changed.  The "3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on this line may be set to any value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8 to 64.  If you experience persistent erro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ncrease this number until the error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.  Then save the file with the new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load SCIM to see that the error messag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should only be changed if you should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istent errors.  In some cases, changing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sult in degraded performance (i.e.,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 to run more slow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.C.I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hon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seball    All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      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SC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ata Files............................$    25          45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Subscription for 1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ew sets and values every 3 months)........$   25          40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land Residents Add 5% Sales Tax ...........................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e sent on 1.2 MB disks unless otherwis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use 1.2 MB disks, please select a diskette ty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ype: ______ 360 K    ______ 72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ll  prices  are effective through  December  31,  1995.  Thereaf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all for curre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-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